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№ 36 «КОЛОКОЛЬЧИК»</w:t>
      </w:r>
    </w:p>
    <w:p>
      <w:pPr>
        <w:pStyle w:val="Normal"/>
        <w:pBdr>
          <w:bottom w:val="single" w:sz="8" w:space="0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84150</wp:posOffset>
                </wp:positionV>
                <wp:extent cx="5975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05pt;margin-top:14.5pt;width:0pt;height:0pt" type="_x0000_t32">
                <v:stroke color="white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г. Рубцовска Алтайского края</w:t>
      </w:r>
    </w:p>
    <w:p>
      <w:pPr>
        <w:pStyle w:val="Normal"/>
        <w:jc w:val="center"/>
        <w:rPr/>
      </w:pPr>
      <w:r>
        <w:rPr/>
        <w:t>658213,  г.Рубцовск, пр.Ленина, 37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9-90-70, e-mail: </w:t>
      </w:r>
      <w:hyperlink r:id="rId2">
        <w:r>
          <w:rPr>
            <w:rStyle w:val="InternetLink"/>
            <w:lang w:val="en-US"/>
          </w:rPr>
          <w:t>ds.kolokol4ik@yandex.ru</w:t>
        </w:r>
      </w:hyperlink>
    </w:p>
    <w:p>
      <w:pPr>
        <w:pStyle w:val="Normal"/>
        <w:jc w:val="center"/>
        <w:rPr/>
      </w:pPr>
      <w:r>
        <w:rPr/>
        <w:t xml:space="preserve">сайт: </w:t>
      </w:r>
      <w:r>
        <w:rPr>
          <w:lang w:val="en-US"/>
        </w:rPr>
        <w:t>ds</w:t>
      </w:r>
      <w:r>
        <w:rPr/>
        <w:t>36.</w:t>
      </w:r>
      <w:r>
        <w:rPr>
          <w:lang w:val="en-US"/>
        </w:rPr>
        <w:t>educrub</w:t>
      </w:r>
      <w:r>
        <w:rPr/>
        <w:t>.</w:t>
      </w:r>
      <w:r>
        <w:rPr>
          <w:lang w:val="en-US"/>
        </w:rPr>
        <w:t>ru</w:t>
      </w:r>
    </w:p>
    <w:p>
      <w:pPr>
        <w:pStyle w:val="Heading3"/>
        <w:spacing w:lineRule="auto" w:line="360" w:before="0" w:after="0"/>
        <w:ind w:left="0" w:right="0" w:hanging="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>
          <w:rStyle w:val="StrongEmphasis"/>
          <w:b/>
          <w:color w:val="000000"/>
          <w:sz w:val="32"/>
          <w:szCs w:val="32"/>
        </w:rPr>
        <w:t>Проект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«Здоровячок»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Познавательно-оздоровительный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Вторая группа раннего возраста (2-3 года)</w:t>
      </w:r>
    </w:p>
    <w:p>
      <w:pPr>
        <w:pStyle w:val="TextBody"/>
        <w:spacing w:lineRule="auto" w:line="360" w:before="0" w:after="0"/>
        <w:jc w:val="center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10.10.2022-19.12.2022</w:t>
      </w:r>
    </w:p>
    <w:p>
      <w:pPr>
        <w:pStyle w:val="TextBody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>
          <w:rStyle w:val="StrongEmphasis"/>
          <w:b w:val="false"/>
          <w:color w:val="000000"/>
        </w:rPr>
        <w:t xml:space="preserve">Подготовил воспитатель: </w:t>
      </w:r>
    </w:p>
    <w:p>
      <w:pPr>
        <w:pStyle w:val="TextBody"/>
        <w:spacing w:lineRule="auto" w:line="360" w:before="0" w:after="0"/>
        <w:jc w:val="right"/>
        <w:rPr/>
      </w:pPr>
      <w:r>
        <w:rPr>
          <w:rStyle w:val="StrongEmphasis"/>
          <w:b w:val="false"/>
          <w:color w:val="000000"/>
        </w:rPr>
        <w:t>Мурзинцева А.В.</w:t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right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111111"/>
        </w:rPr>
      </w:pPr>
      <w:r>
        <w:rPr>
          <w:rStyle w:val="StrongEmphasis"/>
          <w:b w:val="false"/>
          <w:color w:val="000000"/>
        </w:rPr>
        <w:t>Рубцовск, 2022 г.</w:t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аспорт проекта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Тема проекта:</w:t>
      </w:r>
      <w:r>
        <w:rPr>
          <w:color w:val="111111"/>
          <w:sz w:val="28"/>
          <w:szCs w:val="28"/>
        </w:rPr>
        <w:t xml:space="preserve"> «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Здоровячок</w:t>
      </w:r>
      <w:r>
        <w:rPr>
          <w:color w:val="111111"/>
          <w:sz w:val="28"/>
          <w:szCs w:val="28"/>
        </w:rPr>
        <w:t>»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Продолжительность проекта: </w:t>
      </w:r>
      <w:r>
        <w:rPr>
          <w:color w:val="111111"/>
          <w:sz w:val="28"/>
          <w:szCs w:val="28"/>
        </w:rPr>
        <w:t>10.10.2022-19.12.2022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Вид 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b/>
          <w:bCs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средней продолжительности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Тип 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ознавательно-оздоровительный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rStyle w:val="StrongEmphasis"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Участники </w:t>
      </w:r>
      <w:r>
        <w:rPr>
          <w:rStyle w:val="StrongEmphasis"/>
          <w:bCs w:val="false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 xml:space="preserve">: воспитатели, дети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второй группы раннего возраста и</w:t>
      </w:r>
      <w:r>
        <w:rPr>
          <w:color w:val="111111"/>
          <w:sz w:val="28"/>
          <w:szCs w:val="28"/>
        </w:rPr>
        <w:t xml:space="preserve"> родители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зраст детей: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 дети второй группы раннего возраста (2-3 года)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b/>
          <w:bCs/>
          <w:color w:val="111111"/>
          <w:sz w:val="28"/>
          <w:szCs w:val="28"/>
        </w:rPr>
        <w:t>Актуальность: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в дошкольном возрасте формируются основные жизненные понятия, в том числе поняти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здоровья и правильного здорового поведения</w:t>
      </w:r>
      <w:r>
        <w:rPr>
          <w:color w:val="111111"/>
          <w:sz w:val="28"/>
          <w:szCs w:val="28"/>
        </w:rPr>
        <w:t>. Полученные в этом возрасте представления порой бывают необычайно стойкими и ложатся в основу дальнейшего развития человека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храна жизни и укрепление физического и психическог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я </w:t>
      </w:r>
      <w:r>
        <w:rPr>
          <w:color w:val="111111"/>
          <w:sz w:val="28"/>
          <w:szCs w:val="28"/>
        </w:rPr>
        <w:t xml:space="preserve">детей – одна из основных задач дошкольного образования. Особенно остро задача формировани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я </w:t>
      </w:r>
      <w:r>
        <w:rPr>
          <w:color w:val="111111"/>
          <w:sz w:val="28"/>
          <w:szCs w:val="28"/>
        </w:rPr>
        <w:t xml:space="preserve">ребенка стоит в адаптационный период, когда у детей наблюдается значительное увеличение количества случаев заболеваемости, что требует необходимости использования современных, инновационных подходов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воспитательно-оздоровительной работы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сохранение и укрепление здоровья детей; приобщение детей и родителей к здоровому образу жизни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адачи: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1. Способствовать укреплению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я </w:t>
      </w:r>
      <w:r>
        <w:rPr>
          <w:color w:val="111111"/>
          <w:sz w:val="28"/>
          <w:szCs w:val="28"/>
        </w:rPr>
        <w:t xml:space="preserve">детей через систему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оздоровительных мероприятий</w:t>
      </w:r>
      <w:r>
        <w:rPr>
          <w:color w:val="111111"/>
          <w:sz w:val="28"/>
          <w:szCs w:val="28"/>
        </w:rPr>
        <w:t>;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2. Повышать интерес детей к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ому </w:t>
      </w:r>
      <w:r>
        <w:rPr>
          <w:color w:val="111111"/>
          <w:sz w:val="28"/>
          <w:szCs w:val="28"/>
        </w:rPr>
        <w:t>образу жизни через разнообразные формы и методы физкультурно-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оздоровительной работы</w:t>
      </w:r>
      <w:r>
        <w:rPr>
          <w:color w:val="111111"/>
          <w:sz w:val="28"/>
          <w:szCs w:val="28"/>
        </w:rPr>
        <w:t>;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Повышать компетентность родителей по вопросу сохранения и укреплени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здоровья ребенка</w:t>
      </w:r>
      <w:r>
        <w:rPr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Планируемые результаты: </w:t>
      </w:r>
      <w:r>
        <w:rPr>
          <w:bCs/>
          <w:color w:val="111111"/>
          <w:sz w:val="28"/>
          <w:szCs w:val="28"/>
        </w:rPr>
        <w:t>обогащение словарного запаса у детей.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bCs/>
          <w:color w:val="111111"/>
          <w:sz w:val="28"/>
          <w:szCs w:val="28"/>
        </w:rPr>
        <w:t>Повышение интереса детей к спорту. Разработка системы работы с использованием здоровьесберегающей технологии в режимных моментах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ринципы реализации проекта: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оступность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Целесообразность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/>
        <w:t>3. Мобильность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111"/>
        <w:gridCol w:w="1559"/>
        <w:gridCol w:w="1819"/>
        <w:gridCol w:w="149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Мероприят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Сроки 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Ответстве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ыход документа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center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1 этап: о</w:t>
            </w:r>
            <w:r>
              <w:rPr>
                <w:color w:val="111111"/>
                <w:sz w:val="28"/>
                <w:szCs w:val="28"/>
              </w:rPr>
              <w:t>рганизационны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1. Подборка методического и дидактического материала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2. Подборка художественной литературы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3. Разработка непосредственно образовательной деятельности по проекту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4. Подбор пословиц, поговорок, загадок по теме проекта.</w:t>
            </w:r>
          </w:p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5. Подборка аудио и видеоматериала по теме проекта.</w:t>
            </w:r>
          </w:p>
          <w:p>
            <w:pPr>
              <w:pStyle w:val="TextBody"/>
              <w:rPr/>
            </w:pPr>
            <w:r>
              <w:rPr>
                <w:bCs/>
                <w:color w:val="111111"/>
              </w:rPr>
              <w:t>6. Анкетирование родителей «Что мы знаем о ЗОЖ детей».</w:t>
            </w:r>
          </w:p>
          <w:p>
            <w:pPr>
              <w:pStyle w:val="TextBody"/>
              <w:rPr/>
            </w:pPr>
            <w:r>
              <w:rPr>
                <w:bCs/>
                <w:color w:val="111111"/>
              </w:rPr>
              <w:t xml:space="preserve">7. Оформление папки-передвижки «Спорт и ЗОЖ детей дошкольного возраста». 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Определить основные направления работы;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Подготовка соответствующего материала по проекту; 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color w:val="111111"/>
              </w:rPr>
              <w:t>Выявить знания родителей о ЗОЖ дет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10.10-17.10.2022</w:t>
            </w:r>
          </w:p>
          <w:p>
            <w:pPr>
              <w:pStyle w:val="TextBody"/>
              <w:widowControl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1. Разработан план проекта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2. Изготовление дидактического оснащения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3.Диагностирование исходного уровня физических умений воспитанников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4. На протяжении всего года: утренняя гимнастика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На протяжении всего года: разминка после дневного сна. Хождение по «Тропе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я</w:t>
            </w:r>
            <w:r>
              <w:rPr>
                <w:b/>
                <w:color w:val="111111"/>
              </w:rPr>
              <w:t>».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color w:val="111111"/>
              </w:rPr>
              <w:t xml:space="preserve">На протяжении всего года: физкультурное занятие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rFonts w:eastAsia="Times New Roman" w:cs="Times New Roman"/>
                <w:color w:val="111111"/>
              </w:rPr>
              <w:t xml:space="preserve"> </w:t>
            </w:r>
            <w:r>
              <w:rPr>
                <w:color w:val="111111"/>
              </w:rPr>
              <w:t>Определить актуальность выбранной темы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асширять знания детей о ЗОЖ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Выявление исходного уровня физических умений воспитанников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18.10-24.10.2022</w:t>
            </w:r>
          </w:p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lineRule="auto" w:line="360"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2 этап:</w:t>
            </w:r>
            <w:r>
              <w:rPr>
                <w:color w:val="111111"/>
                <w:sz w:val="28"/>
                <w:szCs w:val="28"/>
              </w:rPr>
              <w:t xml:space="preserve"> основно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</w:rPr>
              <w:t>1. Пополнение спортивной среды оборудованием, картотеками, играми</w:t>
            </w:r>
            <w:r>
              <w:rPr>
                <w:b/>
                <w:bCs/>
                <w:color w:val="111111"/>
                <w:sz w:val="28"/>
                <w:szCs w:val="28"/>
              </w:rPr>
              <w:t>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Становления у детей ценностей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ого образа жизни</w:t>
            </w:r>
            <w:r>
              <w:rPr>
                <w:color w:val="111111"/>
              </w:rPr>
              <w:t>;</w:t>
            </w:r>
          </w:p>
          <w:p>
            <w:pPr>
              <w:pStyle w:val="TextBody"/>
              <w:widowControl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25.10-31.10.2022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, родител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Беседа с детьми на тему: «Если хочешь быть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…</w:t>
            </w:r>
            <w:r>
              <w:rPr>
                <w:color w:val="111111"/>
              </w:rPr>
              <w:t>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2. Оформление родительской «Странички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я</w:t>
            </w:r>
            <w:r>
              <w:rPr>
                <w:color w:val="111111"/>
              </w:rPr>
              <w:t>»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Музыкально-дидактическая игра «Карусель»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>4. Подвижная игра «Пузырь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знакомить детей с основными видами спорта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Закреплять интерес родителей к ЗОЖ;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Приобщения детей к разным видам художественно-эстетической 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 xml:space="preserve">01.11-07.11.2022 </w:t>
            </w:r>
          </w:p>
          <w:p>
            <w:pPr>
              <w:pStyle w:val="TextBody"/>
              <w:widowControl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Зрительная гимнастика (согласно картотеке занятий)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>2. Чтение стихотворения А. Жабровой «Спорт для жизни очень важен».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3. Музыкально-дидактическая игра «В лесу»</w:t>
            </w:r>
          </w:p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4. </w:t>
            </w:r>
            <w:r>
              <w:rPr>
                <w:color w:val="111111"/>
              </w:rPr>
              <w:t>Беседа «Да, здравствует мыло душистое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ть интерес к занятию зрительной гимнастикой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ть интерес к различным видам спорта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иобщения детей к разным видам художественно-эстетической деятельности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ние культурно-гигиенически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08.11-14.11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1. Сюжетно – ролевая игра: «Научим зайку правильно делать утреннюю гимнастику». 2.Физкультурное занятие (согласно годового плана)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3. Рассматривание картины «Дети умываются»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Учить детей играть вместе, придумывать несложный сюжет;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ние культурно-гигиенических навыков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  <w:sz w:val="28"/>
                <w:szCs w:val="28"/>
              </w:rPr>
            </w:pPr>
            <w:r>
              <w:rPr>
                <w:bCs/>
                <w:color w:val="11111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15.11-21.11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1. Заучивание потешек, песен, пословиц о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е</w:t>
            </w:r>
            <w:r>
              <w:rPr>
                <w:b/>
                <w:color w:val="111111"/>
              </w:rPr>
              <w:t>.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2. Домашнее задание для детей и родителей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«Спортсмены и атрибуты» (рисунок)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3. Физкультурное занятие (согласно годового плана)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4. Беседа «Витамины наши друзья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Познакомить детей с пословицами и поговорками о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е</w:t>
            </w:r>
            <w:r>
              <w:rPr>
                <w:b/>
                <w:color w:val="111111"/>
              </w:rPr>
              <w:t xml:space="preserve">;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одолжать формировать интерес к видам спорта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ознакомить со спортивными атрибутами;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Формирования представления о здоровом питан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22.11-28.11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, родител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Беседа «Наши верные друзья»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2. Физкультурное занятие (согласно годового плана)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3. Музыкально-дидактическая игра «Лесенк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Обогащение словарного запаса детей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Поддерживать интерес детей к различным видам двигательной активности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иобщения детей к разным видам художественно-эстетической 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29.11-05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1. Рассматривание картины «Дети делают зарядку». 2. Подвижная игра «Погремушки»,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3. Подвижная игра «Поезд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4. Проведение открытого родительского собрания на тему «Берегите здоровье с детства».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>5. Оформление выставки рисунков «Буду сильным и здоровым»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b/>
                <w:bCs/>
                <w:color w:val="11111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Формировать представление о необходимости зарядки для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ья</w:t>
            </w:r>
            <w:r>
              <w:rPr>
                <w:color w:val="111111"/>
              </w:rPr>
              <w:t>;</w:t>
            </w:r>
          </w:p>
          <w:p>
            <w:pPr>
              <w:pStyle w:val="TextBody"/>
              <w:widowControl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Развитие двигательной активности детей;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Формирование у родителей устойчивой мотивации к сохранению и укреплению здоровья своих дет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06.12-12.12.20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3 этап:</w:t>
            </w:r>
            <w:r>
              <w:rPr>
                <w:color w:val="111111"/>
                <w:sz w:val="28"/>
                <w:szCs w:val="28"/>
              </w:rPr>
              <w:t xml:space="preserve"> заключительный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1. Физкультурное занятие (согласно годового плана)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2. Дидактическая игра пазлы «Спортивные игры»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color w:val="111111"/>
              </w:rPr>
              <w:t xml:space="preserve">3. Консультация для родителей «В </w:t>
            </w:r>
            <w:r>
              <w:rPr>
                <w:rStyle w:val="StrongEmphasis"/>
                <w:b w:val="false"/>
                <w:bCs w:val="false"/>
                <w:color w:val="111111"/>
              </w:rPr>
              <w:t>здоровом теле здоровый дух</w:t>
            </w:r>
            <w:r>
              <w:rPr>
                <w:color w:val="111111"/>
              </w:rPr>
              <w:t xml:space="preserve">»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Развивать двигательную активность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/>
            </w:pPr>
            <w:r>
              <w:rPr>
                <w:color w:val="111111"/>
              </w:rPr>
              <w:t>Формирование знания о видах спорта;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Формировать у родителей понимание важности ЗОЖ и спорт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rPr>
                <w:color w:val="111111"/>
              </w:rPr>
            </w:pPr>
            <w:r>
              <w:rPr>
                <w:bCs/>
                <w:color w:val="111111"/>
              </w:rPr>
              <w:t>13.12-19.12.2022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>Воспит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</w:tbl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аключение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ремя подготовительного этапа работы мы провели диагностику исходного уровня физических умений, опросили родителей «Что мы знаем о ЗОЖ»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енные данные помогли составить правильный план работы, который включил в себя: спортивные занятия, совместные мероприятия с родителями; а для родителей подобран материал о способах формирования ЗОЖ через интерес к спорту и физкультуре; оформление папок – передвижек, консультаций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торой этап был самым продолжительным и насыщенным. В него вошли следующие мероприятия: проведение физкультурных занятий, дополнительных спортивных игр, беседы, подвижные игры.</w:t>
      </w:r>
    </w:p>
    <w:p>
      <w:pPr>
        <w:pStyle w:val="TextBody"/>
        <w:widowControl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итоге проведенной работы можно говорит о том, что планируемые результаты достигнуты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ывод: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детей повысился интерес к физическим упражнениям и спорту;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группа </w:t>
      </w:r>
      <w:r>
        <w:rPr>
          <w:color w:val="111111"/>
          <w:sz w:val="28"/>
          <w:szCs w:val="28"/>
        </w:rPr>
        <w:t>стала более сплоченной;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мпетентность и заинтересованность родителей в выполнении спортивных упражнений и соблюдении ЗОЖ повысилась;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- за период проведения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проекта </w:t>
      </w:r>
      <w:r>
        <w:rPr>
          <w:color w:val="111111"/>
          <w:sz w:val="28"/>
          <w:szCs w:val="28"/>
        </w:rPr>
        <w:t>уровень заболевших детей снизился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сок используемых источников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имерная основная образовательная программа дошкольного образования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еракса Н. Е, Васильева М. В, КомароваТ. С «Программа «От рождения до школы». (М., 2014 г.)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Пензулаева Л. И. Физкультурные занятия с детьми ранней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группы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4. Борисова Е. Н. Система организации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физкультурно-оздоровительной </w:t>
      </w:r>
      <w:r>
        <w:rPr>
          <w:color w:val="111111"/>
          <w:sz w:val="28"/>
          <w:szCs w:val="28"/>
        </w:rPr>
        <w:t>работы с дошкольниками. Волгоград: Панорама; Москва: Глобус, 2007. - 112с.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5. Мартынов С. М.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е </w:t>
      </w:r>
      <w:r>
        <w:rPr>
          <w:color w:val="111111"/>
          <w:sz w:val="28"/>
          <w:szCs w:val="28"/>
        </w:rPr>
        <w:t>ребенка в ваших руках. - М. :Просвещение. -1999.-221с.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Чистякова М. И. «Психогимнастика»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7. Терновская, С. А. Теплякова, Л. А. Создание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есберегающей </w:t>
      </w:r>
      <w:r>
        <w:rPr>
          <w:color w:val="111111"/>
          <w:sz w:val="28"/>
          <w:szCs w:val="28"/>
        </w:rPr>
        <w:t>образовательной среды в дошкольном образовательном учреждении // Методист. - 2005. - №4. - С. 61-65.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8. Т. А. Шорыгина «Беседы о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здоровье </w:t>
      </w:r>
      <w:r>
        <w:rPr>
          <w:color w:val="111111"/>
          <w:sz w:val="28"/>
          <w:szCs w:val="28"/>
        </w:rPr>
        <w:t>: Методическое пособие» - М. ; ТЦ Сфера, 2008.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9. </w:t>
      </w:r>
      <w:hyperlink r:id="rId3">
        <w:r>
          <w:rPr>
            <w:rStyle w:val="InternetLink"/>
            <w:sz w:val="28"/>
            <w:szCs w:val="28"/>
          </w:rPr>
          <w:t>https://infourok.ru/proekt-vo-vtoroy-mladshey-gruppe-v-strane-zdorovyachkov-2726942.html</w:t>
        </w:r>
      </w:hyperlink>
      <w:r>
        <w:rPr>
          <w:color w:val="111111"/>
          <w:sz w:val="28"/>
          <w:szCs w:val="28"/>
        </w:rPr>
        <w:t xml:space="preserve"> (дата обращения: 17.11.2022)</w:t>
      </w:r>
    </w:p>
    <w:p>
      <w:pPr>
        <w:pStyle w:val="TextBody"/>
        <w:widowControl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10. </w:t>
      </w:r>
      <w:hyperlink r:id="rId4">
        <w:r>
          <w:rPr>
            <w:rStyle w:val="InternetLink"/>
            <w:sz w:val="28"/>
            <w:szCs w:val="28"/>
          </w:rPr>
          <w:t>https://nsportal.ru/detskiy-sad/zdorovyy-obraz-zhizni/2017/06/11/proekt-zdorovyachok</w:t>
        </w:r>
      </w:hyperlink>
      <w:r>
        <w:rPr>
          <w:color w:val="111111"/>
          <w:sz w:val="28"/>
          <w:szCs w:val="28"/>
        </w:rPr>
        <w:t xml:space="preserve"> (дата обращения: 10.12.2022)</w:t>
      </w:r>
    </w:p>
    <w:p>
      <w:pPr>
        <w:pStyle w:val="TextBody"/>
        <w:widowControl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Приложения</w:t>
      </w:r>
    </w:p>
    <w:p>
      <w:pPr>
        <w:pStyle w:val="Normal"/>
        <w:spacing w:lineRule="auto" w:line="360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«Здоровый образ жизни»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Вы оцениваете состояние здоровья своего ребенка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хорошее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нормальное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плохое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часто Вы проверяете состояние здоровья своего ребенка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раз в месяц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раз в полгод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раз в год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в этом нет необходимости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ы занимаетесь физкультурой и спорто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постоянн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част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очень редк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не занимаюсь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аш ребенок занимается физкультурой и спорто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постоянн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част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очень редко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не занимается</w:t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Вы относитесь к употреблению спиртных напитков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считаю недопустимым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возможно умеренное употребление во время праздников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это недопустимо в присутствии ребён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не считаю это проблемой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Как Вы относитесь к курению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это вредная привыч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это недопустимо в присутствии ребён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не считаю это проблемой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читаете ли Вы свое питание рациональны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д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отчасти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нет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затрудняюсь ответить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100" w:after="100"/>
        <w:ind w:left="0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читаете ли Вы питание своего ребенка вне детского сада рациональным?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а) д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б) отчасти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) нет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) затрудняюсь ответить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.kolokol4ik@yandex.ru" TargetMode="External"/><Relationship Id="rId3" Type="http://schemas.openxmlformats.org/officeDocument/2006/relationships/hyperlink" Target="https://infourok.ru/proekt-vo-vtoroy-mladshey-gruppe-v-strane-zdorovyachkov-2726942.html" TargetMode="External"/><Relationship Id="rId4" Type="http://schemas.openxmlformats.org/officeDocument/2006/relationships/hyperlink" Target="https://nsportal.ru/detskiy-sad/zdorovyy-obraz-zhizni/2017/06/11/proekt-zdorovyacho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24:00Z</dcterms:created>
  <dc:creator/>
  <dc:description/>
  <cp:keywords/>
  <dc:language>en-US</dc:language>
  <cp:lastModifiedBy>Я</cp:lastModifiedBy>
  <cp:lastPrinted>2023-01-12T15:02:00Z</cp:lastPrinted>
  <dcterms:modified xsi:type="dcterms:W3CDTF">2023-01-26T15:16:00Z</dcterms:modified>
  <cp:revision>10</cp:revision>
  <dc:subject/>
  <dc:title/>
</cp:coreProperties>
</file>