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Осень» 2 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, имя 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ответе осенние месяцы перечислены в правильном поряд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ентябрь, ноябрь, октяб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нтябрь, октябрь, но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знаками осени являю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цветение раст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истопа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лёт перелётных пти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холо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кажи день осеннего равноден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23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21 ок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иши название созвездия, в котором самые яркие звезды образуют фигуру - ковш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происходит с травянистыми растениями осень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цвету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сту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вяд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 каких деревьев изменился вид с приходом осе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рё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с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лё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и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120"/>
        <w:ind w:firstLine="851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Распредели и запиши  растения в 2 столбик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772" w:leader="none"/>
        </w:tabs>
        <w:rPr>
          <w:sz w:val="28"/>
          <w:szCs w:val="28"/>
        </w:rPr>
      </w:pPr>
      <w:r>
        <w:rPr>
          <w:sz w:val="28"/>
          <w:szCs w:val="28"/>
        </w:rPr>
        <w:t>Дуб, берёза, сосна, можжевельник, ива, 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вой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 каких частей состоит гри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твол;                          г) шляп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ножка                          д) ко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етви;;                         е) гриб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колько ног у пау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6 ног             б) 8 ног                 в) 10 н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тметь насеком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ч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етучая мы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урав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ау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rPr/>
      </w:pPr>
      <w:r>
        <w:rPr>
          <w:b/>
          <w:sz w:val="28"/>
          <w:szCs w:val="28"/>
        </w:rPr>
        <w:t>11. Отметь «+» особенности строения животных</w:t>
      </w:r>
      <w:r>
        <w:rPr/>
        <w:t>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ь строения и внешнего вида.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ивотных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комы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покрыто перьям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покрыто шерсть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части тела: голова, грудь, брюшко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крыла, две ног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ары ног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 перелётных пт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иница                      б) ласточка                    в) гра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воробей                    ж) голубь                       з) цапл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firstLine="349"/>
        <w:rPr/>
      </w:pPr>
      <w:r>
        <w:rPr>
          <w:b/>
          <w:sz w:val="28"/>
          <w:szCs w:val="28"/>
        </w:rPr>
        <w:t>13. Какие звери запасают на зиму кор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яц              б) медведь            в) бел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мышь           ж) лиса                 з) ё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rPr/>
      </w:pPr>
      <w:r>
        <w:rPr>
          <w:b/>
          <w:sz w:val="28"/>
          <w:szCs w:val="28"/>
        </w:rPr>
        <w:t>14. Что значит выражение «невидимые нити природы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утина в лесу                           б) корни деревь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рибница под землёй                г) связи в приро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оставь схему связей в осеннем лесу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9415</wp:posOffset>
                </wp:positionH>
                <wp:positionV relativeFrom="paragraph">
                  <wp:posOffset>48831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3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6. Какие действия человека вредят природ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рубка лесов               б) посадка деревь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бор грибов                   г) подкормка птиц зи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Напиши удивительные превращения насекомы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__________________________________________________________________</w:t>
      </w:r>
    </w:p>
    <w:p>
      <w:pPr>
        <w:pStyle w:val="Normal"/>
        <w:spacing w:lineRule="auto" w:line="360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16:00Z</dcterms:created>
  <dc:creator>Larisa</dc:creator>
  <dc:description/>
  <cp:keywords/>
  <dc:language>en-US</dc:language>
  <cp:lastModifiedBy>kab_316</cp:lastModifiedBy>
  <dcterms:modified xsi:type="dcterms:W3CDTF">2023-01-26T07:16:00Z</dcterms:modified>
  <cp:revision>7</cp:revision>
  <dc:subject/>
  <dc:title/>
</cp:coreProperties>
</file>