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хема конспекта занятия 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spacing w:before="552" w:after="0"/>
        <w:ind w:left="120" w:hanging="0"/>
        <w:rPr/>
      </w:pPr>
      <w:r>
        <w:rPr>
          <w:color w:val="000000"/>
          <w:spacing w:val="-1"/>
          <w:sz w:val="24"/>
          <w:szCs w:val="24"/>
        </w:rPr>
        <w:t>Педагог (ФИО)</w:t>
      </w:r>
      <w:r>
        <w:rPr>
          <w:color w:val="000000"/>
          <w:sz w:val="24"/>
          <w:szCs w:val="24"/>
        </w:rPr>
        <w:t xml:space="preserve"> Дьячкова Александра Владимировна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58" w:leader="underscore"/>
          <w:tab w:val="left" w:pos="11923" w:leader="underscore"/>
        </w:tabs>
        <w:ind w:left="115" w:hanging="0"/>
        <w:rPr/>
      </w:pPr>
      <w:r>
        <w:rPr>
          <w:color w:val="000000"/>
          <w:sz w:val="24"/>
          <w:szCs w:val="24"/>
        </w:rPr>
        <w:t>Образовательная область «Речевое развитие»</w:t>
        <w:tab/>
        <w:t>Возрастная группа подготовительная группа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/>
      </w:pPr>
      <w:r>
        <w:rPr>
          <w:b/>
          <w:color w:val="000000"/>
          <w:spacing w:val="-3"/>
          <w:sz w:val="24"/>
          <w:szCs w:val="24"/>
        </w:rPr>
        <w:t>Тема занятия</w:t>
      </w:r>
      <w:r>
        <w:rPr>
          <w:b/>
          <w:i/>
          <w:iCs/>
          <w:color w:val="000000"/>
          <w:sz w:val="24"/>
          <w:szCs w:val="24"/>
        </w:rPr>
        <w:t xml:space="preserve"> «Поляна сказок»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закрепление знаний сказок в игровой форме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/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/>
      </w:pPr>
      <w:r>
        <w:rPr>
          <w:b/>
          <w:sz w:val="24"/>
          <w:szCs w:val="24"/>
        </w:rPr>
        <w:t>Образовательные</w:t>
      </w:r>
      <w:r>
        <w:rPr>
          <w:sz w:val="24"/>
          <w:szCs w:val="24"/>
        </w:rPr>
        <w:t xml:space="preserve">: способствовать обогащению опыта детей через развитие игровой деятельности. Формировать у детей элементарные представления о добре и взаимопомощи в сказках. Закреплять умения закрашивать предмет в одном направлении; 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/>
      </w:pPr>
      <w:r>
        <w:rPr>
          <w:b/>
          <w:sz w:val="24"/>
          <w:szCs w:val="24"/>
        </w:rPr>
        <w:t>Воспитательные</w:t>
      </w:r>
      <w:r>
        <w:rPr>
          <w:sz w:val="24"/>
          <w:szCs w:val="24"/>
        </w:rPr>
        <w:t>: воспитывать звуковую культуру речи; воспитывать привычку говорить грамматически правильно. Воспитывать доброжелательность и контактность в отношениях со сверстниками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/>
      </w:pPr>
      <w:r>
        <w:rPr>
          <w:b/>
          <w:sz w:val="24"/>
          <w:szCs w:val="24"/>
        </w:rPr>
        <w:t>Развивающие</w:t>
      </w:r>
      <w:r>
        <w:rPr>
          <w:sz w:val="24"/>
          <w:szCs w:val="24"/>
        </w:rPr>
        <w:t>: развивать навыки речевого общения; развивать связную речь; развивать речевое творчество; развить зрительное внимание и мышление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/>
      </w:pPr>
      <w:r>
        <w:rPr>
          <w:b/>
          <w:sz w:val="24"/>
          <w:szCs w:val="24"/>
        </w:rPr>
        <w:t>Материал и оборудование</w:t>
      </w:r>
      <w:r>
        <w:rPr>
          <w:sz w:val="24"/>
          <w:szCs w:val="24"/>
        </w:rPr>
        <w:t>: презентация, карандаши жёлтого и зелёного цвета на каждого ребёнка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/>
      </w:pPr>
      <w:r>
        <w:rPr>
          <w:b/>
          <w:sz w:val="24"/>
          <w:szCs w:val="24"/>
        </w:rPr>
        <w:t>Способы</w:t>
      </w:r>
      <w:r>
        <w:rPr>
          <w:sz w:val="24"/>
          <w:szCs w:val="24"/>
        </w:rPr>
        <w:t>: худ.слово, загадки, беседа, вопросы к детям, рассказывание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/>
      </w:pPr>
      <w:r>
        <w:rPr>
          <w:b/>
          <w:sz w:val="24"/>
          <w:szCs w:val="24"/>
        </w:rPr>
        <w:t>Предварительная работа</w:t>
      </w:r>
      <w:r>
        <w:rPr>
          <w:sz w:val="24"/>
          <w:szCs w:val="24"/>
        </w:rPr>
        <w:t>: чтение сказок, просмотр любимых сказок по видео. Рассматривание иллюстраций к сказкам, загадывание загадок на данную тему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1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й результат</w:t>
      </w:r>
      <w:r>
        <w:rPr>
          <w:sz w:val="24"/>
          <w:szCs w:val="24"/>
        </w:rPr>
        <w:t>: показать знание детей разных сказок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040"/>
        <w:gridCol w:w="2542"/>
      </w:tblGrid>
      <w:tr>
        <w:trPr/>
        <w:tc>
          <w:tcPr>
            <w:tcW w:w="1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рганизационный момент, начало занятия 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Беседа «Эти удивительные сказки»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 стихотворения Ф. Кривина «О чем-то скрипит половица»</w:t>
            </w:r>
          </w:p>
          <w:p>
            <w:pPr>
              <w:pStyle w:val="Style15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Заинтересовать детей на предстоящую деятельность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ы и называют свою любимую сказк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мы сегодня с вами отправляемся в путешествие на «Поляну сказок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а вы любите сказки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вашу любимую сказку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знаете уже очень много сказок, и вот сегодня мы ещё раз вспомним их и посмотрим, кто из вас знает их больше других. Итак, путешествие в страну сказок начинается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Ф.Кривина «О чем-то скрипит половица»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-то скрипит половица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ице опять не спится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в на кровати, подушки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е навострили уш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разу меняются лица,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ются звуки и краски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ько скрипит половица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нате ходит сказка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5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гра «Ты мне – я тебе».</w:t>
            </w:r>
          </w:p>
          <w:p>
            <w:pPr>
              <w:pStyle w:val="Style15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гра «Отгадай сказку по загадке»</w:t>
            </w:r>
          </w:p>
          <w:p>
            <w:pPr>
              <w:pStyle w:val="Style15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гра «Из какой сказки картинка»</w:t>
            </w:r>
          </w:p>
          <w:p>
            <w:pPr>
              <w:pStyle w:val="Style15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вать память и связную речь дет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воспитателя, отвечают на вопросы в игре «Ты мне – я тебе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 детей «Наказываются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воспитателя, отвечают на вопросы, играют в игру «Отгадай сказку по загадке»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«Дюймовочка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«Три медведя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«Айболит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«Красная шапочка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«Буратино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упражнения по тексту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«Волк и семеро козлят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– нельзя открывать дверь незнакомым людям, слушать маму, не быть злым, как волк, а надо быть добрым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«Лисичка сестричка и серый волк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: Лиса хитрая, жадная. Волк доверчивый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«Сестрица Аленушка и братец Иванушка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. Сказка Сестрица Аленушка и братец Иванушка учит маленьких детей слушаться старших. учит быть терпеливыми по отношению к младши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. Сказка «Дюймовочка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. Сказка учит никогда не сдаваться, не опускать руки даже в сложных жизненных ситуациях. Она учит быть добрыми и отзывчивыми, помогать тем, кто оказался в беде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. Сказка «Царевна лягушка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я вам предлагаю сыграть в игру «Ты мне – я тебе». Я буду называть животное, а вы по очереди отвечать в какой сказке встречается этот герой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корова – сказка «Крошечка – Хаврошечка»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 – «Волк и семеро козлят»; Медведь – «Три медведя», «Маша и медведь»; Волк – «Лиса и волк»; Гуси – «Гуси лебеди»; Лиса – «Лисичка со скалочкой»; Курица – «Курочка ряба»; Заяц – «Заяц хваста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рассказывают о не бывалом, чудесном и они бывают разными: народными и авторскими. Ребята, как вы думаете, почему сказки называют народными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передавались от одного человека к другому. Поэтому сказки относятся к устному народному творчеству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считаете, почему сказки называют авторскими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добрые. В каждой сказке всегда побеждает добро, а зло всегда ….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казывается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Отгадай сказку по загадке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много сказок знаете? Сейчас проверим. Я буду загадывать вам загадки, а вы будете называть сказку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явилась девочка в чашечке цветка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ыла та девочка чуть больше ноготка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Возле леса, на опушке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е их живет в избушке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три стула и три кружки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роватки, три подуш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те без подсказки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герои этой сказки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ечит маленьких детей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ит птичек  и зверей,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ь очки свои глядит</w:t>
              <w:br/>
              <w:t>Добрый доктор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В гости к бабушке пошла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и ей понесла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 волк за ней следил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анул и проглотил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В книжке много приключений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 мальчишка испытал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олшебный ключик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, в конце концов, достал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. Давайте с вами немножко отдохнём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темном царстве есть избушка. (Дети шагают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ит задом наперед. (Дети поворачиваются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той избушке есть старушка. (Грозят пальцем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бушка Яга живет. (Грозят пальцем другой руки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с крючком, (Показывают пальчиком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за большие, (Показывают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но угольки горят. (Покачивают головой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х, сердитая какая! (Бег на месте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ыбом волосы стоят. (Руки вверх.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вайте с вами ещё поиграем, сказки по загадкам вы угадали, а по иллюстрации сможете сказку отгадать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«Из какой сказки картинка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бята, посмотрите на экран и скажите, из какой сказки эта иллюстрация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азка «Волк и семеро козлят» - это немецкая сказка, сказка братьев Гримм. Получила распространение в России, вошла в устное народное творчество и с некоторым изменением в сюжете получила статус «Русской народной сказки»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му учит нас эта сказк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мотрите и скажите, из какой сказки эта иллюстрация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какие герои в этой сказке хорошие или плохие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смотрите на следующий слайд. Рыбка, старик, старуха. Что это за сказка?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вы думаете, чему учит эта сказк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учит наслаждаться тем, что имеешь, с благодарностью принимать то, что даёт жизнь, а также учиться понимать, чего ты хочешь на самом деле, что может сделать тебя счастливым. Делать самостоятельные шаги навстречу своему счастью, а не идти на поводу у других и не бездействовать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едующий слайд. Что это за сказк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а эта сказка чему нас учит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едующем слайде очень маленькая девочка, крот, ласточка, мышь. Догадались, как называется сказка?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эта сказка чему учит нас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 на следующий слайд. Узнали сказку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читает, эта сказка чему нас учит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Царевна-лягушка» учит нас своего добиваться. Совершил ошибку — исправляй! Сказка учит проявлять участие и милосердие к окружающим. Иван-царевич не стал губить животных, и они ему добром отплатили, помогли с Кощеем справиться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2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3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4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5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6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8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9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10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11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12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  <w:t>Слайд 13</w:t>
            </w:r>
          </w:p>
        </w:tc>
      </w:tr>
      <w:tr>
        <w:trPr/>
        <w:tc>
          <w:tcPr>
            <w:tcW w:w="1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 помощью словесных и игровых методов поставленные цели достигнут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Дети смогли вспомнить сказки и объяснить, чему эти сказки учат детей.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очерёдно загибают пальчики. На последнюю строчку хлопают в ладош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. Желтый, зелёный. Репка желтая, а хвостик зелёны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 «Любимые сказ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пальчики счита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сказки назы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а, Терем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 — румяный б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Снегурочка — кра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медведя, Волк — Ли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будем Сивку-Бурк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у вещую каур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жар-птицу сказку знае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ку мы не забыва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м Волка и козля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м сказкам каждый р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и разогрели и теперь можно приступить к работе. Давайте сядем за сто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а – это не крова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ельзя на ней леж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сиди за партой стро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еди себя достой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я вам раздала раскраски из сказки «Репка». Вам надо раскрасить репку сверху вниз не оставляя белых пятен. Работать будем карандашом. Какого цвета карандаш нам понадобит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! Я хочу сказать вам спасибо от всех сказочных героев. Вы очень хорошо знаете сказки!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иступают к самостоятельной работе</w:t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0:00Z</dcterms:created>
  <dc:creator>user</dc:creator>
  <dc:description/>
  <cp:keywords/>
  <dc:language>en-US</dc:language>
  <cp:lastModifiedBy>Admin</cp:lastModifiedBy>
  <dcterms:modified xsi:type="dcterms:W3CDTF">2023-01-24T02:54:00Z</dcterms:modified>
  <cp:revision>5</cp:revision>
  <dc:subject/>
  <dc:title/>
</cp:coreProperties>
</file>