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Style w:val="StrongEmphasis"/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Сценарий «Новогодний карнавал» в старшей группе (муз. рук. Тарабанько С.В.)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Действующие лица: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Взрослые:</w:t>
      </w:r>
    </w:p>
    <w:p>
      <w:pPr>
        <w:pStyle w:val="Normal"/>
        <w:spacing w:before="0" w:after="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  <w:shd w:fill="FFFFFF" w:val="clear"/>
        </w:rPr>
        <w:t>–</w:t>
      </w:r>
      <w:r>
        <w:rPr>
          <w:rStyle w:val="StrongEmphasis"/>
          <w:rFonts w:eastAsia="Times New Roman" w:cs="Times New Roman" w:ascii="Times New Roman" w:hAnsi="Times New Roman"/>
          <w:b w:val="false"/>
          <w:color w:val="111111"/>
          <w:sz w:val="24"/>
          <w:szCs w:val="24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  <w:shd w:fill="FFFFFF" w:val="clear"/>
        </w:rPr>
        <w:t>ведущий – воспитатель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  <w:shd w:fill="FFFFFF" w:val="clear"/>
        </w:rPr>
        <w:t>- Дед Мороз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Дети: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  <w:shd w:fill="FFFFFF" w:val="clear"/>
        </w:rPr>
        <w:t>Три поросенка, заяц, медведь, елка, Снегурочка, лисичка – сценка; остальные в карнавальных костюмах.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Атрибуты: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color w:val="111111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Домик для Снегурочки, пенек для медведя, мешок с подарками, бревно для подарков.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Музыкальный репертуар: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111111"/>
          <w:sz w:val="24"/>
          <w:szCs w:val="24"/>
          <w:shd w:fill="FFFFFF" w:val="clear"/>
        </w:rPr>
        <w:t>Вход песня «И раз, и два и три»</w:t>
      </w:r>
    </w:p>
    <w:p>
      <w:pPr>
        <w:pStyle w:val="Style16"/>
        <w:numPr>
          <w:ilvl w:val="0"/>
          <w:numId w:val="5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Песня «Зимушка»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нец «Новогодняя полечка»</w:t>
      </w:r>
    </w:p>
    <w:p>
      <w:pPr>
        <w:pStyle w:val="Normal"/>
        <w:numPr>
          <w:ilvl w:val="0"/>
          <w:numId w:val="5"/>
        </w:numPr>
        <w:spacing w:lineRule="atLeast" w:line="294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ети садятся, а персонажи сказки на места: снегурочка- в домик, медведь- в берлогу, поросята – за ёлку.</w:t>
      </w:r>
    </w:p>
    <w:p>
      <w:pPr>
        <w:pStyle w:val="Normal"/>
        <w:numPr>
          <w:ilvl w:val="0"/>
          <w:numId w:val="5"/>
        </w:numPr>
        <w:spacing w:lineRule="atLeast" w:line="294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Три поросёнка вбегают из-за ёлки, танцуют, имитируя игру на дудочках, по окончанию пляски останавливаются у ёлки.</w:t>
      </w:r>
    </w:p>
    <w:p>
      <w:pPr>
        <w:pStyle w:val="Normal"/>
        <w:numPr>
          <w:ilvl w:val="0"/>
          <w:numId w:val="5"/>
        </w:numPr>
        <w:spacing w:lineRule="atLeast" w:line="294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Поросята и заяц подходят к берлоге, стучат.</w:t>
      </w:r>
    </w:p>
    <w:p>
      <w:pPr>
        <w:pStyle w:val="Normal"/>
        <w:numPr>
          <w:ilvl w:val="0"/>
          <w:numId w:val="5"/>
        </w:numPr>
        <w:spacing w:lineRule="atLeast" w:line="294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(Медведь выходит из берлоги, прихорашивается, поправляет у ворот большой красивый бант).</w:t>
      </w:r>
    </w:p>
    <w:p>
      <w:pPr>
        <w:pStyle w:val="Normal"/>
        <w:numPr>
          <w:ilvl w:val="0"/>
          <w:numId w:val="5"/>
        </w:numPr>
        <w:spacing w:lineRule="atLeast" w:line="294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Звери обходят ёлку, навстречу Лисица.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rPr>
          <w:rFonts w:ascii="Times New Roman" w:hAnsi="Times New Roman" w:cs="Times New Roman"/>
          <w:bCs/>
          <w:i/>
          <w:i/>
          <w:color w:val="111111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Под музыку идут вокруг елки 2 круга</w:t>
      </w:r>
    </w:p>
    <w:p>
      <w:pPr>
        <w:pStyle w:val="Normal"/>
        <w:numPr>
          <w:ilvl w:val="0"/>
          <w:numId w:val="5"/>
        </w:numPr>
        <w:spacing w:lineRule="atLeast" w:line="294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ети зовут Деда Мороза.</w:t>
      </w:r>
    </w:p>
    <w:p>
      <w:pPr>
        <w:pStyle w:val="Normal"/>
        <w:numPr>
          <w:ilvl w:val="0"/>
          <w:numId w:val="5"/>
        </w:numPr>
        <w:spacing w:lineRule="atLeast" w:line="294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есня «Елочка»</w:t>
      </w:r>
    </w:p>
    <w:p>
      <w:pPr>
        <w:pStyle w:val="Normal"/>
        <w:numPr>
          <w:ilvl w:val="0"/>
          <w:numId w:val="5"/>
        </w:numPr>
        <w:spacing w:lineRule="atLeast" w:line="294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Песня «Мы тебя так долго ждали, дедушка»</w:t>
      </w:r>
    </w:p>
    <w:p>
      <w:pPr>
        <w:pStyle w:val="Normal"/>
        <w:numPr>
          <w:ilvl w:val="0"/>
          <w:numId w:val="5"/>
        </w:numPr>
        <w:spacing w:lineRule="atLeast" w:line="294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Танец «Любо-дорого»</w:t>
      </w:r>
    </w:p>
    <w:p>
      <w:pPr>
        <w:pStyle w:val="Normal"/>
        <w:numPr>
          <w:ilvl w:val="0"/>
          <w:numId w:val="5"/>
        </w:numPr>
        <w:spacing w:lineRule="atLeast" w:line="294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гра «Кутерьма», «Снежок»</w:t>
      </w:r>
    </w:p>
    <w:p>
      <w:pPr>
        <w:pStyle w:val="Normal"/>
        <w:spacing w:lineRule="atLeast" w:line="294" w:before="0" w:after="0"/>
        <w:rPr>
          <w:rStyle w:val="StrongEmphasis"/>
          <w:rFonts w:ascii="Times New Roman" w:hAnsi="Times New Roman" w:eastAsia="Times New Roman" w:cs="Times New Roman"/>
          <w:bCs w:val="false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Дети входят в зал под песню «И раз, и два , и три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 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карнавал, удивительный бал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гостей ты на праздник позва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се смеются, танцуют, пою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чудеса впереди еще ждут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чинаем детский ба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ёлый шумный карнавал!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 окно метель стучится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ьюга воет и метё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на улице искрится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шагает Новый год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Годом, С новым годом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ой радостью для все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звенят под этим сводо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, музыка и смех!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есня «Зимушка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бёнок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ет веткою мохнатой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ш весёлый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т, знают все ребята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раздник у ворот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очку- красавицу в гости пригласил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очку- красавицу сами нарядил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е коли иголками, потанцуй-ка с нам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очка- красавица в зелёном сарафане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анец «Новогодняя полечка»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u w:val="single"/>
          <w:lang w:eastAsia="ru-RU"/>
        </w:rPr>
        <w:t>Дети садятся, а персонажи сказки на места: снегурочка- в домик, медведь- в берлогу, поросята – за ёлку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Ведущая: 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ырастала ёлка в лесу на горе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 неё иголки зимой в серебре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 неё на шишках льдинки стучат,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нежное пальтишко лежит на плечах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Были бы у ёлочки ножки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бежала бы она по дорожке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плясала бы она вместе с нами,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стучала бы она каблучками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(Звучит мелодия выходит елка)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Ёлк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Здравствуйте мои друзья!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сех вас рада видеть я!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Ведущая: 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дравствуй, ёлочка родная!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 пороге новых дней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то же шепчешь ты, качая,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ёмной зеленью ветвей!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Ёлк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Поздравляю с Новым годом!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стоящим волшебством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Это сказка в дом приходит.,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Хороводы тихо водит,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Если только ты не спишь,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сё заметишь, поглядишь!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u w:val="single"/>
          <w:lang w:eastAsia="ru-RU"/>
        </w:rPr>
        <w:t>Три поросёнка вбегают из-за ёлки, танцуют, имитируя игру на дудочках, по окончанию пляски останавливаются у ёлки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-й поросёнок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Братцы, я гулял в лесу,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стретил белку и лису,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 они мне рассказали,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то на ёлку нас позвали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-й поросёнок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Как найдём мы детский сад,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ак поздравим всех ребят!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-й поросёнок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Говорят, за той горою под сосною,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м на солнышке сверкает ледяной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нём Снегурка проживает,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детский сад дорогу знает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-й поросёнок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Как же нам добраться к ней?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-й поросёнок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Спросим у лесных зверей! (оглядываются)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-й поросёнок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Зайка, ты меня не бойся,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днимись и успокойся,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росятам подскажи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ак Снегурочку найти!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Заяц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Ах, досада – то какая!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Я туда пути не знаю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-й поросёнок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Я придумал, тише-тише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до нам спросить у Миши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u w:val="single"/>
          <w:lang w:eastAsia="ru-RU"/>
        </w:rPr>
        <w:t>Поросята и заяц подходят к берлоге, стучат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-й поросёнок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Выйди, Мишка на дорогу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-й поросёнок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Помоги нам как-нибудь,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ы к Снегурке держим путь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(Медведь выходит из берлоги, прихорашивается, поправляет у ворот большой красивый бант)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Миш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Ах досада – то какая!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Я туда пути не знаю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о не будем горевать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месте все пойдём искать!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u w:val="single"/>
          <w:lang w:eastAsia="ru-RU"/>
        </w:rPr>
        <w:t>Звери обходят ёлку, навстречу Лисица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Миш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Здравствуй, милая Лисица!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ы куда идёшь сестрица?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Лис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Просто так, я на дорожке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размять решила ножки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чень долго засиделась,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огуляться захотелось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Миш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Просим, Лисонька, не злиться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можем мы договориться,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едь во всей округе нашей,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ет тебя, лисица, краше!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Лис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Вы лисичку похвалили,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ак и быть, уговорили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тведу к Снегурке Вас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путь друзья, и в добрый час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Фонариком волшебным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рогу освещаем,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сем тем, кто заблудился,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ы этим помогаем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Лис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Снегурка! Выходи скорей!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инимай лесных зверей!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Мои милые друзья,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сем вам очень рада я!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то же вы остановились,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исмирели и смутились!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Лис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За тобой пришли зверята!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-и поросёнк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И братишки поросята!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Все звери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Проводи нас в детский сад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ынче ёлка у ребят!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u w:val="single"/>
          <w:lang w:eastAsia="ru-RU"/>
        </w:rPr>
        <w:t>Под музыку идут вокруг елки 2 круга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С Новым годом вас, друзья!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 вам пришла на ёлку я!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 со мной лесной народ –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месте встретим Новый год!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u w:val="single"/>
          <w:lang w:eastAsia="ru-RU"/>
        </w:rPr>
        <w:t>Ведущая</w:t>
      </w: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iCs/>
          <w:sz w:val="27"/>
          <w:szCs w:val="27"/>
          <w:lang w:eastAsia="ru-RU"/>
        </w:rPr>
        <w:t>Ребята, Снегурочка у нас в гостях. А где же Дед Мороз? Что-то он к нам долго не идет.</w:t>
      </w: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 xml:space="preserve"> 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Нужно дедушку позвать,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 нами Новый год встречать!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u w:val="single"/>
          <w:lang w:eastAsia="ru-RU"/>
        </w:rPr>
        <w:t>Дети зовут Деда Мороза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едушка Мороз! Ау! Ау!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  <w:t>Дед Мороз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Ау-Ау! Иду! Иду!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дравствуйте, а вот и я!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 Новым годом вас, друзья!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Был у вас я год назад,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деть всех я очень рад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дросли, большими стали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 меня-то вы узнали?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сё такой же я седой,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о совсем как молодой!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 готов пуститься в пляс хоть сейчас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ак давайте веселиться,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озле ёлочки кружиться. (Образовать круг)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Дед Мороз! А ёлочка твоя не горит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Дед Мороз: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ускай сначала ёлочка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гнями заискрится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огда у нашей ёлочки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ы будем веселиться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ружно скажем: раз, два, три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ша ёлочка гори!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7"/>
          <w:szCs w:val="27"/>
          <w:u w:val="single"/>
          <w:lang w:eastAsia="ru-RU"/>
        </w:rPr>
        <w:t>Песня «Елочка»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Ребенок:</w:t>
      </w:r>
    </w:p>
    <w:p>
      <w:pPr>
        <w:pStyle w:val="Normal"/>
        <w:numPr>
          <w:ilvl w:val="0"/>
          <w:numId w:val="2"/>
        </w:numPr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ак тебя мы долго ждали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брый Дедушка Мороз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месте ёлку наряжали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у, что ты для нас принёс!</w:t>
      </w:r>
    </w:p>
    <w:p>
      <w:pPr>
        <w:pStyle w:val="Normal"/>
        <w:numPr>
          <w:ilvl w:val="0"/>
          <w:numId w:val="2"/>
        </w:numPr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озле, ёлочке мы пляшем,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Хлопаем в ладоши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ет нигде такой как наша,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Ёлочке хорошей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7"/>
          <w:szCs w:val="27"/>
          <w:u w:val="single"/>
          <w:lang w:eastAsia="ru-RU"/>
        </w:rPr>
        <w:t>Песня «Мы тебя так долго ждали, дедуш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Ребе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ет нигде такой как наш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Ёлочке хорош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озле елочке мы пляш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Хлопаем в ладоши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7"/>
          <w:szCs w:val="27"/>
          <w:u w:val="single"/>
          <w:lang w:eastAsia="ru-RU"/>
        </w:rPr>
        <w:t>Танец «Любо-дорого»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ед Мороз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 теперь пришла пора,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играть нам, детвора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7"/>
          <w:szCs w:val="27"/>
          <w:u w:val="single"/>
          <w:lang w:eastAsia="ru-RU"/>
        </w:rPr>
        <w:t>Игра «Кутерьма», «Снежок»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zxx"/>
        </w:rPr>
        <w:t>Дед Моро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zxx"/>
        </w:rPr>
        <w:t>Я за вас переживал и так боле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zxx"/>
        </w:rPr>
        <w:t>Что попить ужасно захоте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 w:bidi="zxx"/>
        </w:rPr>
        <w:t>Ведущая приносит чашку, в которой, вместо воды, мелко нарезанные салфетки или конфетти из белой бума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zxx"/>
        </w:rPr>
        <w:t>Ведущ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zxx"/>
        </w:rPr>
        <w:t>Осторожней, Дедушка Мороз, не ошпарься, только что вскипяти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zxx"/>
        </w:rPr>
        <w:t>Дед Моро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zxx"/>
        </w:rPr>
        <w:t>Так я остужу чут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 w:bidi="zxx"/>
        </w:rPr>
        <w:t>Дует, содержимое чашки разлетается в разные сторо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zxx"/>
        </w:rPr>
        <w:t>Ведущ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zxx"/>
        </w:rPr>
        <w:t>Вот так Дедушка Мороз, заморозил всю воду. Ребята, вы не заметили, что в зале стало прохладно? Это Дедушки Мороза проказы. (Деду Морозу). От такого холода наши ребята могут заболе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zxx"/>
        </w:rPr>
        <w:t>Дед Моро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zxx"/>
        </w:rPr>
        <w:t>А мы сейчас разожжем новогодний костер. По дороге в детский сад я видел неподалеку большое бревно. Надо нам его принести и разрубить на др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zxx"/>
        </w:rPr>
        <w:t>Ведущ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zxx"/>
        </w:rPr>
        <w:t>Вот что удумал дедушка Мороз. Ну, а если детский сад загоритс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zxx"/>
        </w:rPr>
        <w:t>Дед Моро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zxx"/>
        </w:rPr>
        <w:t>Так я же волшебник, я этого никогда не допущ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 и Дед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 w:bidi="zxx"/>
        </w:rPr>
        <w:t xml:space="preserve"> приносят бревно. Из-под елки Дед Мороз достает топор и начинает рубить бревно. Оно разваливается на две половинки, и все видят, что в нем подар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zxx"/>
        </w:rPr>
        <w:t>Дед Моро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zxx"/>
        </w:rPr>
        <w:t>В большом бревне своем для в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zxx"/>
        </w:rPr>
        <w:t>Подарков много я припас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zxx"/>
        </w:rPr>
        <w:t>Ну, дети, налетайт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zxx"/>
        </w:rPr>
        <w:t>Подарки получай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zxx"/>
        </w:rPr>
        <w:t>Ведущ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zxx"/>
        </w:rPr>
        <w:t>Ай да Дедушка Мороз! Он, оказывается, нас перехитри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 w:bidi="zxx"/>
        </w:rPr>
        <w:t>Раздают подарки. Остальные подарки, не поместившиеся в бревне, лежат в мешке под елк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zxx"/>
        </w:rPr>
        <w:t>Ведущ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zxx"/>
        </w:rPr>
        <w:t>Спасибо тебе, Дедушка Мороз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zxx"/>
        </w:rPr>
        <w:t>Дед Моро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zxx"/>
        </w:rPr>
        <w:t>Все подарки получил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zxx"/>
        </w:rPr>
        <w:t>Никого не позабыл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zxx"/>
        </w:rPr>
        <w:t>(Дети отвечают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zxx"/>
        </w:rPr>
        <w:t>У нарядной елки пела детвор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zxx"/>
        </w:rPr>
        <w:t>Но прощаться с вами нам пришла п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zxx"/>
        </w:rPr>
        <w:t>До свиданья, дети, веселых вам потех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zxx"/>
        </w:rPr>
        <w:t>Поздравляю с Новым Годом всех, всех, всех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zxx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 w:bidi="zxx"/>
        </w:rPr>
        <w:t xml:space="preserve">Праздник закончен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  <w:lang w:eastAsia="ru-RU"/>
        </w:rPr>
        <w:t>Зимуш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Georgia" w:ascii="Georgia" w:hAnsi="Georgia"/>
          <w:i/>
          <w:sz w:val="24"/>
          <w:szCs w:val="24"/>
          <w:lang w:eastAsia="ru-RU"/>
        </w:rPr>
        <w:t>муз.и сл. Анна Олейникова ( русский текст Е. Волокитина) </w:t>
        <w:br/>
      </w:r>
      <w:r>
        <w:rPr>
          <w:rFonts w:eastAsia="Times New Roman" w:cs="Georgia" w:ascii="Georgia" w:hAnsi="Georgia"/>
          <w:i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На поле, на лужок, </w:t>
        <w:br/>
        <w:t>Посыпался снежок </w:t>
        <w:br/>
        <w:t>Тропиночкою шла Зима. </w:t>
        <w:br/>
        <w:t>И падал белый пух </w:t>
        <w:br/>
        <w:t>На вышитый кожух, </w:t>
        <w:br/>
        <w:t>И улыбалась нам она. </w:t>
        <w:br/>
        <w:t>Припев: </w:t>
        <w:br/>
        <w:t>В добрый час, в добрый час, </w:t>
        <w:br/>
        <w:t>Посетила ты нас, </w:t>
        <w:br/>
        <w:t>Со снежком ты пришла </w:t>
        <w:br/>
        <w:t>Наша Зимушка.(2 раза) 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Звенел и пел рожок, </w:t>
        <w:br/>
        <w:t>Хрустальный голосок </w:t>
        <w:br/>
        <w:t>Играла Зимушка-Зима, </w:t>
        <w:br/>
        <w:t>И сыпался снежок, </w:t>
        <w:br/>
        <w:t>На поле, на лужок </w:t>
        <w:br/>
        <w:t>И улыбалась нам она. </w:t>
        <w:br/>
        <w:t>Припев: </w:t>
        <w:br/>
        <w:t>В добрый час, в добрый час, </w:t>
        <w:br/>
        <w:t>Посетила ты нас, </w:t>
        <w:br/>
        <w:t>Со снежком ты пришла </w:t>
        <w:br/>
        <w:t>Наша Зимушка.(2 раз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ы тебя так долго ждали, Дедушка!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тебя так долго ждали, Дедушк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шагам тебя узнали, Дедуш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ый год мы вспоминали, Дедуш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с тобой мы танцевали, Дедуш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пев:</w:t>
        <w:br/>
        <w:t>Выставляй скорее ножку пяточка - носоче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том другую ножку пяточка – носоче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ерни свои ладошки вверх  и вниз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еще совсем немножко покружись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тебя так долго ждали, Дедушк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емножку подрастали, Дедушк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ро нам рукой помашешь, Дедуш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уйдешь, пока не спляшешь, Дедуш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Елочка-красавиц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елочка-красавиц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разднике у нас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а нам очень нравится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е зовем мы в пляс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пев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ернемся мы бочком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 притопнем каблучком!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похлопаем в ладоши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елочке споем!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как скучно было елочк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лесу одной стоять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телось ей иголочк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шистые размя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нас ей очень весело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 елкой хоровод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танцами и песням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ы встретим новый год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сня «Новогодняя полька»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 Г. Шарина. Слова С. Богомазова.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4" w:space="708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Зелёная красавица,</w:t>
        <w:br/>
        <w:t>Тебе здесь каждый рад.</w:t>
        <w:br/>
        <w:t>Ребятам очень нравится</w:t>
        <w:br/>
        <w:t>Твой праздничный наряд.</w:t>
        <w:br/>
        <w:t>Припев:</w:t>
        <w:br/>
        <w:t>Дзинь, дзинь, дзинь — звенят шары,</w:t>
        <w:br/>
        <w:t>Пиф и паф! — хлопушки.</w:t>
        <w:br/>
        <w:t>Дождались своей поры</w:t>
        <w:br/>
        <w:t>Весёлые игрушки.</w:t>
        <w:br/>
        <w:t>2. Фонарики стеклянные,</w:t>
        <w:br/>
        <w:t>Гирлянды мишуры.</w:t>
        <w:br/>
        <w:t>Игрушки долгожданные —</w:t>
        <w:br/>
        <w:t>Забава детворы.</w:t>
        <w:br/>
        <w:t>3. Лошадка шоколадная,</w:t>
        <w:br/>
        <w:t>Петрушка с бубенцом</w:t>
        <w:br/>
        <w:t>И куколка нарядная</w:t>
        <w:br/>
        <w:t>С хрустальным башмачк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3:10:00Z</dcterms:created>
  <dc:creator>Windows User</dc:creator>
  <dc:description/>
  <cp:keywords/>
  <dc:language>en-US</dc:language>
  <cp:lastModifiedBy>User</cp:lastModifiedBy>
  <dcterms:modified xsi:type="dcterms:W3CDTF">2023-01-26T14:15:00Z</dcterms:modified>
  <cp:revision>7</cp:revision>
  <dc:subject/>
  <dc:title/>
</cp:coreProperties>
</file>