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развлечения  «День зрения» с детьми 4-6лет дошкольных групп компенсирующей направлен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Утром воспитатели сообщают дошкольникам всего детского сада, что сегодня праздник – Всемирный День Зрения. Развлечение берет свое начало в кабинете психолога. Каждая группа приходит в кабинет в определенное время, чтобы предыдущая группа уже успела перейти в другое помещение, т.е. праздник проводится параллельно для каждой группы </w:t>
      </w:r>
      <w:r>
        <w:rPr>
          <w:rFonts w:cs="Times New Roman" w:ascii="Times New Roman" w:hAnsi="Times New Roman"/>
          <w:i/>
          <w:sz w:val="28"/>
          <w:szCs w:val="28"/>
        </w:rPr>
        <w:t>(актеры проводят свою часть развлечения столько раз, сколько групп дошкольного возраста в детском сад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»Встреча с Красной шапочкой и её мамой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зле каб. Психолога воспитатель предлагает детям отгадать загадку о сказке, в которую и должны попасть  дети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ёмный лес,цветы,тропинка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вочка -- в руках корзинк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ирожки в корзинке той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сло бабушке больной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рый волк уж тут как тут --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тебя дитё зовут?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 давно меня  прозвали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расной шапочко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). Узнали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ходят в кабинет психолога, их встречает Кр.Шапочка и её ма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м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дравствуйте ребята. Мы с Кр.Шапочкой очень рады вас видеть. Сегодня утром к нам прискакала белочка и рассказала такую новость. Бабушка ,оказывается,  потеряла случайно свои очки  и что делать  она не знает. Она просит о помощи . Ребята, без вашей помощи мы с Кр.Шапочкой  не справимся. Поможете на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а вы знаете зачем нужны оч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А для чего нам нужны глаза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авильно,  благодаря глазам мы можем видеть всё, что нас окруж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ята, а посмотрите в глаза друг другу, рассмотрите их. У людей и у многих животных по два глаза, расположенных на расстоянии. Человек не может одним глазом увидеть другой свой глаз. Давайте проверим, посмотрите одним глазом на другой! Получается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не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вы хотите узнать, как устроен глаз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да!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Демонстрация макета глаз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Глаз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хож на маленькое яблоко, которое надёжно спрятано в глубокую норку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глазницу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наружу выглядывает только его часть.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Радужная оболочк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яет цвет глаз (наклеить) Глаза у людей могут быть зеленые, голубые, карие, серые                            (с детьми старшего возраста проговорить названия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голубоглазый, кареглазый, зеленоглазый, сероглаз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…). В центре радужки находится черная точка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рачок</w:t>
      </w:r>
      <w:r>
        <w:rPr>
          <w:rFonts w:cs="Times New Roman" w:ascii="Times New Roman" w:hAnsi="Times New Roman"/>
          <w:sz w:val="28"/>
          <w:szCs w:val="28"/>
          <w:lang w:eastAsia="ru-RU"/>
        </w:rPr>
        <w:t>.  Зрачок реагирует на свет. Под действием света зрачок сужается, а в темноте зрачки расширяютс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р. Шапочка свети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 макет и меняет зрачок на липучке с большого на маленьки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Мама: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Как вы думаете, для чего нужны ресницы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тобы быть красивым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р. Шапочка: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Может быть, чтобы красить тушью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а, мама красит ресницы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ма:</w:t>
      </w:r>
      <w:r>
        <w:rPr>
          <w:rFonts w:cs="Times New Roman" w:ascii="Times New Roman" w:hAnsi="Times New Roman"/>
          <w:sz w:val="28"/>
          <w:szCs w:val="28"/>
          <w:lang w:eastAsia="ru-RU"/>
        </w:rPr>
        <w:t>- Веки и ресницы защищают глаза от пыли и других вредных воздействий.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пыт с соринками. Кр.Шапочка сыпет на макет сорин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р.Шапочка: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Как бы мы жили, если бы у нас не было глаз?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ы бы ничего не видели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гра «Закрой глаза и расскажи, что ощущаеш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бята, оказывается с помощью глаз можно показать свое настроение. Давайте с вами поиграем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Игра «Передай настроение соседу под музыку и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 w:eastAsia="ru-RU"/>
        </w:rPr>
        <w:t>co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словами  Эх, Ах, Ух, Ох» (грусть, радость, удивление, раздражение, гнев и т.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чему глаза так важны для человека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Без глаз опасно переходить дорогу… и т.д.)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Что такое зрение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Значит, видеть все вокру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р.Шапочка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Ребята, посмотрите, что-то ещё принесла белочка (поднимает дужку от очков). Что это,как вы думаете?. Давайте возьмём её с собой. 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как же нам дойти до домика бабушки ,чтобы помочь е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м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вот мы с Кр. Шапочкой нарисовали вам карту, как добраться домика бабуш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ередвигаются по карте, которая ведёт в музыкальный з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«Лесная лужай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Ребята, смотрите, на лесной лужайке кто-то лежит. Давайте подойдём поближе. Кто же это тут лежит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>- Про меня вы не слыхали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коварство и про лесть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жки и даже внучку, я готов порою съесть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вы меня узнали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, вол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значит в плен ко мне попали!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к: </w:t>
      </w:r>
      <w:r>
        <w:rPr>
          <w:rFonts w:cs="Times New Roman" w:ascii="Times New Roman" w:hAnsi="Times New Roman"/>
          <w:sz w:val="28"/>
          <w:szCs w:val="28"/>
        </w:rPr>
        <w:t xml:space="preserve">-Куда вы держите свой путь? </w:t>
      </w:r>
      <w:r>
        <w:rPr>
          <w:rFonts w:cs="Times New Roman" w:ascii="Times New Roman" w:hAnsi="Times New Roman"/>
          <w:i/>
          <w:sz w:val="28"/>
          <w:szCs w:val="28"/>
        </w:rPr>
        <w:t>(мы идём к бабушке Кр.Шапочки, чтобы помочь ей починить очки)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чем бабушке очки?</w:t>
      </w:r>
      <w:r>
        <w:rPr>
          <w:rFonts w:cs="Times New Roman" w:ascii="Times New Roman" w:hAnsi="Times New Roman"/>
          <w:i/>
          <w:sz w:val="28"/>
          <w:szCs w:val="28"/>
        </w:rPr>
        <w:t>(Она без очков плохо видит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ак это же и замечательно. Тогда я её быстрее съем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лучше бы тебе, волк поесть что-нибудь другое. Например, что-то полезное для здоровья, полезные продукты для глаз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спрашивает детей, какие продукты полезны для глаз? (ответы детей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вот сейчас и проверим, правильно вы ответили или нет, если соберете картинки.  (Детям предлагаются разрезные картинки 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лк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А у меня есть для вас сюрприз.  Смотрите сколько у меня игрушек, давайте поиграем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Достает из мешочка мяч, рогатку, ножницы, кубики, шило, куклу, машинку, стекл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Ребята, посмотрите, а со всеми предметами здесь можно играть? Давайте разберемся, с чем можно играть, а с чем нельз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Игра «Разложи предметы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ти делятся на две команды и раскладывают предметы на две кучки: игрушки и опасные для глаз предметы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</w:rPr>
        <w:t>- Молодцы, ребята, вы хорошо знаете, с какими предметами играть нельзя (показывает на опасные предметы). Они могут привести к потере зрения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А посмотрите, что я нашла ещё в мешочке у волка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оспитатель показывает детям часть от очко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Это ещё одна часть от очков. Давайте возьмём и её с собою. А нам пора идти дальш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лк:</w:t>
      </w:r>
      <w:r>
        <w:rPr>
          <w:rFonts w:eastAsia="Times New Roman" w:cs="Times New Roman" w:ascii="Times New Roman" w:hAnsi="Times New Roman"/>
          <w:sz w:val="28"/>
          <w:szCs w:val="28"/>
        </w:rPr>
        <w:t>- Я покажу вам короткую дорогу к домику бабушки (волк провожает детей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ередвигаются по стрелкам, которые ведут в кабинет логоп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«Встреча с дровосеком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кабинете логопеда ребят встречает дровосек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На стульчике сидит дровосек,  трёт глаз и громко плачет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- Дети, как вы думаете, что случилось с дровосеком? Почему он плачет? (Ему что-то попало в глаз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овосек:</w:t>
      </w:r>
      <w:r>
        <w:rPr>
          <w:color w:val="000000"/>
          <w:sz w:val="28"/>
          <w:szCs w:val="28"/>
        </w:rPr>
        <w:t>- Я рубил деревья и одна щепка отскочила и попала мне прямо в гла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авайте ему помож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нужно делать, чтобы вытащить соринку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тветы дете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– Нужно чистым платком вынуть соринку.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показывает детям как это нужно делать правиль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ровосек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бята, спасибо, что помогли мн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- Давайте сейчас Дровосеку  расскажем, как нужно беречь свои глаз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– кричалка «Полезно – вредно»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 читать и рисовать лежа… </w:t>
        <w:br/>
        <w:t>- смотреть на яркий свет… </w:t>
        <w:br/>
        <w:t>- умываться по утрам… </w:t>
        <w:br/>
        <w:t>- смотреть телевизор близко… </w:t>
        <w:br/>
        <w:t>- оберегать глаза от ударов… </w:t>
        <w:br/>
        <w:t>- употреблять в пищу морковь, петрушку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итать при хорошем освещении…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 тереть глаза грязными руками… </w:t>
        <w:br/>
        <w:t>- пользоваться платочком… 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лать гимнастику для глаз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улять на свежем воздух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ровосе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асибо вам, ребята, что помогли мне вытащить соринку из глаза и рассказали об опасных и полезных  для глаз предметах. Теперь я буду осторожне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смотрите, что я нашёл в лесу. Может быть вам это штуковина пригодится? (достаёт и показывает детям часть от очков бабушк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Конечно же пригодится. Спасибо, Дровосек, а мы с ребятами пойдём дальше по карте на помощь бабуш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передвигаются по стрелкам, которые ведут в физкультурный зал. В центре зала на кресле сидит опечаленная старушка. В руках у неё последний кусочек от очков. Ребята отдают бабушке найденные кусочки. Бабушка с недоумением на них глядит. Затем как-бы невзначай проводит рукой по голове и находит свои очки . Радуется и одевает свои очки. Она в очках хорошо вид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Бабушка, а если ты не теряла свои очки, тогда чьи же он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уш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знаю одного умного зайца, который живёт в лесу. Так вот это точно его очки. Давайте склеим  их. Я ему обязательно передам  при встрече. (Ребята склеивают части очков скотче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ушка: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вы, наверное, устали в дороге? Ведь от долгого путешествия, от постоянной жары и яркого солнца глаза начинают уставать и плохо видеть. Я предлагаю вам сделать зрительную гимнастику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ео-зрительная гимнастика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- Наше путешествие подошло к концу. Все вы показали отличные знания о том, что полезно и что вредно для глаз. Желаю вам и вашим глазам здоровья! Пусть ваши глаза всегда сияют радостью и счастьем!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абуш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А чтобы не грустно было расставаться, давайте сделаем «Веселую зарядку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нец «Веселая зарядка»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1:11:00Z</dcterms:created>
  <dc:creator>Бабич</dc:creator>
  <dc:description/>
  <cp:keywords/>
  <dc:language>en-US</dc:language>
  <cp:lastModifiedBy>Пользователь Windows</cp:lastModifiedBy>
  <dcterms:modified xsi:type="dcterms:W3CDTF">2020-01-25T10:10:00Z</dcterms:modified>
  <cp:revision>18</cp:revision>
  <dc:subject/>
  <dc:title/>
</cp:coreProperties>
</file>