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казенное обще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тишанская средняя общеобразовательная школа им. В. А. Фуфае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ловского района Воронежской области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Verdana"/>
          <w:b/>
          <w:b/>
          <w:color w:val="000000"/>
          <w:sz w:val="20"/>
          <w:szCs w:val="24"/>
        </w:rPr>
      </w:pPr>
      <w:r>
        <w:rPr>
          <w:rFonts w:cs="Verdana" w:ascii="Times New Roman" w:hAnsi="Times New Roman"/>
          <w:b/>
          <w:color w:val="000000"/>
          <w:sz w:val="20"/>
          <w:szCs w:val="24"/>
        </w:rPr>
      </w:r>
    </w:p>
    <w:p>
      <w:pPr>
        <w:pStyle w:val="TextBody"/>
        <w:jc w:val="center"/>
        <w:rPr>
          <w:rFonts w:ascii="Times New Roman" w:hAnsi="Times New Roman" w:cs="Verdana"/>
          <w:b/>
          <w:b/>
          <w:color w:val="000000"/>
          <w:sz w:val="20"/>
          <w:szCs w:val="24"/>
        </w:rPr>
      </w:pPr>
      <w:r>
        <w:rPr>
          <w:rFonts w:cs="Verdana" w:ascii="Times New Roman" w:hAnsi="Times New Roman"/>
          <w:b/>
          <w:color w:val="000000"/>
          <w:sz w:val="20"/>
          <w:szCs w:val="24"/>
        </w:rPr>
      </w:r>
    </w:p>
    <w:p>
      <w:pPr>
        <w:pStyle w:val="TextBody"/>
        <w:jc w:val="center"/>
        <w:rPr>
          <w:rFonts w:ascii="Times New Roman" w:hAnsi="Times New Roman" w:cs="Verdana"/>
          <w:b/>
          <w:b/>
          <w:color w:val="000000"/>
          <w:sz w:val="20"/>
          <w:szCs w:val="24"/>
        </w:rPr>
      </w:pPr>
      <w:r>
        <w:rPr>
          <w:rFonts w:cs="Verdana" w:ascii="Times New Roman" w:hAnsi="Times New Roman"/>
          <w:b/>
          <w:color w:val="000000"/>
          <w:sz w:val="20"/>
          <w:szCs w:val="24"/>
        </w:rPr>
      </w:r>
    </w:p>
    <w:p>
      <w:pPr>
        <w:pStyle w:val="TextBody"/>
        <w:jc w:val="center"/>
        <w:rPr>
          <w:rFonts w:ascii="Times New Roman" w:hAnsi="Times New Roman" w:cs="Verdana"/>
          <w:b/>
          <w:b/>
          <w:color w:val="000000"/>
          <w:sz w:val="20"/>
          <w:szCs w:val="24"/>
        </w:rPr>
      </w:pPr>
      <w:r>
        <w:rPr>
          <w:rFonts w:cs="Verdana" w:ascii="Times New Roman" w:hAnsi="Times New Roman"/>
          <w:b/>
          <w:color w:val="000000"/>
          <w:sz w:val="2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Технологическая карта урок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усского языка в 7 классе</w:t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Подготовка к  сочинению по картине Ф.П. Решетникова "Опять двойка"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Verdana"/>
          <w:b/>
          <w:b/>
          <w:color w:val="000000"/>
          <w:sz w:val="20"/>
          <w:szCs w:val="24"/>
        </w:rPr>
      </w:pPr>
      <w:r>
        <w:rPr>
          <w:rFonts w:cs="Verdana" w:ascii="Times New Roman" w:hAnsi="Times New Roman"/>
          <w:b/>
          <w:color w:val="000000"/>
          <w:sz w:val="20"/>
          <w:szCs w:val="24"/>
        </w:rPr>
      </w:r>
    </w:p>
    <w:p>
      <w:pPr>
        <w:pStyle w:val="TextBody"/>
        <w:jc w:val="center"/>
        <w:rPr>
          <w:rFonts w:ascii="Times New Roman" w:hAnsi="Times New Roman" w:cs="Verdana"/>
          <w:b/>
          <w:b/>
          <w:color w:val="000000"/>
          <w:sz w:val="20"/>
          <w:szCs w:val="24"/>
        </w:rPr>
      </w:pPr>
      <w:r>
        <w:rPr>
          <w:rFonts w:cs="Verdana" w:ascii="Times New Roman" w:hAnsi="Times New Roman"/>
          <w:b/>
          <w:color w:val="000000"/>
          <w:sz w:val="20"/>
          <w:szCs w:val="24"/>
        </w:rPr>
      </w:r>
    </w:p>
    <w:p>
      <w:pPr>
        <w:pStyle w:val="TextBody"/>
        <w:jc w:val="center"/>
        <w:rPr>
          <w:rFonts w:ascii="Times New Roman" w:hAnsi="Times New Roman" w:cs="Verdana"/>
          <w:b/>
          <w:b/>
          <w:color w:val="000000"/>
          <w:sz w:val="20"/>
          <w:szCs w:val="24"/>
        </w:rPr>
      </w:pPr>
      <w:r>
        <w:rPr>
          <w:rFonts w:cs="Verdana" w:ascii="Times New Roman" w:hAnsi="Times New Roman"/>
          <w:b/>
          <w:color w:val="000000"/>
          <w:sz w:val="20"/>
          <w:szCs w:val="24"/>
        </w:rPr>
      </w:r>
    </w:p>
    <w:p>
      <w:pPr>
        <w:pStyle w:val="TextBody"/>
        <w:jc w:val="right"/>
        <w:rPr/>
      </w:pPr>
      <w:r>
        <w:rPr>
          <w:rFonts w:cs="Verdana" w:ascii="Times New Roman" w:hAnsi="Times New Roman"/>
          <w:b/>
          <w:color w:val="000000"/>
          <w:sz w:val="20"/>
          <w:szCs w:val="24"/>
        </w:rPr>
        <w:t>Составила: Рындина Инна Владимировна,</w:t>
      </w:r>
    </w:p>
    <w:p>
      <w:pPr>
        <w:pStyle w:val="TextBody"/>
        <w:jc w:val="right"/>
        <w:rPr>
          <w:rFonts w:ascii="Times New Roman" w:hAnsi="Times New Roman" w:cs="Verdana"/>
          <w:b/>
          <w:b/>
          <w:color w:val="000000"/>
          <w:sz w:val="20"/>
          <w:szCs w:val="24"/>
        </w:rPr>
      </w:pPr>
      <w:r>
        <w:rPr>
          <w:rFonts w:cs="Verdana" w:ascii="Times New Roman" w:hAnsi="Times New Roman"/>
          <w:b/>
          <w:color w:val="000000"/>
          <w:sz w:val="20"/>
          <w:szCs w:val="24"/>
        </w:rPr>
        <w:t>учитель высшей категории</w:t>
      </w:r>
    </w:p>
    <w:p>
      <w:pPr>
        <w:pStyle w:val="TextBody"/>
        <w:jc w:val="right"/>
        <w:rPr>
          <w:rFonts w:ascii="Times New Roman" w:hAnsi="Times New Roman" w:cs="Verdana"/>
          <w:b/>
          <w:b/>
          <w:color w:val="000000"/>
          <w:sz w:val="20"/>
          <w:szCs w:val="24"/>
        </w:rPr>
      </w:pPr>
      <w:r>
        <w:rPr>
          <w:rFonts w:cs="Verdana" w:ascii="Times New Roman" w:hAnsi="Times New Roman"/>
          <w:b/>
          <w:color w:val="000000"/>
          <w:sz w:val="20"/>
          <w:szCs w:val="24"/>
        </w:rPr>
      </w:r>
    </w:p>
    <w:p>
      <w:pPr>
        <w:pStyle w:val="TextBody"/>
        <w:jc w:val="center"/>
        <w:rPr>
          <w:rFonts w:ascii="Times New Roman" w:hAnsi="Times New Roman" w:cs="Verdana"/>
          <w:b/>
          <w:b/>
          <w:color w:val="000000"/>
          <w:sz w:val="20"/>
          <w:szCs w:val="24"/>
        </w:rPr>
      </w:pPr>
      <w:r>
        <w:rPr>
          <w:rFonts w:cs="Verdana" w:ascii="Times New Roman" w:hAnsi="Times New Roman"/>
          <w:b/>
          <w:color w:val="000000"/>
          <w:sz w:val="20"/>
          <w:szCs w:val="24"/>
        </w:rPr>
      </w:r>
    </w:p>
    <w:p>
      <w:pPr>
        <w:pStyle w:val="TextBody"/>
        <w:jc w:val="center"/>
        <w:rPr>
          <w:rFonts w:ascii="Times New Roman" w:hAnsi="Times New Roman" w:cs="Verdana"/>
          <w:b/>
          <w:b/>
          <w:color w:val="000000"/>
          <w:sz w:val="20"/>
          <w:szCs w:val="24"/>
        </w:rPr>
      </w:pPr>
      <w:r>
        <w:rPr>
          <w:rFonts w:cs="Verdana" w:ascii="Times New Roman" w:hAnsi="Times New Roman"/>
          <w:b/>
          <w:color w:val="000000"/>
          <w:sz w:val="20"/>
          <w:szCs w:val="24"/>
        </w:rPr>
      </w:r>
    </w:p>
    <w:p>
      <w:pPr>
        <w:pStyle w:val="TextBody"/>
        <w:jc w:val="center"/>
        <w:rPr>
          <w:rFonts w:ascii="Times New Roman" w:hAnsi="Times New Roman" w:cs="Verdana"/>
          <w:b/>
          <w:b/>
          <w:color w:val="000000"/>
          <w:sz w:val="20"/>
          <w:szCs w:val="24"/>
        </w:rPr>
      </w:pPr>
      <w:r>
        <w:rPr>
          <w:rFonts w:cs="Verdana" w:ascii="Times New Roman" w:hAnsi="Times New Roman"/>
          <w:b/>
          <w:color w:val="000000"/>
          <w:sz w:val="20"/>
          <w:szCs w:val="24"/>
        </w:rPr>
      </w:r>
    </w:p>
    <w:p>
      <w:pPr>
        <w:pStyle w:val="TextBody"/>
        <w:jc w:val="center"/>
        <w:rPr>
          <w:rFonts w:ascii="Times New Roman" w:hAnsi="Times New Roman" w:cs="Verdana"/>
          <w:b/>
          <w:b/>
          <w:color w:val="000000"/>
          <w:sz w:val="20"/>
          <w:szCs w:val="24"/>
        </w:rPr>
      </w:pPr>
      <w:r>
        <w:rPr>
          <w:rFonts w:cs="Verdana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rPr>
          <w:rFonts w:ascii="Times New Roman" w:hAnsi="Times New Roman" w:cs="Verdana"/>
          <w:b/>
          <w:b/>
          <w:color w:val="000000"/>
          <w:sz w:val="20"/>
          <w:szCs w:val="24"/>
        </w:rPr>
      </w:pPr>
      <w:r>
        <w:rPr>
          <w:rFonts w:cs="Verdana" w:ascii="Times New Roman" w:hAnsi="Times New Roman"/>
          <w:b/>
          <w:color w:val="000000"/>
          <w:sz w:val="20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Verdana"/>
          <w:b/>
          <w:b/>
          <w:color w:val="000000"/>
          <w:sz w:val="20"/>
          <w:szCs w:val="24"/>
        </w:rPr>
      </w:pPr>
      <w:r>
        <w:rPr>
          <w:rFonts w:cs="Verdana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rPr>
          <w:rFonts w:ascii="Times New Roman" w:hAnsi="Times New Roman" w:cs="Verdana"/>
          <w:b/>
          <w:b/>
          <w:color w:val="000000"/>
          <w:sz w:val="20"/>
          <w:szCs w:val="24"/>
        </w:rPr>
      </w:pPr>
      <w:r>
        <w:rPr>
          <w:rFonts w:cs="Verdana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 Подготовка к сочинению по картине Ф.П. Решетникова «Опять двойк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урока: подготовить обучающихся к написанию сочинения  по картине Ф.П. Решетникова «Опять двой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bookmarkStart w:id="2" w:name="_GoBack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Задачи уро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научить выражать свои мысли и чувства в устной и письменной форме, правильно составлять план сочинения; развивать грамотность учащихся, умение замечать детали; познакомить с творчеством Ф.П. Решетникова; обогатить словарный запас; способствовать формированию  коммуникативно-речевых умений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>:  развитие познавательных умений, самостоятельности, инициативности;  раскрытие творческого потенциала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эстетического вкуса, повышение интереса к живописи, музыке, поэзии; воспитание бережного отношения к при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 формы обу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группах; индивидуальная,  фронтальная форма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й результа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умения: сформировать умение строить текст в определённой последовательности; систематизировать речевую подготовку с целью предупреждения речевых недочётов и грамматических ошибок в составлении сочинения по карт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ниверсальные учебные действ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осознание алгоритма учебного 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гулятив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ринимать и сохранять учебную цель и зада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 планировать собственную деятельность в соответствии с поставленной задачей и искать средства её осуществ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умение контролировать и оценивать свои действия, высказывать своё предполо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знавательны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умения находить ответы на вопросы, используя свой жизненный опы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нформацию, полученную на уро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умение оформлять свои мысли в устной речи, слушать и понимать речь други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ть умение взаимодействовать в груп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44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"/>
        <w:gridCol w:w="2655"/>
        <w:gridCol w:w="2175"/>
        <w:gridCol w:w="3750"/>
        <w:gridCol w:w="3490"/>
        <w:gridCol w:w="3119"/>
      </w:tblGrid>
      <w:tr>
        <w:trPr>
          <w:trHeight w:val="570" w:hRule="atLeast"/>
        </w:trPr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этапа, цел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 и методы работы</w:t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действие в образовательном процес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рок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на уроке, ребята, мы с вами будем немного художниками и писателями одновременно. Вы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жны сегодня суметь в самом простом предмете увидеть что-то замечательное, удивительное, свойственное только ему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, проверяют сво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урок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ю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УД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.</w:t>
            </w:r>
          </w:p>
        </w:tc>
      </w:tr>
      <w:tr>
        <w:trPr>
          <w:trHeight w:val="2411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зада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отравляемся в волшебный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красок и звуков, и постараемся с помощью слов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ь увиденное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познакомимся с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м великого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го художни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а Павловича Решетников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постанов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задачи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и действи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личны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й детей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шайте стихотворение Натальи Широбоковой (приложение)  и попробуйте определить, о чем нам предстоит сегодня говорит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м понравилось стихотворение? Чем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описывается в данном стихотворении?</w:t>
            </w:r>
          </w:p>
          <w:p>
            <w:pPr>
              <w:pStyle w:val="TextBody"/>
              <w:numPr>
                <w:ilvl w:val="0"/>
                <w:numId w:val="1"/>
              </w:numPr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ие чувства вызывает у вас героиня стихотворения? </w:t>
            </w:r>
          </w:p>
          <w:p>
            <w:pPr>
              <w:pStyle w:val="TextBody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тихотворение, отвечают на заданные вопросы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ю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с цель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я главны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о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я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у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у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ерстниками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 своё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сво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м учителя.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о содержанию картины.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, оказывается, в чем причина вашей неуспеваемости! Ребята, а может, в самом деле, поговорим сегодня о двой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милая, какая хорошая оценка! Что вам не нравится? Что вы испытываете, когда приходите домой с двойкой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как относятся ваши близкие к это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что чаще всего мешает выучить уро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, бывают в жизни такие эпизоды, когда мы, не задумываясь, наносим близким раны своим равнодушием, ленью, беспечностью, безответственностью. О таких явлениях в жизни рассказывает нам, например, картина Федора Петровича Решетникова «Опять двойка!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во вкладыше учебник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у Ф.П. Решетникова «Опять двойка», рассмотрите её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картину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ень неприятно получать двойки, стыдно идти домо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живают, бранят, иногда сочувствуют. Вообще грустная картина. Все от тебя отворачиваются, смотрят как на преступ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нь, недобросовестность, отсутствие ответственно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с цель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я главны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о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я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у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у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ерстниками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 своё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 регулятивные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сво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м учителя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картино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огащ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ы 4-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м красок, умением расположить предмет, фигуры людей на полотне художник рассказывает нам о разных явлениях жизни. Давайте и мы  еще раз приобщимся к миру прекрас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умайте, что хотел выразить автор этим произведением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заключено в названи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чувства вызывает картин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вали ли вы на выставках произведений живописи? Там всегда е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курсо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хорошо подготовленные люди, которые рассказывают о художнике, создавшем картину, о замысле произведения, его значении. Часто этот рассказ запоминается надолго и помогает глубже всмотреться в произведение искусств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мы отправимся в заочную экскурсию в мастерскую художника, чтобы понять замысел полот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ая раб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к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едварительный набросок карт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щ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человек, который позирует художнику для написания портр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зи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строение произведения, расположение предметов,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ор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четание красок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удожник хотел показать, как плохо приносить домой двойки, это огорчает всех членов семь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«Опять двойка!» говорит о том, что такое не редкость в этой сем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а вызывает грусть, неприятное чувство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учащихся из биографии художника (приложени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с цель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я главны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о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осуществля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я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у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у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ерстниками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 своё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 регулятивны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сво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м учителя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у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чащийся у доски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ьные на места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физминутк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 для написания сочинения по картин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огащ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ы 13-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продукцией картины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прослушали рассказ о том, как создавалась картина, как замыслил её художник. В этом нам помогли экскурсоводы. Обратимся теперь непосредственно к полотну и соберём материал для сочи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 происходит действие картины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находится в комна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ли вы героя?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художник показал, что мальчик – главное действующее лицо?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 находятся остальные герои? Куда они смотрят?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шите мальчика. Вспомните, как художник одевал своего героя, определите, сколько ему л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вы можете сказать о выражении его лица, поз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он держит в руке? О чём говорит это вещь?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м интересно развлекаться, но у каждого есть и обязанности, которые мы должны выполнять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ещё изображён на картине? Как они относятся к появлению мальчика? Как художник это вырази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шите мать. Как она выглядит? Её внешность, поза?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вы сочувствуете этой женщине? Представьте, что на месте этой молодой, но уставшей женщины ваша мама. А вам так хочется, чтобы она была красивой. Не огорчайте её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изображена сестр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ражает её взгляд?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стречает брата шестилетний мальчишк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же встречает ученика с радостью? Есть ли такое существо?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есть ли у мальчика возможность хорошо учиться? Как вы это докажит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ва основная мысль картины?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ми художественными средствами удалось выразить эту мысль? Какова композиция картины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орит?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если представить эту картину без крас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, по вашему, относится художник к своим героя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как относитесь к ним вы?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омнат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льчик, мама, сестра, братик и соба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мальчик, изображённый на картине, такой же, каким его описал художник. У него на голове светлые волосы и хохолок на макушке, пухлые губы, живые глаз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кольник изображён на переднем плане, более близком к нам, крупнее. Он хорошо виден, на него падает свет из бокового ок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присутствующие в комнате: мать, сестра, младший брат  смотрят именно на мальчика. Невольно и мы начинаем смотреть на не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третьеклассник. Ему лет девять. Лицо у него круглое, румяное, наверное, был долго на улиц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ене часы показывают три часа десять минут. Наверное, он получил двойку и не пошёл домой, а побежал с ребятами на каток. Привлекают внимание красные оттопыренные уши, торчащие хохолком белобрысые волосы. На нём видавшее виды зимнее пальто с рыжим лисьим воротником, из-под пальто выглядывают тёмные брюки. Чёрные ботинки ясно выделяются на фоне светло-коричневого по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льчик как бы застыл на месте, он огорчённо опустил голову, ни на кого не смотрит. Ему, видимо, стыдно за то, что он получил очередную двойку и этим огорчил мать. Лицо у него грустное, брови сдвинуты, кажется, что он сейчас заплач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руках у мальчика «бывалый» портфель, который говорит о многом. Он весь в трещинах, царапинах, потерял свой первоначальный облик. Наверное, не раз он был санками и мячо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ортфеля выглядывают коньки. Может быть, они явились причиной его неудач и плохих оценок? Портфель помогает нам понять причину двоек третьекласс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ь и сестра, младший братишка – все внимательно смотрят на мальчика. В глазах матери и сестры немой укор. Близкие очень расстроены тем, что малыш постоянно получает двой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ь очень огорчена. И снова она сидит на стуле, стиснув до боли руки, и неподвижно смотрит на сына. В её взгляде выражается боль и отчаяние: мальчик совсем отбился от рук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даёт понять, что мать тоже важное действующее лицо произведения. Она сразу привлекает наше внимание. Красный передник ярко оттеняет её будничную одежду. Ф.П.Решетников тоже переживает. Он выражает своё отношение к тому, что изображает, тёплым красным цветом, он показал любовное отношение к матери, сочувствие к н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стра стоит в глубине комнаты, около стола. Из открытого окна падает свет и освещает её. Хотя она изображена на заднем плане, все равно хорошо видна. Девочка полная противоположность брату. Она аккуратн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брата она смотрит с глубоким осуждением. Ей непонятно, как можно спустя рукава относиться к учёб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атишка смотрит на него со злорадством. Он как будто хочет сказать: «Ага, попался!» Ему тоже ясно, каков его старший братец, лентяй и обманщи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ый пёс четвероногий друг с радостным визгом бросается ему навстречу. Но хозяин его так огорчён, что ничего не замеча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можность хорошо учиться есть. Это видно из обстановки в квартире. В доме чисто, уютно, стол накрыт белой скатертью с жёлтой каймой. На полу большой ковёр. В открытую дверь видна смежная комната, на стене в ней висит географическая карта. Все стараются создать мальчику условия для работы, а он не оправдывает надежд своих близк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удожник хотел показать, как невесело приходить домой с двойкой и огорчать своих близк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у мысль художник раскрывает средствами живописи. Композиция картины такова, что каждый, находясь на своём месте, хорошо виден и в то же время все действующие лица этой картины связаны одним общим переживанием. Об этом говорят их позы, выражения лиц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рит картины скромный, неяркий. Ведь художник рассказывает не о праздничном событии, а об обычном будничном дне в одной семье, поэтому он использует приглушенные тона (голубовато-серые стены, коричневый по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бы поняли, что происходит в комнате, но характеристика действующих лиц побледнела бы, исчезло бы настроение напряжённости, картина потеряла бы свою выразительн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удожнику жаль мать, сестру, а мальчика он, наверное, осуждает его за лен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ждение малыша. Картина очень нравится, даёт понять, что нужно быть трудолюбивым, честным, не огорчать своих близки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- анализ с цель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я главны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ов; - ум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я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у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- взаимодейству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ерстниками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 своё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 регулятивные – планируют сво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м учителя.</w:t>
            </w:r>
          </w:p>
        </w:tc>
      </w:tr>
      <w:tr>
        <w:trPr>
          <w:trHeight w:val="9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а сочине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м план сочине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ет план на дос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.П.Решетников – известный 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исание карт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сновная мысль картины «Опять двойка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Главный герой произведения – девятилетний маль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М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Сест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Шестилетний брати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Четвероногий д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Компози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Колор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Отношение художника к изображён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акое впечатление картина произвела на меня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ё мн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у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ерстниками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 своё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е.</w:t>
            </w:r>
          </w:p>
        </w:tc>
      </w:tr>
      <w:tr>
        <w:trPr>
          <w:trHeight w:val="9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, орфографическая рабо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огащ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ы 21-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ерите синоним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ерой картины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ть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еть с укором –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ботаем над словами, в которых встретились сложные случаи написа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ная работа: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записать словосочетания, объяснить орфограммы.</w:t>
            </w:r>
          </w:p>
          <w:p>
            <w:pPr>
              <w:pStyle w:val="Style20"/>
              <w:shd w:fill="FFFFFF" w:val="clear"/>
              <w:spacing w:before="0" w:after="135"/>
              <w:rPr/>
            </w:pPr>
            <w:r>
              <w:rPr/>
              <w:t>Потёртый портфель, поношенное пальто, длинная бечёвка, детский велосипед, любимая собачка, голубовато-серые стены, простенький коврик, хохолок на макушке, тёмная косыночка, смотрит с укориз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подумаем, как можно начать сочи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какова основная мысль сочинения?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, он, третьеклассник, озорник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 произведения, он, Ф.П.Решет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, создать, написа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прёком, виновато, грустно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Ф.П.Решетников – известный живописец. Ему принадлежат многие произведения. Среди них и картина «Опять двойка!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Ф.П. Решетников – известный художник. Его произведения «Прибыл на каникулы», «За мир», «Переэкзаменовка», «Опять двойка!» на всемирной выставке в Брюсселе были награждены бронзовой медалью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хо приносить домой двойк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у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ерстниками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 своё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е.</w:t>
            </w:r>
          </w:p>
        </w:tc>
      </w:tr>
      <w:tr>
        <w:trPr>
          <w:trHeight w:val="141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ика сочин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й речи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шите сочинение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ик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индивидуальные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на черновик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озникновен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стей используют индивидуальные карточ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илось л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ас написать черновик сочинения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вызвало затруднения?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и мысл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 – подсказ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д тем как начать писать сочинение по картине, внимательно рассмотрите её, прочитайте статью о её авто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арайтесь, прежде всего, уловить, понять настроение, которое передал худож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слушайтесь к себе: какие чувства вызывает у вас карти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ите тему и основную мысль вашего сочинения. Озаглавьте его. Составьте пл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берите материал по картин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Помните, главное – передать свое отношение к картине, найти свои слова: яркие, эмоциональные, помогающ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о представить то, что изобразил худож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бегайте ненужных повторов, используйте синонимы, например: художник, автор картины, живописец; изобразил, показал, передал; картина, репродукция картины, произведение живопи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ченик-экскурсовод 1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ёдор Павлович Решетников – замечательный художник, родился в 1906 году. С юных лет он увлекался рисованием. Ещё студентом Московского художественного института он плавал на легендарном корабле «Челюскин» и сделал там множество зарисовок. Вместе с другими героями-челюскинцами он был снят  с дрейфующей льд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вратившись на Большую Землю, написал несколько картин, посвящённых Арк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оды Великой Отечественной войны он был на фронте, защищал Севастополь. По окончании войны он вернулся к своей профессии. Любимыми героями его полотен стали дети. Широко известны его картины «Прибыл на каникулы», «За мир», «Переэкзаменовка», «Опять двойка!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ченик-экскурсовод 2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над картиной «Опять двойка!» осуществлялась в 1952 году и шла довольно трудно. Очень сложно было найти натурщика для главного геро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ысел картин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рёжа шёл в классе одним их первых и вдруг получил два. И во всём виноват этот незнакомый мужчина, наверно, из РОНО. Он вошёл в класс перед самым уроком, спокойно уселся на последней парте, разложил там свои бумаги. Конечно, учительница стала вызывать к доске учеников получше, и вызвала Серёжу. А он, как на грех, даже книжки в руки вчера не брал. Стоит у доски Серёжа, глаза опустил, ребята шепчут, подсказывают, а незнакомец так и впился глазами в мальчика и что-то быстро пишет в тетрадке. «Ну что ж, придётся тебе поставить двойку», - сказала учительница. А Серёжа стоит и не может двинуться от огорч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было в субботу, а в понедельник незнакомец вновь появился в школе и вызвал Серёжу в учительску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ни познакомились. Незнакомец оказался художником, он предложил Серёже прийти к нему  в мастерскую, чтобы позировать для будущей картин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льчик был на седьмом небе от счастья, но вскоре, когда он пришёл к Решетникову и узнал, что тот хочет создать картину о двоечнике, Серёже это очень не понравилось, и он больше не пришё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ченик-экскурсовод 3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 художник уже «загорелся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овой работой. Он разрабатывал план картины. Первая мысль у него возникла ещё на уроке. Мальчик – главный герой картины. Многое задумал вложить Решетников в будничную сцену. Двойка – не пустяк, не случайность. Наверное, он уже не раз забывал об уроках, не учил их. Вот теперь уже двойку не скроешь, всё стало известно матери. Теперь ему приходится расплачиваться за свою расхлябанность, выслушивать упрё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тников трудился очень настойчиво. Он уже представлял себе обстановку в комнате, фигуру матери с опущенными руками, попутно решал, какими красками это напишет, какое будет освещ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 даже приготовил одежду для будущего героя: видавшее виды зимнее пальто с лисьим воротником, зелёный шарф. Рыжий воротник и яркий шарф будут хорошо оттенять румяное лицо и светлые волосы мальчика. Всё было готово, не хватало только самого геро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ченик-экскурсовод 4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ажды шёл Фёдор Павлович по двору и увидел увлечённо игравших в футбол ребят. Он подошёл поближе и чуть не вскрикнул от радости: в воротах прыгал бойкий мальчик со светлой головой, хохолком на макушке, живыми глазами, пухлыми губ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ходящий типаж для героя. Художник пригласил его позировать. У мальчика в руках был потрёпанный портфель, который тоже входит в карт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ратарь оказался терпеливым натурщиком и подолгу выстаивал перед художником в своём тёплом зимнем наряде. У этого мальчика он взял для изображения только голову, так как мальчик был высокого роста для третьеклассни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ова Решетников отправился на поиски новой натуры. На сей раз он отыскал во дворе подходящего третьеклассника и нарядил его в туже одежду. Теперь он мог вписать в картину всю фигуру, а голову вратаря приписать по готовому эскиз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ченик-экскурсовод 5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ы полнее оттенить главного героя, потребовалось создать и вписать в картину ещё несколько персонажей. Послушайте, каков был замысел автора, как он осуществлял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д образом матери и сестры художник работал очень долго и кропотлив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стру-шестиклассницу художник поставил на заднем плане, на фоне открытой двери, так, чтобы свет падал, освещая фигуру девочки сзади. От этого картина выиграла. Комната стала глубже, а герой-школьник как бы выступил на первый план. Его лицо, освещённое из бокового окна, чётко вырисовывалось на фоне тёмной серебристо-серой стены. Взгляды матери и сестры, устремленные на мальчишку, крепко связывали эту групп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цена получилась отличная. Девочка, чуть склонив голову, внимательно смотрит на брата, смотрит с тревогой, с неодобрением. Ей непонятно, как можно так, спустя рукава относиться к урок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тру художник задумал как полную противоположность брату: в пионерском галстуке, с аккуратно заплетёнными кос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ченик-экскурсовод 6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ть тоже главное действующее лицо картины. Образ матери был ещё большей удачей Решетникова. Не случайно он надел на неё красный передник. Тёплым пятном выделяется среди блёклых тонов картины и сразу привлекает внимание зрителя к этому персонаж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иснув до боли руки, эта молодая ещё, но усталая женщина, с немым упрёком смотрит на сына. И так-то немало забот у матери, а мальчишка совсем от рук отбил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т и сегодня, конечно, двойка! Это ясно без слов – по лицу мальчика, по всей его поз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ченик-экскурсовод 7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главных трёх фигур, Решетников задумал ввести ещё одно действующее лицо – шестилетнего братишку. Провинившийся и без того огорчён своей двойкой, а братишка посмеивается над н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чень трудно было заставить шестилетнего малыша сыграть такую сложную рол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удожник пытался посадить его в разные места, но мальчик не мог и трёх минут усидеть спокойно на мес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ы его развлечь, достали велосипед, и в перерывах между сеансами он разъезжал на трёхколёсной маши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 что, если написать его вместе с велосипедом? – подумал художни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пробовали, и получилось очень удачно. Так и изображён малыш на картине: он подъехал к матери, увидел брата, всё понял и задорно смеё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ченик-экскурсовод 8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приближалась к концу, а в картине на переднем плане оставалась какая-то неприятная пусто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гуры мальчика и сестры, стоящих почти рядом, выглядели скудновато. Надо было чем-то разбить это однообрази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 что, если ввести в картину собаку? Она даже усилит выразительность сцены. Собака с радостью бросается к мальчику, а тот так огорчён, что даже не смотрит на своего друга. Но тут опять появились трудности. Как заставить собаку позировать? Пытались держать её за лапы, но она вырывалась и убегала. Как же быть? А что, если мальчик будет держать в зубах кусочек колбасы? Тогда уже собака непременно станет смотреть на него, не спуская глаз. Результат получился отличный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ёс так привык к этой игре, что сам с радостным визгом бросался навстречу мальчику, ставил ему лапы на грудь и усердно позировал, ожидая вкусной колба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ченик-экскурсовод 9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видим, что художник долго и настойчиво работал над карти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уя главного героя, он создавал не просто портрет, а школьника, огорчённого двойкой. На него смотрит вся семья, ему стыдно перед матерью и сестрой, досадно, что братик смеётся над ним. Вот какую сложную гамму переживаний должен был выразить художни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ченик-экскурсовод 10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ртина Решетникова «Опять двойка!» выставлена в Москве в Государственной Третьяковской галер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рители, особенно школьники, подолгу останавливаются перед ней и с большим интересом рассматривают это полотно. Взрослых трогает отчаяние матери, а школьников, конечно, интересует герой карт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 зрители улыбаются, глядя на неудачника, другие смотрят с сочувствием, даже с тревогой, быть может, вспоминают и свои злополучные двой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ый по-своему читает полотно художника, и никто не остаётся равнодуш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талья Широбокова «Двойка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6890</wp:posOffset>
                </wp:positionH>
                <wp:positionV relativeFrom="paragraph">
                  <wp:posOffset>117475</wp:posOffset>
                </wp:positionV>
                <wp:extent cx="2818765" cy="4971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497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mr-I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mr-IN"/>
                              </w:rPr>
                              <w:t>- У меня, вон, десять двоек,</w:t>
                              <w:br/>
                              <w:t>И пока что я спокоен.</w:t>
                              <w:br/>
                              <w:t>Подошла соседка Люда:</w:t>
                              <w:br/>
                              <w:t>- Вот что сделаем, подруга,</w:t>
                              <w:br/>
                              <w:t>Ты из дома убеги,</w:t>
                              <w:br/>
                              <w:t>Пусть волнуются они.</w:t>
                              <w:br/>
                              <w:t>Скажем им, что ты пропала,</w:t>
                              <w:br/>
                              <w:t>Все забегают сначала,</w:t>
                              <w:br/>
                              <w:t>Двойку сразу же простят</w:t>
                              <w:br/>
                              <w:t>И начнут тебя искать.</w:t>
                              <w:br/>
                              <w:t>Подошел отличник Вова:</w:t>
                              <w:br/>
                              <w:t>- Нет, здесь надо по другому.</w:t>
                              <w:br/>
                              <w:t>Ты к ним сразу подойди</w:t>
                              <w:br/>
                              <w:t>И прощенья попроси.</w:t>
                              <w:br/>
                              <w:t>- Успокойся ты, Наташа, -</w:t>
                              <w:br/>
                              <w:t>Вдруг сказал Макеев Саша, -</w:t>
                              <w:br/>
                              <w:t>Вот, подумаешь, беда!</w:t>
                              <w:br/>
                              <w:t>Вырви лист из дневника.</w:t>
                              <w:br/>
                              <w:t>- Да, хорошая идея, -</w:t>
                              <w:br/>
                              <w:t>Поддержал Анохин Женя, 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mr-I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mr-IN"/>
                              </w:rPr>
                              <w:t>Или просто можно двойку</w:t>
                              <w:br/>
                              <w:t>Переправить на пятерку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mr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mr-IN"/>
                              </w:rPr>
                              <w:t>- Эй, Наташка, я придумал!</w:t>
                              <w:br/>
                              <w:t>Закричал Максим Абдулин,</w:t>
                              <w:br/>
                              <w:t>- Ты дневник сожги сначала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mr-IN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mr-IN"/>
                              </w:rPr>
                              <w:t>Маме скажешь – потеря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mr-I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mr-I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mr-I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mr-I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95pt;height:391.45pt;mso-wrap-distance-left:9.05pt;mso-wrap-distance-right:9.05pt;mso-wrap-distance-top:0pt;mso-wrap-distance-bottom:0pt;margin-top:9.2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textAlignment w:val="baseline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 w:bidi="mr-I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 w:bidi="mr-IN"/>
                        </w:rPr>
                        <w:t>- У меня, вон, десять двоек,</w:t>
                        <w:br/>
                        <w:t>И пока что я спокоен.</w:t>
                        <w:br/>
                        <w:t>Подошла соседка Люда:</w:t>
                        <w:br/>
                        <w:t>- Вот что сделаем, подруга,</w:t>
                        <w:br/>
                        <w:t>Ты из дома убеги,</w:t>
                        <w:br/>
                        <w:t>Пусть волнуются они.</w:t>
                        <w:br/>
                        <w:t>Скажем им, что ты пропала,</w:t>
                        <w:br/>
                        <w:t>Все забегают сначала,</w:t>
                        <w:br/>
                        <w:t>Двойку сразу же простят</w:t>
                        <w:br/>
                        <w:t>И начнут тебя искать.</w:t>
                        <w:br/>
                        <w:t>Подошел отличник Вова:</w:t>
                        <w:br/>
                        <w:t>- Нет, здесь надо по другому.</w:t>
                        <w:br/>
                        <w:t>Ты к ним сразу подойди</w:t>
                        <w:br/>
                        <w:t>И прощенья попроси.</w:t>
                        <w:br/>
                        <w:t>- Успокойся ты, Наташа, -</w:t>
                        <w:br/>
                        <w:t>Вдруг сказал Макеев Саша, -</w:t>
                        <w:br/>
                        <w:t>Вот, подумаешь, беда!</w:t>
                        <w:br/>
                        <w:t>Вырви лист из дневника.</w:t>
                        <w:br/>
                        <w:t>- Да, хорошая идея, -</w:t>
                        <w:br/>
                        <w:t>Поддержал Анохин Женя, -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28"/>
                          <w:szCs w:val="28"/>
                          <w:lang w:eastAsia="ru-RU" w:bidi="mr-I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 w:bidi="mr-IN"/>
                        </w:rPr>
                        <w:t>Или просто можно двойку</w:t>
                        <w:br/>
                        <w:t>Переправить на пятерку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 w:bidi="mr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 w:bidi="mr-IN"/>
                        </w:rPr>
                        <w:t>- Эй, Наташка, я придумал!</w:t>
                        <w:br/>
                        <w:t>Закричал Максим Абдулин,</w:t>
                        <w:br/>
                        <w:t>- Ты дневник сожги сначала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 w:bidi="mr-IN"/>
                        </w:rPr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 w:bidi="mr-IN"/>
                        </w:rPr>
                        <w:t>Маме скажешь – потерял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 w:bidi="mr-I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 w:bidi="mr-I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 w:bidi="mr-I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 w:bidi="mr-I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mr-IN"/>
        </w:rPr>
        <w:t>Перемена – перемена!</w:t>
        <w:br/>
        <w:t>Дети справа, дети слева.</w:t>
        <w:br/>
        <w:t>Все бегут куда-то, мчатся,</w:t>
        <w:br/>
        <w:t>Кто куда – не разобраться.</w:t>
        <w:br/>
        <w:t>Тут и третий класс и первый</w:t>
        <w:br/>
        <w:t>И вторые подоспели.</w:t>
        <w:br/>
        <w:t>Ой, а где четвертый «А»?</w:t>
        <w:br/>
        <w:t>У них в классе тишина.</w:t>
        <w:br/>
        <w:t>Им сейчас не до веселья</w:t>
        <w:br/>
        <w:t>Надо им принять решенье,</w:t>
        <w:br/>
        <w:t>Как помочь Наташе Львовой.</w:t>
        <w:br/>
        <w:t>У нее сегодня горе.</w:t>
        <w:br/>
        <w:t>Больше всех она трудилась,</w:t>
        <w:br/>
        <w:t>На пятерки лишь училась,</w:t>
        <w:br/>
        <w:t>А сегодня, вот беда,</w:t>
        <w:br/>
        <w:t>По диктанту вышло два.</w:t>
        <w:br/>
        <w:t>Горько-горько она плачет:</w:t>
        <w:br/>
        <w:t>- Что теперь мне мама скажет?</w:t>
        <w:br/>
        <w:t>Как я двойку покажу?</w:t>
        <w:br/>
        <w:t>Что я папе расскажу?</w:t>
        <w:br/>
        <w:t>Подошла подруга Маша:</w:t>
        <w:br/>
        <w:t>- Не волнуйся ты, Наташа,</w:t>
        <w:br/>
        <w:t>Вдруг они не будут злиться</w:t>
        <w:br/>
        <w:t>С каждым может ведь случиться.</w:t>
        <w:br/>
        <w:t>- А чего тут волноваться?</w:t>
        <w:br/>
        <w:t xml:space="preserve">Удивился Коля Братцев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69710</wp:posOffset>
                </wp:positionH>
                <wp:positionV relativeFrom="paragraph">
                  <wp:posOffset>-100965</wp:posOffset>
                </wp:positionV>
                <wp:extent cx="2952115" cy="5057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505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mr-I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mr-IN"/>
                              </w:rPr>
                              <w:t>Тут ребята загалдели:</w:t>
                              <w:br/>
                              <w:t>Нет, не надо! В самом деле!</w:t>
                              <w:br/>
                              <w:t>Лучше вот как! Или так!</w:t>
                              <w:br/>
                              <w:t>Или может быть вот так!</w:t>
                              <w:br/>
                              <w:t>Все советуют Наташе,</w:t>
                              <w:br/>
                              <w:t>Но Наташа плачет дальше.</w:t>
                              <w:br/>
                              <w:t>Подошел тогда Никита</w:t>
                              <w:br/>
                              <w:t>И сказал он деловито:</w:t>
                              <w:br/>
                              <w:t>- Я домой к тебе пойду,</w:t>
                              <w:br/>
                              <w:t>Сам про двойку расскажу.</w:t>
                              <w:br/>
                              <w:t>Объясню – мол, так и так,</w:t>
                              <w:br/>
                              <w:t>Я один тут виноват.</w:t>
                              <w:br/>
                              <w:t>Весь диктант тебе мешал</w:t>
                              <w:br/>
                              <w:t>И подумать не давал.</w:t>
                              <w:br/>
                              <w:t>Так что ты из-за меня</w:t>
                              <w:br/>
                              <w:t>Принесла сегодня два.</w:t>
                              <w:br/>
                              <w:t>Подошла подруга Маша:</w:t>
                              <w:br/>
                              <w:t>- Повезло тебе, Наташа.</w:t>
                              <w:br/>
                              <w:t>С таким другом единицу</w:t>
                              <w:br/>
                              <w:t>Можно даже не страшиться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 w:bidi="mr-I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 w:bidi="mr-I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45pt;height:398.2pt;mso-wrap-distance-left:9.05pt;mso-wrap-distance-right:9.05pt;mso-wrap-distance-top:0pt;mso-wrap-distance-bottom:0pt;margin-top:-7.95pt;mso-position-vertical-relative:text;margin-left:517.3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textAlignment w:val="baseline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 w:bidi="mr-I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 w:bidi="mr-IN"/>
                        </w:rPr>
                        <w:t>Тут ребята загалдели:</w:t>
                        <w:br/>
                        <w:t>Нет, не надо! В самом деле!</w:t>
                        <w:br/>
                        <w:t>Лучше вот как! Или так!</w:t>
                        <w:br/>
                        <w:t>Или может быть вот так!</w:t>
                        <w:br/>
                        <w:t>Все советуют Наташе,</w:t>
                        <w:br/>
                        <w:t>Но Наташа плачет дальше.</w:t>
                        <w:br/>
                        <w:t>Подошел тогда Никита</w:t>
                        <w:br/>
                        <w:t>И сказал он деловито:</w:t>
                        <w:br/>
                        <w:t>- Я домой к тебе пойду,</w:t>
                        <w:br/>
                        <w:t>Сам про двойку расскажу.</w:t>
                        <w:br/>
                        <w:t>Объясню – мол, так и так,</w:t>
                        <w:br/>
                        <w:t>Я один тут виноват.</w:t>
                        <w:br/>
                        <w:t>Весь диктант тебе мешал</w:t>
                        <w:br/>
                        <w:t>И подумать не давал.</w:t>
                        <w:br/>
                        <w:t>Так что ты из-за меня</w:t>
                        <w:br/>
                        <w:t>Принесла сегодня два.</w:t>
                        <w:br/>
                        <w:t>Подошла подруга Маша:</w:t>
                        <w:br/>
                        <w:t>- Повезло тебе, Наташа.</w:t>
                        <w:br/>
                        <w:t>С таким другом единицу</w:t>
                        <w:br/>
                        <w:t>Можно даже не страшиться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567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26"/>
                          <w:szCs w:val="26"/>
                          <w:lang w:eastAsia="ru-RU" w:bidi="mr-I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6"/>
                          <w:szCs w:val="26"/>
                          <w:lang w:eastAsia="ru-RU" w:bidi="mr-I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mr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2:41:00Z</dcterms:created>
  <dc:creator>802489</dc:creator>
  <dc:description/>
  <cp:keywords/>
  <dc:language>en-US</dc:language>
  <cp:lastModifiedBy>User</cp:lastModifiedBy>
  <cp:lastPrinted>2023-01-25T18:17:00Z</cp:lastPrinted>
  <dcterms:modified xsi:type="dcterms:W3CDTF">2023-01-26T13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