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0</wp:posOffset>
                </wp:positionH>
                <wp:positionV relativeFrom="paragraph">
                  <wp:posOffset>635</wp:posOffset>
                </wp:positionV>
                <wp:extent cx="6817995" cy="935355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040" cy="935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pt;margin-top:0pt;width:536.8pt;height:736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6821805" cy="1286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80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Муниципальное казенное дошкольное образовательное учреждение</w:t>
      </w:r>
      <w:r>
        <w:rPr/>
        <w:t xml:space="preserve">                                               </w:t>
      </w:r>
      <w:r>
        <w:rPr>
          <w:color w:val="FF0000"/>
        </w:rPr>
        <w:t>«Детский сад комбинированного вида №3 «Светлячок»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ИКТОРИН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подготовительной группе                                                                                компенсирующей направленности для детей с ТНР №10 «Сердечко»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 </w:t>
      </w:r>
      <w:r>
        <w:rPr>
          <w:b/>
          <w:color w:val="FF0000"/>
          <w:sz w:val="44"/>
          <w:szCs w:val="44"/>
        </w:rPr>
        <w:t>«НАРОДНЫЕ ПРОМЫСЛЫ РОССИИ»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840</wp:posOffset>
                </wp:positionH>
                <wp:positionV relativeFrom="paragraph">
                  <wp:posOffset>19050</wp:posOffset>
                </wp:positionV>
                <wp:extent cx="1638300" cy="12192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219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2pt;margin-top:1.5pt;width:128.95pt;height:95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6900</wp:posOffset>
                </wp:positionH>
                <wp:positionV relativeFrom="paragraph">
                  <wp:posOffset>19050</wp:posOffset>
                </wp:positionV>
                <wp:extent cx="1638300" cy="12192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219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pt;margin-top:1.5pt;width:128.95pt;height:95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1265</wp:posOffset>
                </wp:positionH>
                <wp:positionV relativeFrom="paragraph">
                  <wp:posOffset>29845</wp:posOffset>
                </wp:positionV>
                <wp:extent cx="1638300" cy="12192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219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95pt;margin-top:2.35pt;width:128.95pt;height:95.95pt;mso-wrap-style:none;v-text-anchor:middle">
                <v:fill o:detectmouseclick="t" on="false"/>
                <v:stroke color="#0070c0" weight="381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63700" cy="124777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605280" cy="12420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77035" cy="125793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7840</wp:posOffset>
                </wp:positionH>
                <wp:positionV relativeFrom="paragraph">
                  <wp:posOffset>49530</wp:posOffset>
                </wp:positionV>
                <wp:extent cx="1638300" cy="12192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219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2pt;margin-top:3.9pt;width:128.95pt;height:95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1265</wp:posOffset>
                </wp:positionH>
                <wp:positionV relativeFrom="paragraph">
                  <wp:posOffset>49530</wp:posOffset>
                </wp:positionV>
                <wp:extent cx="1638300" cy="12192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219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95pt;margin-top:3.9pt;width:128.95pt;height:95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3405</wp:posOffset>
                </wp:positionH>
                <wp:positionV relativeFrom="paragraph">
                  <wp:posOffset>49530</wp:posOffset>
                </wp:positionV>
                <wp:extent cx="1638300" cy="12192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219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15pt;margin-top:3.9pt;width:128.95pt;height:95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1291590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52270" cy="120459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574800" cy="122301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Воспитатель: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вдокимова В. В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одейное Пол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ябрь 2022</w:t>
      </w:r>
    </w:p>
    <w:p>
      <w:pPr>
        <w:pStyle w:val="Normal"/>
        <w:spacing w:lineRule="auto" w:line="36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6821805" cy="128651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80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торина «Народные промыслы России»</w:t>
      </w:r>
    </w:p>
    <w:p>
      <w:pPr>
        <w:pStyle w:val="Normal"/>
        <w:jc w:val="center"/>
        <w:rPr/>
      </w:pPr>
      <w:r>
        <w:rPr>
          <w:sz w:val="28"/>
          <w:szCs w:val="28"/>
        </w:rPr>
        <w:t>в подготовительной группе компенсирующей направленности                                                         для детей с тяжелыми нарушениями речи.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иобщение детей к русскому народному творчеству через ознакомление с народными промыслами Росси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знания детей о народных промыслах России (Хохлома. Гжель, Дымка, Семёновская Матрёшка. Богородская игрушка, Оятская керамика), их особенностях, техниках работы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Учить понимать образный язык загадок.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азвивать творческое и логическое мышление, внимание, память, познавательный интерес к игре - викторине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речь детей, обогащать словарь, грамматический строй, выразительность речи, умение строить ответы, отвечая на вопрос полным предложением.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народному творчеству, уважение к труду и таланту народных мастеров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родолжать учить работать в команде, договариваться друг с другом, соблюдать правила игры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Воспитывать способность детей выслушивать и дополнять ответы других, оценивать и анализировать свои и другие работы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художественный вкус, эмоциональные реакц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ррекцион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вершенствовать грамматический строй речи детей, обогащать словарный запас, развивать выразительность реч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ординацию речи с движением.</w:t>
      </w:r>
    </w:p>
    <w:p>
      <w:pPr>
        <w:pStyle w:val="Style14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дбор обучающих фильмов, презентаций, наглядных пособий по теме: «Народные промыслы России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Беседы с детьми о народных промыслах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и изделий мастер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мини – музея народных промысл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дактических игр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Лепка, аппликация, рисование по мотивам народных промысл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ебольших рассказов об изделиях мастеров Росси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> Организационная часть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Здравствуйте ребята!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давних времен у русского народа был обычай: как заканчивались осенние работы в садах, в поле, убирали хлеб в закрома и устраивали веселые ярмарки, на которые съезжались люди из дальних мест.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остей как на Руси встречали – привечали? За стол приглашали, пирогами да чаем угощали!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Русский чай»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 и на Ярмарку отправляться! На ярмарках продают и покупают овощи, фрукты, различные товары, показывают веселые представления, развлекаются шутками-прибаутками, катаются на каруселях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А на ярмарке—чего только нет! Можно купить здесь и доброго коня, и звонкую балалайку, и игрушку весёлую и посуду расписную!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я русская испокон веков славилась своими добрыми мастерами, людьми. которые создавали и создают своими руками сказочную красоту. В России народных промыслов великое множество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редлагаю поиграть в игру "Знатоки народных промыслов России". В нашей игре примут участие две команды: команда девочек "Матрёшка" и команда мальчиков "Ванька – встанька»". Согласны поиграть, свои знания показать?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ая часть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вайте поглядим, что на нашей ярмарке есть?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Ну – ка, знатоки, скажите, какие предметы расписываются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жельской росписью (фарфоровые посуда, вазы, статуэтки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хломской росписью (деревянные ложки, подносы, посуда, столы и т. д.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Дымковской росписью (игрушки из глины: лошадки, козлики, барашки и т. д.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Оятской росписью (глиняная посуда: горшки, чайники и т.д.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лодцы ребята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чем наши коробейники торгуют?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: Я—веселый коробейник, а на шапке бубенцы!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Покупайте карамельки, покупайте леденцы!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Мятные конфеты, может, вам понравятся?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Наша деревенька очень ими славится!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Кому? Кому? Кому?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ОФЕЙ: У меня с помпоном шапка, а товар не хуже!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Вот орешки, шоколад—тоже очень нужен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Кому? Кому? Кому?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ИЛЛ: А вот сушки, бублики, цена—всего два рублика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Вы их с радостью возьмете, с ними и чайку попьёте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Кому? Кому? Кому?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ИТА: Пирожки горячие, с пылу с жару!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Подходи и покупай—гривенник за пару!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Нажарила, напекла Акулина для Петра!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Кому? Кому? Кому?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Я: Покупайте эскимо! Вкусное, прохладное!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Лимонное, ванильное, простое, шоколадное!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Кому? Кому? Кому?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НА: Ленточки атласные все по цвету разные,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Булавки, иголки, в прическу заколки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ИНА: Румяна, помада—всё это вам надо!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Кому? Кому? Кому?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ЛИЗА И МИЛАНА: А вот игрушечки из Вятки!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Налетайте - ка, ребятки!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ША: Вот свистульки и трещотки,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Бубны, ложки и гармошки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АНДРЕЙ: Инструменты покупайте,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Звонко, весело играйте!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тур: 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лу время – потехе час! Предлагаю знатокам потрудиться и отгадать загадки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тгадывание загадок о народных промыслах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Алый шелковый платочек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ий сарафан в цветочек,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ла первая толста, а внутри она пуста,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имается она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две половинки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й живет еще одна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ла в серединке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умянилась немнож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а русская … </w:t>
      </w:r>
      <w:r>
        <w:rPr>
          <w:b/>
          <w:i/>
          <w:iCs/>
          <w:color w:val="000000"/>
          <w:sz w:val="28"/>
          <w:szCs w:val="28"/>
        </w:rPr>
        <w:t>(матрешка)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Веселая белая глина,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очки, полоски на ней,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лы и барашки смешные,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ун разноцветных коней,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милицы и водоноски,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адники, и ребятня,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ачки, гусары и рыбы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А ну, назови-ка меня! </w:t>
      </w:r>
      <w:r>
        <w:rPr>
          <w:b/>
          <w:i/>
          <w:iCs/>
          <w:color w:val="000000"/>
          <w:sz w:val="28"/>
          <w:szCs w:val="28"/>
        </w:rPr>
        <w:t>(Дымка)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3 . </w:t>
      </w:r>
      <w:r>
        <w:rPr>
          <w:color w:val="000000"/>
          <w:sz w:val="28"/>
          <w:szCs w:val="28"/>
        </w:rPr>
        <w:t>Эта роспись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елом фарфоре -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ее небо, синее море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ь васильков,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кольчиков звонких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е птицы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еточках тонких. </w:t>
      </w:r>
      <w:r>
        <w:rPr>
          <w:b/>
          <w:i/>
          <w:iCs/>
          <w:color w:val="000000"/>
          <w:sz w:val="28"/>
          <w:szCs w:val="28"/>
        </w:rPr>
        <w:t>(Гжель)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 Вы видали, вы видали,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мишки танцевали?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идали ничего?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у я вам его –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ук-тук, щелк – щелк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в работе знает толк?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(Богородская игрушка)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 xml:space="preserve">Где, ребята, роют глину,  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ягкую, пластичную.  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Чтобы сделать нам посуду  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чень симпатичную.  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 сидит гончар без дела –  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епит он посуду смело. 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 на ней такой узор, 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сти не в силах взор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i/>
          <w:color w:val="000000"/>
          <w:sz w:val="28"/>
          <w:szCs w:val="28"/>
        </w:rPr>
        <w:t>(Оятская керамика)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6.</w:t>
      </w:r>
      <w:r>
        <w:rPr>
          <w:bCs/>
          <w:color w:val="000000"/>
          <w:sz w:val="28"/>
          <w:szCs w:val="28"/>
        </w:rPr>
        <w:t xml:space="preserve"> Резные ложки и ковши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ы разгляди – ка. Не спеши!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м травка вьётся и цветы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тут нездешней красоты!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лестят они. Как золотые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, может, солнцем налитые? (</w:t>
      </w:r>
      <w:r>
        <w:rPr>
          <w:b/>
          <w:bCs/>
          <w:i/>
          <w:color w:val="000000"/>
          <w:sz w:val="28"/>
          <w:szCs w:val="28"/>
        </w:rPr>
        <w:t>Золотая Хохлома)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2 тур: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ундучок»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ы промыслов могут быть старинными, такими, которые мастера сделали очень давно, такими, что сейчас уже не купишь в магазинах или на рынках, а могут быть и новыми, современными, такими, что и сегодня нужны и очень нравятся людям! Один из таких предметов лежит у меня в сундучке. Отгадайте, ребята, что в нём? Подсказка - загадк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яркому полю цветы разбежалис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ночком на краешке задержалис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ы, ромашки, бутоны и листь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роводе стали кружитьс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юбую девушку украшал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сивые Павло-посадские … (шали)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Такие шали девушки надевали, да хороводы водил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А давайте покажем гостям, как это делали в старин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ровод «На горе – то калина…»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Лапти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ур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ша игра продолжается, знатоки своими знаниями похваляются!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прос – ответ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зови роспись, в которой используется только синий цвет (Гжель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2. Из чего делали богородские игрушки? (из дерева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3. Самая знаменитая деревянная игрушка в России? (матрешка</w:t>
      </w:r>
      <w:r>
        <w:rPr>
          <w:b/>
          <w:sz w:val="28"/>
          <w:szCs w:val="28"/>
        </w:rPr>
        <w:t>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то лепит горшки из глины? (Гончар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5. Какие краски используют художники Хохломы? (золотая, черная, красная, зеленая)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6. Где изготавливают самые пестрые, веселые и нарядные глиняные игрушки? (Дымково)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я про такую лошадку перевёртыш знаю! А вы, ребята, знаете перевёртыши?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вёртыши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тур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абушкин буфет»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Ребята, посмотрите- ка на нашу выставку. Сколько стоит красивых изделий, как на бабушкином буфете!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ый бабушки буфет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оял сто двадцать лет.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глядим во все глаза, 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ём такие чудеса!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уэтки из фарфора,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евянные матрёшки,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шки, ложки, поварёшки.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ижнем ящике – медведь.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на что здесь посмотреть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Татьяна Высоцка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Капитаны команд получают по одной картинке с изображением вида промысла (картинки лежат оборотной стороной вниз) и отбирают предметы, относящиеся к данному народному промыслу.  Капитану команды надо рассказать об этом виде промысла (название, материал, место рождения, характерные особенности). Команде даётся время для подготовки (мозговой штурм) и возможность дополнять рассказ капита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5 тур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оберите пазлы!» </w:t>
      </w:r>
      <w:r>
        <w:rPr>
          <w:sz w:val="28"/>
          <w:szCs w:val="28"/>
        </w:rPr>
        <w:t>(картинки «Матрёшка» и «Ванька – встанька»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ктивная работ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ам понравилось, ребята? Наша игра удалась на славу! Сегодня вы, ловко и быстро справились с заданиями, дружно отвечали и помогали друг другу, хорошо отгадывали загадки, рассказывали о народных промыслах Вам было интересно? А вы, гости дорогие, не грустили, не зевали, по дому не скучали?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чтобы вы нас добрым словом вспоминали мы вам подарим песню на прощание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ая сторонка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. Грибовская А. А. Детям о народном искусстве/ А. А. Грибовская: М., 2004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. Народное искусство в воспитании дошкольников / Под ред. Т. С. Комаровой. М., 2005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марова Т.С. Детское художественное творчество. Методическое пособие для воспитателей и педагогов. - М.: Мозаика - Синтез, 2006. - 120 с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color w:val="00000A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20:00Z</dcterms:created>
  <dc:creator>Fonviss</dc:creator>
  <dc:description/>
  <cp:keywords/>
  <dc:language>en-US</dc:language>
  <cp:lastModifiedBy>Вера</cp:lastModifiedBy>
  <dcterms:modified xsi:type="dcterms:W3CDTF">2023-01-26T06:20:00Z</dcterms:modified>
  <cp:revision>2</cp:revision>
  <dc:subject/>
  <dc:title/>
</cp:coreProperties>
</file>