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НОВОГОДНИЙ ПРАЗДНИК</w:t>
      </w:r>
      <w:r>
        <w:rPr>
          <w:sz w:val="36"/>
          <w:szCs w:val="36"/>
        </w:rPr>
        <w:t xml:space="preserve">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«Волшебный снежок» </w:t>
      </w:r>
      <w:r>
        <w:rPr>
          <w:sz w:val="28"/>
          <w:szCs w:val="28"/>
        </w:rPr>
        <w:t>младшая гр. 2022-2023 г.</w:t>
      </w:r>
    </w:p>
    <w:p>
      <w:pPr>
        <w:pStyle w:val="Normal"/>
        <w:rPr/>
      </w:pPr>
      <w:r>
        <w:rPr>
          <w:sz w:val="28"/>
          <w:szCs w:val="28"/>
        </w:rPr>
        <w:t xml:space="preserve">Ведущая – Снегурочка приходит к детям в группу, здоровается и приглашает детей на праздник в зал. Огоньки на елке горят. </w:t>
      </w:r>
    </w:p>
    <w:p>
      <w:pPr>
        <w:pStyle w:val="Normal"/>
        <w:rPr/>
      </w:pPr>
      <w:r>
        <w:rPr>
          <w:sz w:val="28"/>
          <w:szCs w:val="28"/>
        </w:rPr>
        <w:t>Дети входят в зал «цепочкой», останавливаются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урка::      Ребята, посмотрите, как нарядно в зале, а елочка какая красивая! Давайте ее рассмот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«В лесу родилась елочка» дети рассматривают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годня весело у нас, мы Новый год встреча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х, кто к нам пришел сейчас, сердечно поздр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р:          Елка наряжается, праздник приближ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вый год у ворот, ребятишек елка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р:          Ярко звездочки блестят, огоньки везде горя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сы разные висят, замечательн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р:          Здравствуй, здравствуй, елочка, в наряде зол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ля тебя мы, елочка, спляшем и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О елочке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М.Красева</w:t>
      </w:r>
    </w:p>
    <w:p>
      <w:pPr>
        <w:pStyle w:val="Normal"/>
        <w:rPr/>
      </w:pPr>
      <w:r>
        <w:rPr>
          <w:sz w:val="28"/>
          <w:szCs w:val="28"/>
        </w:rPr>
        <w:t xml:space="preserve">Снегурка: Давайте поиграем с елочкой.    </w:t>
      </w:r>
    </w:p>
    <w:p>
      <w:pPr>
        <w:pStyle w:val="Normal"/>
        <w:rPr/>
      </w:pPr>
      <w:r>
        <w:rPr>
          <w:b/>
          <w:sz w:val="28"/>
          <w:szCs w:val="28"/>
        </w:rPr>
        <w:t>Игра с елочкой. Дуют – огоньки гаснут, хлопают – зажигаются. (2 р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:        Ребята, что-то под елочкой лежит? </w:t>
      </w:r>
      <w:r>
        <w:rPr>
          <w:b/>
          <w:sz w:val="28"/>
          <w:szCs w:val="28"/>
        </w:rPr>
        <w:t>(достает снеж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мотрите! Да это же, волшебный снежок! </w:t>
      </w:r>
      <w:r>
        <w:rPr>
          <w:b/>
          <w:sz w:val="28"/>
          <w:szCs w:val="28"/>
        </w:rPr>
        <w:t>(таинственным голосом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 возьму снежок волшебный, поверчу и покручу. Раз – подброш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ва – подброшу, а потом и покачу! </w:t>
      </w:r>
      <w:r>
        <w:rPr>
          <w:b/>
          <w:sz w:val="28"/>
          <w:szCs w:val="28"/>
        </w:rPr>
        <w:t>(бросает в сторону шир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ише, дети, мне кажется, к нам кто-то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ширме с двух сторон появляются Мишка и Зайка. Сталкиваются в цент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йка:           О, Мишка, при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      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        Мишка, давай побегаем немножк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ишка, давай поиграем. Слышишь? </w:t>
      </w:r>
      <w:r>
        <w:rPr>
          <w:b/>
          <w:sz w:val="28"/>
          <w:szCs w:val="28"/>
        </w:rPr>
        <w:t>(дергает за ух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, давай поиграем, пока нет Дедушки Мороза. Ты слышишь?</w:t>
      </w:r>
    </w:p>
    <w:p>
      <w:pPr>
        <w:pStyle w:val="Normal"/>
        <w:rPr/>
      </w:pPr>
      <w:r>
        <w:rPr>
          <w:sz w:val="28"/>
          <w:szCs w:val="28"/>
        </w:rPr>
        <w:t>Мишка:         Не приставай, не видишь, я думаю.</w:t>
      </w:r>
    </w:p>
    <w:p>
      <w:pPr>
        <w:pStyle w:val="Normal"/>
        <w:rPr/>
      </w:pPr>
      <w:r>
        <w:rPr>
          <w:sz w:val="28"/>
          <w:szCs w:val="28"/>
        </w:rPr>
        <w:t>Зайка:            А о чем ты дум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шка:         Думаю, что в новый год добрый Дедушка Мороз принесет вс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ям подарки, а ему никто, ничего, не подарит.</w:t>
      </w:r>
    </w:p>
    <w:p>
      <w:pPr>
        <w:pStyle w:val="Normal"/>
        <w:rPr/>
      </w:pPr>
      <w:r>
        <w:rPr>
          <w:sz w:val="28"/>
          <w:szCs w:val="28"/>
        </w:rPr>
        <w:t>Зайка:           Ну, давай вместе подумаем, что ему п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шка и Зайка поворачиваются спиной друг к другу, думают.     Одновременно поворачиваются друг к другу лицом, и быстро говоря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       Давай подарим ему что-нибудь сладкое.</w:t>
      </w:r>
    </w:p>
    <w:p>
      <w:pPr>
        <w:pStyle w:val="Normal"/>
        <w:rPr/>
      </w:pPr>
      <w:r>
        <w:rPr>
          <w:sz w:val="28"/>
          <w:szCs w:val="28"/>
        </w:rPr>
        <w:t xml:space="preserve">Мишка:       Да-да! Что-нибудь очень сладкое. Но что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вь отворачиваются, думают.                                                              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 и Мишка:  Придумал! Придума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вмест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      Подарим ему морковь – это самое вкусное на свете!</w:t>
      </w:r>
    </w:p>
    <w:p>
      <w:pPr>
        <w:pStyle w:val="Normal"/>
        <w:rPr/>
      </w:pPr>
      <w:r>
        <w:rPr>
          <w:sz w:val="28"/>
          <w:szCs w:val="28"/>
        </w:rPr>
        <w:t>Мишка:      Нет! Самое вкусное – это мед! (спор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      Нет, морко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     Нет, м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ц:          Ну, ладно, давай подарим Д.Морозу и мед, и морковь. Бежим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рее! Принесем мед и морковь, спрячем их под ел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ходят, возвращается: Зайка с морков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йка </w:t>
      </w:r>
      <w:r>
        <w:rPr>
          <w:b/>
          <w:sz w:val="28"/>
          <w:szCs w:val="28"/>
        </w:rPr>
        <w:t>(грызет):</w:t>
      </w:r>
      <w:r>
        <w:rPr>
          <w:sz w:val="28"/>
          <w:szCs w:val="28"/>
        </w:rPr>
        <w:t xml:space="preserve">    Ой, как вкусно! Д.Морозу  очень понрави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Мишка с бочонком, облизывает лап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шка:        Ох, как сладко! Д.Морозу понравится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            Морковка вкуснее (грыз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       Мед вкуснее (облизыв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:           Миша, дай попробую мед, а ты – морковку. Посмотрим, ч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куснее </w:t>
      </w:r>
      <w:r>
        <w:rPr>
          <w:b/>
          <w:sz w:val="28"/>
          <w:szCs w:val="28"/>
        </w:rPr>
        <w:t>(меняются, охают от уди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       От морковки ничего не осталось1</w:t>
      </w:r>
    </w:p>
    <w:p>
      <w:pPr>
        <w:pStyle w:val="Normal"/>
        <w:rPr/>
      </w:pPr>
      <w:r>
        <w:rPr>
          <w:sz w:val="28"/>
          <w:szCs w:val="28"/>
        </w:rPr>
        <w:t>Зайка:           И в горшочке нет ни капли  меда!</w:t>
      </w:r>
    </w:p>
    <w:p>
      <w:pPr>
        <w:pStyle w:val="Normal"/>
        <w:rPr/>
      </w:pPr>
      <w:r>
        <w:rPr>
          <w:sz w:val="28"/>
          <w:szCs w:val="28"/>
        </w:rPr>
        <w:t xml:space="preserve">Вместе:        Что же мы будем делать?! </w:t>
      </w:r>
      <w:r>
        <w:rPr>
          <w:b/>
          <w:sz w:val="28"/>
          <w:szCs w:val="28"/>
        </w:rPr>
        <w:t>(плачут)</w:t>
      </w:r>
    </w:p>
    <w:p>
      <w:pPr>
        <w:pStyle w:val="Normal"/>
        <w:rPr/>
      </w:pPr>
      <w:r>
        <w:rPr>
          <w:sz w:val="28"/>
          <w:szCs w:val="28"/>
        </w:rPr>
        <w:t xml:space="preserve">Снегурка:     Не плачьте! Мы с ребятами вам поможем. У нас есть вот ка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нфета. Подарим ее Дедушке Морозу. </w:t>
      </w:r>
    </w:p>
    <w:p>
      <w:pPr>
        <w:pStyle w:val="Normal"/>
        <w:rPr/>
      </w:pPr>
      <w:r>
        <w:rPr>
          <w:sz w:val="28"/>
          <w:szCs w:val="28"/>
        </w:rPr>
        <w:t>Зайка:           Тогда давайте все вместе позовем  Деду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овут, слышится голос Д.Мороза:  Ау! Иду! Входит, здоровается, поздравляет детей с Новым г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негурка:     Спасибо, Д.М., за поздравление и прими от всех детей наш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вогодний подарок. </w:t>
      </w:r>
      <w:r>
        <w:rPr>
          <w:b/>
          <w:sz w:val="28"/>
          <w:szCs w:val="28"/>
        </w:rPr>
        <w:t>( дарят конфету .Д.М. благодари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ейчас, давайте споем Д.М.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. песня «Дед Мороз» А.Филипп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Д.М.                                                                                                       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дует, дети улетают на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урка:: Дед Мороз шел долгою дорогой. Сядь у нашей елки отдо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. Мы тебе веселую песенку споем, о елочке зеле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ихи тебе прочт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, после исп. песню «Новогодний хоровод» Картуш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:       Дед Мороз, ты нам спляши! Пусть посмотрят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Д.М.  В конце прибегают  Снежинки, дуют на Д.М, охлажд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урка:      Д.Мороз, а ты любишь загадки? Тогда 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Под кустами и под елками бежит клубок с иголками» (еж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й, ежата, выходите! И свой танец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.танец 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ка:       Д.М, мы знаем, что ты волшебник. Покажи нам чудо. Посмотри, какой у нас есть зайчик. Только он игрушечный. Преврати его в настояго.</w:t>
      </w:r>
    </w:p>
    <w:p>
      <w:pPr>
        <w:pStyle w:val="Normal"/>
        <w:rPr/>
      </w:pPr>
      <w:r>
        <w:rPr>
          <w:b/>
          <w:sz w:val="28"/>
          <w:szCs w:val="28"/>
        </w:rPr>
        <w:t>Д.М. берет зайчика, кладет его в мешок, говорит волшебные слова, открывает мешок, от - туда выходит «живой» зайка (ребеноек).</w:t>
      </w:r>
    </w:p>
    <w:p>
      <w:pPr>
        <w:pStyle w:val="Normal"/>
        <w:rPr/>
      </w:pPr>
      <w:r>
        <w:rPr>
          <w:sz w:val="28"/>
          <w:szCs w:val="28"/>
        </w:rPr>
        <w:t>Снегурка:     Д.Мороз, а наш Зайка любит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М:             Зайка, какой ты маленький, хорошенький. Пойду принесу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аленькую морковку. </w:t>
      </w:r>
    </w:p>
    <w:p>
      <w:pPr>
        <w:pStyle w:val="Normal"/>
        <w:rPr/>
      </w:pPr>
      <w:r>
        <w:rPr>
          <w:b/>
          <w:sz w:val="28"/>
          <w:szCs w:val="28"/>
        </w:rPr>
        <w:t>Проводится сценка «Большой и маленький зайчики» (под елкой лежат маленькая и большая морковки). В конце сценки зайчики встают ря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М:         Так вы надо мной подшутили? Ай-да проказники! Вот вам по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рковке. А вы плясать умеете. Попляшите нам, а мы по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зайч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урка:          Ой, как стало хорошо! Вдруг пушистый снег поше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ребята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ды, поиграть в снежки им над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в снежки.</w:t>
      </w:r>
    </w:p>
    <w:p>
      <w:pPr>
        <w:pStyle w:val="Normal"/>
        <w:rPr/>
      </w:pPr>
      <w:r>
        <w:rPr>
          <w:sz w:val="28"/>
          <w:szCs w:val="28"/>
        </w:rPr>
        <w:t>Вед:                    Д.М.! Наши дети улыбаются, и чего-то дожид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:                   Я веселый Дед Мороз. Всем подарочки прин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куда их положил? Нет не помню, позабыл. Снегур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моги мне их найти.</w:t>
      </w:r>
    </w:p>
    <w:p>
      <w:pPr>
        <w:pStyle w:val="Normal"/>
        <w:rPr/>
      </w:pPr>
      <w:r>
        <w:rPr>
          <w:b/>
          <w:sz w:val="28"/>
          <w:szCs w:val="28"/>
        </w:rPr>
        <w:t>Ищут, находят ленту, тянут, вытаскивают конфету, в ней подарки, раздача подарков. Д.М. прощается, уходи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15:00Z</dcterms:created>
  <dc:creator>User</dc:creator>
  <dc:description/>
  <cp:keywords/>
  <dc:language>en-US</dc:language>
  <cp:lastModifiedBy>Irina</cp:lastModifiedBy>
  <cp:lastPrinted>2016-10-25T17:18:00Z</cp:lastPrinted>
  <dcterms:modified xsi:type="dcterms:W3CDTF">2022-11-27T17:15:00Z</dcterms:modified>
  <cp:revision>2</cp:revision>
  <dc:subject/>
  <dc:title/>
</cp:coreProperties>
</file>