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spacing w:before="0" w:after="0"/>
        <w:ind w:left="720" w:hanging="0"/>
        <w:jc w:val="right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у управл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.Б. Матвеенково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.Д. Суно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а МАОУ «СШ № 40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. Г.К. Жу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рисвоение статуса «Муниципальная инновационная площа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муниципального автономного общеобразовательного учреждения «Средняя школа № 40» имени Маршала Советского Союз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кова Георгия Константинович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: «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ru-RU"/>
        </w:rPr>
        <w:t>Адаптация детей-мигрантов в условиях обще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МАОУ «СШ № 40» 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. Г.К. Жукова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.Д. Сунозов 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320"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ий и фактический адрес: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л. Школьная, д.17, г. Хабаровск, 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баровский край, 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сийская Федерация, 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80032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актные телефоны: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9142102709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il: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chool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khb@mail.ru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Хабаровск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НФОРМАЦИОННАЯ КАРТА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1980" w:leader="none"/>
          <w:tab w:val="left" w:pos="234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инновационной деятельности учреждения 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1980" w:leader="none"/>
          <w:tab w:val="left" w:pos="234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в системе образования г. Хабаровска</w:t>
      </w:r>
    </w:p>
    <w:p>
      <w:pPr>
        <w:pStyle w:val="Normal"/>
        <w:shd w:fill="FFFFFF" w:val="clear"/>
        <w:jc w:val="center"/>
        <w:rPr/>
      </w:pPr>
      <w:r>
        <w:rPr/>
        <w:t xml:space="preserve">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07"/>
        <w:gridCol w:w="4586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метры информаци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информации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. Данные об образовательном учрежден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1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йон, в котором находится образовательное учреждение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лезнодорожны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образовательного учреждения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автономное общеобразовательное учреждение «Средняя школа № 40» имени Маршала Советского Союза Жукова Георгия Константинович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разовательного учреждения (выбрать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яя общеобразовательная школа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.</w:t>
            </w:r>
          </w:p>
          <w:p>
            <w:pPr>
              <w:pStyle w:val="Normal"/>
              <w:ind w:firstLine="396"/>
              <w:jc w:val="both"/>
              <w:rPr>
                <w:rFonts w:ascii="Times New Roman" w:hAnsi="Times New Roman" w:cs="Times New Roman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образовательного учреждения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  <w:t>Городское образовательное учрежде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(выбрать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бразовательного учреждения с почтовым индексом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Школьная, 17, 6800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 / факс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4212) 38 – 24 – 8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 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chool40khb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b-site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  <w:t>http://khbs40.ru/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. Данные о контактном лице по вопросам инновационной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 образовательном учреждении (или о педагогическом работнике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вторе, апробаторе инноваци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лова Елена Игорев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ь, имеющиеся звания и награды, квалификационный 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 русского языка и литературы высшей категор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 / факс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1421027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ochekk89@mail.ru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. Данные о масштабе инновацион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новации (выбрать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асшта</w:t>
            </w:r>
            <w:r>
              <w:rPr>
                <w:rFonts w:cs="Times New Roman" w:ascii="Times New Roman" w:hAnsi="Times New Roman"/>
                <w:lang w:val="ru-RU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инноваци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кальное новше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о присвоении статуса инновационного учреждения (педагогического работника-инноватора)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атус инновационного ОУ присвоен в рамках крупного проекта, эксперимента и т.п. (название проекта или программы)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Адаптация детей-мигрантов в условиях общеобразовательной организации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пень обучения, на которой осуществляется инноваци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образовательная школа:</w:t>
            </w:r>
          </w:p>
          <w:p>
            <w:pPr>
              <w:pStyle w:val="Normal"/>
              <w:ind w:firstLine="39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сновная школа;</w:t>
            </w:r>
          </w:p>
          <w:p>
            <w:pPr>
              <w:pStyle w:val="Normal"/>
              <w:ind w:firstLine="39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инновационной работы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педагогов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Сущностные характеристики инновационной деятель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правленность опыта, т.е. с каким компонентом целостного педагогического процесса связан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дагогические технологии обучения и воспит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учебно-воспитательного процесс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учебно-воспитательным процессо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детьми мигрант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ладные ис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ой педагогический опыт</w:t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чины возникновения изменений (указать, пояснить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ые условия образова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ые потребности школы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дея изменений и её содержа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Идея инновационной деятельности состоит в том, что для социальной адаптации, а также для усвоения необходимого уровня владения русским языком в обучение детей-мигрантов следует добавить культурологический аспект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изменений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Культурно-языковая адаптация может быть достигнута через создание условий для освоения детьми-мигрантами русского языка, основ культуры и истории России. У русских детей также отсутствуют достаточные знания о мусульманском мире, поэтому они долго принимают мигрантов в свой коллектив. В школе обучаются дети пяти национальностей, поэтому существует проблема взаимоотношений мусульманских диаспор. Через проведение бесед, круглых столов, акций, выставок будет формироваться интерес и уважение к чужой культуре, культуре межнационального общени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7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изна (выбрать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Новизной является то, что основное внимание уделяется не изучению русского языка как системы, а формированию коммуникативной и культурологической компетенции через изучение традиций, истории народов.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8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инновационной деятельност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 xml:space="preserve">Создание условий для формирования у обучающихся навыков межкультурной коммуникации, интереса и уважения к российской и мусульманской культуре и истории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ём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 обеспече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методическое обеспече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обеспечение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слови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услови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</w:rPr>
              <w:t>иск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граничени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руководитель или консультант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ru-RU"/>
              </w:rPr>
              <w:t>5. Данные о полученных результатах и тиражируемых продукта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полученных результатов с позиции их эффективност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вн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Обучение, основанное на культурологическом аспекте, позволит приобрести навы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го взаимодействия, сформировать общекультурные компетенции и улучшить языковой уровень детей-мигрант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В школе создана система межкультурной и языковой адаптации детей-мигрант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влечение родителей-мигрантов способствует межкультурному общению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де осуществлялась апробация или внедрение полученных результатов?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амом образовательном учрежд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ретные адреса внедрения инновационного опыта; отзывы и замечания последователей, полученные ими результаты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де можно познакомиться с результатами инновационной деятельности?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бликации в педагогических журналах (ссылки)</w:t>
            </w:r>
          </w:p>
          <w:p>
            <w:pPr>
              <w:pStyle w:val="Normal"/>
              <w:ind w:firstLine="4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бликации в СМИ (ссылки)</w:t>
            </w:r>
          </w:p>
          <w:p>
            <w:pPr>
              <w:pStyle w:val="Normal"/>
              <w:ind w:left="148" w:hanging="14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убликации в Интернете (ссылки)</w:t>
            </w:r>
          </w:p>
          <w:p>
            <w:pPr>
              <w:pStyle w:val="Normal"/>
              <w:ind w:left="4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упления на краевых конференциях и семинарах (дата, тема)</w:t>
            </w:r>
          </w:p>
          <w:p>
            <w:pPr>
              <w:pStyle w:val="Normal"/>
              <w:ind w:left="4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обучающих семинаров (дата, тем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олученных тиражируемых продуктов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ации по использованию продукта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у принадлежат права на использование продукта ОЭР?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. Данные о связях с другими учреждениями (сетевое взаимодействие, совместные программы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артнерство в рамках данной инновационной  работы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. Данные о финансировании инновационной деятельности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расходов на инновационную деятельность в общем бюджете учреждения (сумма расходов на оплату лекторов (по договорам) и проведение обучающих семинаров, сумма расходов на оплату командировок и повышение квалификации работников учреждения, сумма доплат работникам учреждения за ведение инновационной деятельности, приобретение основных средств и расходных материалов, прочие расходы)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4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Экспертное заключе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, отчество эксперта, его контактные данные, адрес электронной почты, почтовый адрес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ыводы экспертного заключ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spacing w:before="0" w:after="0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>Директор ОУ___________________________________  расшифровка подписи</w:t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>(подпись)</w:t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>М.П.</w:t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>План работы инновационной площадки</w:t>
      </w:r>
    </w:p>
    <w:p>
      <w:pPr>
        <w:pStyle w:val="23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«Адаптация детей-мигрантов в условиях общеобразовательной организации»</w:t>
      </w: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  <w:t xml:space="preserve"> (на два года)</w:t>
      </w:r>
    </w:p>
    <w:p>
      <w:pPr>
        <w:pStyle w:val="23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tbl>
      <w:tblPr>
        <w:tblW w:w="104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156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Дата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Тема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Форма проведения</w:t>
            </w:r>
          </w:p>
        </w:tc>
      </w:tr>
      <w:tr>
        <w:trPr/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рганизационный эта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Ноябрь 2022 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Утверждение плана работы инновационной прощадки;</w:t>
            </w:r>
          </w:p>
          <w:p>
            <w:pPr>
              <w:pStyle w:val="23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диагностики владения детей-мигрантов видами речевой деятельности (по методике М.И.Краюшкиной);</w:t>
            </w:r>
          </w:p>
          <w:p>
            <w:pPr>
              <w:pStyle w:val="23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урока «Разговор о важном» на тему: «День толерантности».</w:t>
            </w:r>
          </w:p>
          <w:p>
            <w:pPr>
              <w:pStyle w:val="23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</w:t>
            </w:r>
          </w:p>
        </w:tc>
      </w:tr>
      <w:tr>
        <w:trPr>
          <w:trHeight w:val="456" w:hRule="atLeast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2. Основной этап</w:t>
            </w:r>
          </w:p>
          <w:p>
            <w:pPr>
              <w:pStyle w:val="23"/>
              <w:widowControl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Декабрь 2022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Составление и ведение индивидуальных программ сопровождения;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Изучение методических рекомендаций для освоения русского языка как иностранного (по результатам диагностики); 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ключение учащихся в мероприятия ОО согласно плану воспитательной работы;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знакомление обучающегося с образовательно –воспитательным пространством школы и города для реализации способностей и интересов;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spacing w:before="0" w:after="10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открытого урока учителем русского языка и литературы Мамасаидовой Гулчехрой Журакулов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, практикум,</w:t>
            </w:r>
          </w:p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ткрытый у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Январ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заимопосещение уроков и занятий внеурочной деятельности учителей русского языка;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Проведение флешмоба  «Чудеса Рождества и что такое Старый Новый год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уроков, занятий внеурочной деятельности, флешмо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Феврал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 на тему: «Формы и методы индивидуальной работы по изучению русского языка детей-мигрантов»;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лекции с элементами беседы «Кто такой Иса? Почему мусульмане и христиане отличаются друг от друга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, л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арт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муниципального семинара на тему "Погружение в духовную и культурную национальную среду как метод эффективного овладения русским языком»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ыступления педагогов-участников инновационной площадки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етодическая выставка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астер-класс;</w:t>
            </w:r>
          </w:p>
          <w:p>
            <w:pPr>
              <w:pStyle w:val="23"/>
              <w:widowControl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2.</w:t>
              <w:tab/>
              <w:t>Проведение лекции с элементами беседы «Чем похожи и чем отличаются праздники Навруз и Новый год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Семинар, л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Апрел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Изучение и обобщение опыта педагогов по работе инновационной площадки;</w:t>
            </w:r>
          </w:p>
          <w:p>
            <w:pPr>
              <w:pStyle w:val="23"/>
              <w:widowControl w:val="false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лекции с элементами беседы «Мир без границ»;</w:t>
            </w:r>
          </w:p>
          <w:p>
            <w:pPr>
              <w:pStyle w:val="23"/>
              <w:widowControl w:val="false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конкурса «Лучший каллиграф» среди детей-мигран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, ле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Сентябр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орректировка и утверждение плана работы инновационной площадки;</w:t>
            </w:r>
          </w:p>
          <w:p>
            <w:pPr>
              <w:pStyle w:val="23"/>
              <w:widowControl w:val="false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Использование новых образовательных технологий и стратегий при работе с текстом на уроках русского языка и литературы детьми-мигрантами;</w:t>
            </w:r>
          </w:p>
          <w:p>
            <w:pPr>
              <w:pStyle w:val="23"/>
              <w:widowControl w:val="false"/>
              <w:numPr>
                <w:ilvl w:val="0"/>
                <w:numId w:val="6"/>
              </w:numPr>
              <w:spacing w:before="0" w:after="100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рганизация работы по методическим рекомендациям «Этнокалендар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ктябр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актикум «Как организовать исследовательскую работу на уроках русского языка и литературы» с детьми-мигрантами (для учащихся с высоким уровнем освоения языка);</w:t>
            </w:r>
          </w:p>
          <w:p>
            <w:pPr>
              <w:pStyle w:val="23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онкурс рецептов «Кухни народов ми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, семинар-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Ноябр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Заседание инициативной группы с целью подбора технологий и методик в соответствии с целями проекта;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внеклассных мероприятий, посвященных творчеству поэтов Востока, «С Востока свет…».</w:t>
            </w:r>
          </w:p>
          <w:p>
            <w:pPr>
              <w:pStyle w:val="23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, семинар-практикум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Декабрь 2023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Заседание инициативной группы с целью анализа условий организации школьной среды, способствующих реализации инновационной идеи;</w:t>
            </w:r>
          </w:p>
          <w:p>
            <w:pPr>
              <w:pStyle w:val="23"/>
              <w:widowControl w:val="false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торий «Основной закон страны»;</w:t>
            </w:r>
          </w:p>
          <w:p>
            <w:pPr>
              <w:pStyle w:val="23"/>
              <w:widowControl w:val="false"/>
              <w:numPr>
                <w:ilvl w:val="0"/>
                <w:numId w:val="14"/>
              </w:numPr>
              <w:spacing w:before="0" w:after="100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икторина «Государственные празд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Круглый ст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Январь 2024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рганизация продуктивного речевого взаимодействия между детьми-инофонами и русскоговорящими детьми, включение обучающихся в различные формы внеурочной и внеклассной деятельности;</w:t>
            </w:r>
          </w:p>
          <w:p>
            <w:pPr>
              <w:pStyle w:val="23"/>
              <w:widowControl w:val="false"/>
              <w:numPr>
                <w:ilvl w:val="0"/>
                <w:numId w:val="15"/>
              </w:numPr>
              <w:spacing w:before="0" w:after="10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  «Этикет общения» (как принято у нас говорить, делать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, семинар-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Февраль 2024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7"/>
                <w:szCs w:val="27"/>
                <w:lang w:val="ru-RU" w:eastAsia="ru-RU" w:bidi="ar-SA"/>
              </w:rPr>
              <w:t>Изучение и обобщение опыта педагогов по работе инновационной площадк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7"/>
                <w:szCs w:val="27"/>
                <w:lang w:val="ru-RU" w:eastAsia="ru-RU" w:bidi="ar-SA"/>
              </w:rPr>
              <w:t>Лекторий «Ценности россиян»</w:t>
            </w:r>
          </w:p>
          <w:p>
            <w:pPr>
              <w:pStyle w:val="23"/>
              <w:widowControl w:val="false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арафон «Традиции как цен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Лекция, круглый ст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арт 2024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роведение муниципального семинара: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ыступления педагогов-участников инновационной площадки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етодическая выставка</w:t>
            </w:r>
          </w:p>
          <w:p>
            <w:pPr>
              <w:pStyle w:val="23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Мастер-класс;</w:t>
            </w:r>
          </w:p>
          <w:p>
            <w:pPr>
              <w:pStyle w:val="23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Семинар</w:t>
            </w:r>
          </w:p>
        </w:tc>
      </w:tr>
      <w:tr>
        <w:trPr/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7"/>
                <w:szCs w:val="27"/>
              </w:rPr>
              <w:t>3.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 Заключительный этап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Апрель 2024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Внутренняя экспертиза результатов работы инновационной площадки;</w:t>
            </w:r>
          </w:p>
          <w:p>
            <w:pPr>
              <w:pStyle w:val="23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Изучение и обобщение опыта педагогов по работе инновационной площадки;</w:t>
            </w:r>
          </w:p>
          <w:p>
            <w:pPr>
              <w:pStyle w:val="23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Подготовка комплекта технологий и методических рекомендаций для эффективной работы с детьми-мигрантов;</w:t>
            </w:r>
          </w:p>
          <w:p>
            <w:pPr>
              <w:pStyle w:val="23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Обобщение, оформление и тиражирование результатов проекта.</w:t>
            </w:r>
          </w:p>
          <w:p>
            <w:pPr>
              <w:pStyle w:val="23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7"/>
                <w:szCs w:val="27"/>
              </w:rPr>
              <w:t>Семинар, публикация статей, сборник методических разработок</w:t>
            </w:r>
          </w:p>
        </w:tc>
      </w:tr>
    </w:tbl>
    <w:p>
      <w:pPr>
        <w:pStyle w:val="23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p>
      <w:pPr>
        <w:pStyle w:val="23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 w:val="false"/>
          <w:color w:val="000000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985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ить копии отзывов, актов о внедрении результатов инновационной деяте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540" w:firstLine="54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23">
    <w:name w:val="Маркированный список 2"/>
    <w:qFormat/>
    <w:pPr>
      <w:widowControl/>
      <w:bidi w:val="0"/>
      <w:spacing w:before="0" w:after="100"/>
      <w:ind w:left="180" w:hanging="180"/>
    </w:pPr>
    <w:rPr>
      <w:rFonts w:ascii="Garamond" w:hAnsi="Garamond" w:eastAsia="Times New Roman" w:cs="Garamond"/>
      <w:i/>
      <w:iCs/>
      <w:color w:val="006699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4:00Z</dcterms:created>
  <dc:creator>Админ</dc:creator>
  <dc:description/>
  <cp:keywords/>
  <dc:language>en-US</dc:language>
  <cp:lastModifiedBy>ASUS</cp:lastModifiedBy>
  <cp:lastPrinted>2018-08-17T15:36:00Z</cp:lastPrinted>
  <dcterms:modified xsi:type="dcterms:W3CDTF">2022-10-27T14:09:00Z</dcterms:modified>
  <cp:revision>44</cp:revision>
  <dc:subject/>
  <dc:title/>
</cp:coreProperties>
</file>