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9355"/>
      </w:tblGrid>
      <w:tr>
        <w:trPr>
          <w:trHeight w:val="420" w:hRule="atLeast"/>
        </w:trPr>
        <w:tc>
          <w:tcPr>
            <w:tcW w:w="935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5"/>
            </w:tblGrid>
            <w:tr>
              <w:trPr/>
              <w:tc>
                <w:tcPr>
                  <w:tcW w:w="9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149850" cy="4667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149800" cy="4665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Будем петь, играть, весну выкликать!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CurveUp">
                                      <a:avLst>
                                        <a:gd name="adj" fmla="val 4035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152" coordsize="21600,21600" o:spt="152" adj="9931" path="m0@7c@14@9@15@8,21600,em0@12c@14@13@15@13,21600@12e">
                            <v:stroke joinstyle="miter"/>
                            <v:formulas>
                              <v:f eqn="val #0"/>
                              <v:f eqn="prod @0 3 4"/>
                              <v:f eqn="prod @0 5 4"/>
                              <v:f eqn="prod @0 3 8"/>
                              <v:f eqn="prod @0 1 8"/>
                              <v:f eqn="sum height 0 @3"/>
                              <v:f eqn="sum @4 height 0"/>
                              <v:f eqn="sum 0 @0 0"/>
                              <v:f eqn="sum 0 @1 0"/>
                              <v:f eqn="sum 0 @2 0"/>
                              <v:f eqn="sum 0 @3 0"/>
                              <v:f eqn="sum 0 @4 0"/>
                              <v:f eqn="sum 0 @5 0"/>
                              <v:f eqn="sum 0 @6 0"/>
                              <v:f eqn="sum 0 7200 0"/>
                              <v:f eqn="sum width 0 7200"/>
                            </v:formulas>
                            <v:handles>
                              <v:h position="0,@7"/>
                            </v:handles>
                          </v:shapetype>
                          <v:shape id="shape_0" stroked="t" o:allowincell="f" style="position:absolute;margin-left:0pt;margin-top:-36.8pt;width:405.45pt;height:36.7pt;mso-wrap-style:none;v-text-anchor:middle;mso-position-vertical:top" type="_x0000_t15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Будем петь, играть, весну выкликать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Будем петь, играть, весну выкликать!" style="font-family:&quot;Arial Black&quot;;font-size:12pt"/>
                            <v:fill o:detectmouseclick="t" on="false" color2="black"/>
                            <v:stroke color="black" weight="12600" joinstyle="miter" endcap="flat"/>
                            <v:shadow on="t" obscured="f" color="gray"/>
                            <w10:wrap type="squar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sz w:val="32"/>
                      <w:szCs w:val="32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(фольклорный праздник для детей подготовительной группы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br/>
                  </w: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 xml:space="preserve"> Дети с ведущей в чувашских нарядах цепочкой входят в зал и, двигаясь «змейкой», исполняют </w:t>
                  </w:r>
                  <w:r>
                    <w:rPr>
                      <w:b/>
                      <w:i/>
                    </w:rPr>
                    <w:t xml:space="preserve">чувашскую народную песню </w:t>
                  </w:r>
                  <w:r>
                    <w:rPr>
                      <w:b/>
                      <w:i/>
                      <w:u w:val="single"/>
                    </w:rPr>
                    <w:t>«ИЛЕМЛЕ»</w:t>
                  </w:r>
                  <w:r>
                    <w:rPr>
                      <w:i/>
                      <w:u w:val="single"/>
                    </w:rPr>
                    <w:t>,</w:t>
                  </w:r>
                  <w:r>
                    <w:rPr>
                      <w:i/>
                    </w:rPr>
                    <w:t xml:space="preserve"> к концу песни выстраиваются в хорово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тьар ташша пуслар-и т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тьар ташша пуслар-и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ра тапса ташлар-и т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ра тапса ташлар-и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 xml:space="preserve">Исполняют чувашскую пляску </w:t>
                  </w:r>
                  <w:r>
                    <w:rPr>
                      <w:b/>
                      <w:i/>
                      <w:u w:val="single"/>
                    </w:rPr>
                    <w:t xml:space="preserve">«ТАША КЕВВИ» </w:t>
                  </w:r>
                  <w:r>
                    <w:rPr>
                      <w:i/>
                    </w:rPr>
                    <w:t xml:space="preserve">Ф. Лукина.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пле илемле кун паян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пле савак кун пая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яв кетсе илетпер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ркуннене ченетпер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 ребено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за славный денек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бирайся, народ, в хорово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удем петь и игра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сну выкликат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Все хором: </w:t>
                  </w:r>
                  <w:r>
                    <w:rPr/>
                    <w:t>Весна-красн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</w:t>
                  </w:r>
                  <w:r>
                    <w:rPr/>
                    <w:t>Приди ясн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</w:t>
                  </w:r>
                  <w:r>
                    <w:rPr/>
                    <w:t>Поспеши к нам скор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</w:t>
                  </w:r>
                  <w:r>
                    <w:rPr/>
                    <w:t>И тепла не жалей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sz w:val="36"/>
                      <w:szCs w:val="36"/>
                    </w:rPr>
                    <w:t xml:space="preserve">♫ </w:t>
                  </w:r>
                  <w:r>
                    <w:rPr>
                      <w:i/>
                    </w:rPr>
                    <w:t xml:space="preserve">Звучит песня </w:t>
                  </w:r>
                  <w:r>
                    <w:rPr>
                      <w:b/>
                      <w:i/>
                      <w:u w:val="single"/>
                    </w:rPr>
                    <w:t>«Весна-красна идет»,</w:t>
                  </w:r>
                  <w:r>
                    <w:rPr>
                      <w:i/>
                    </w:rPr>
                    <w:t xml:space="preserve"> в зал входит Весна.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и я пришла к вам, дет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 ждали с нетерпением мен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аял снег, и солнце ярче свети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сюду ручейки бегут звен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анем кругом ходи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 весну весели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оровод заведе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ружно все запоем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 xml:space="preserve">Исполняют песню </w:t>
                  </w:r>
                  <w:r>
                    <w:rPr>
                      <w:b/>
                      <w:i/>
                      <w:u w:val="single"/>
                    </w:rPr>
                    <w:t>«КТО ПРИДУМАЛ ПЕСЕНКУ»</w:t>
                  </w:r>
                  <w:r>
                    <w:rPr>
                      <w:i/>
                    </w:rPr>
                    <w:t xml:space="preserve"> Д. Львова-Компанейца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вайте, ребята, вместе игра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лнышко ясное в гости зват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ребено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лнышко, появис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сное, обрядись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корей, не роб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с ребят обогрей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 ребено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вел, тух! Хӗвел, тух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рле йӑва паратпӑр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 ребено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вел, тух! Хӗвел, тух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рле явлӑк паратпӑр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5 ребено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вел, тух! Хӗвел, тух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ӗрле ҫитти саратпӑр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36"/>
                      <w:szCs w:val="36"/>
                    </w:rPr>
                    <w:t xml:space="preserve">♫ </w:t>
                  </w:r>
                  <w:r>
                    <w:rPr>
                      <w:i/>
                    </w:rPr>
                    <w:t xml:space="preserve">Звучит песня </w:t>
                  </w:r>
                  <w:r>
                    <w:rPr>
                      <w:b/>
                      <w:i/>
                      <w:u w:val="single"/>
                    </w:rPr>
                    <w:t>«Весна-красна идет»,</w:t>
                  </w:r>
                  <w:r>
                    <w:rPr>
                      <w:i/>
                    </w:rPr>
                    <w:t xml:space="preserve"> Весна вносит солнышко и укрепляет его на центральной стене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уж стало теплее и светлее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усть нам весело живетс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усть нам солнышко смеет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емлю нам обогревает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се собою освещает! </w:t>
                  </w:r>
                </w:p>
                <w:p>
                  <w:pPr>
                    <w:pStyle w:val="Normal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ж, ребята-молодц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зорные удальцы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ановитесь попляса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ен-денечек скоротать!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 без дудки, без дуды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одят ноги не туд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 как в дудочку подую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ми ноженьки танцуют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нет дудки – не бед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ды мы плясать всегд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-ка, (имя ребенка)-дружок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ходи плясать в кружок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>Дети</w:t>
                  </w: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i/>
                    </w:rPr>
                    <w:t xml:space="preserve">совместно со взрослыми исполняют игру-пляску </w:t>
                  </w:r>
                  <w:r>
                    <w:rPr>
                      <w:b/>
                      <w:i/>
                    </w:rPr>
                    <w:t>«</w:t>
                  </w:r>
                  <w:r>
                    <w:rPr>
                      <w:b/>
                      <w:i/>
                      <w:u w:val="single"/>
                    </w:rPr>
                    <w:t>ТУХ-ХА, ВАНЮК»</w:t>
                  </w:r>
                  <w:r>
                    <w:rPr>
                      <w:i/>
                    </w:rPr>
                    <w:t xml:space="preserve"> чув.н.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, ребята, молодцы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 плясали от душ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я вас позабавлю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играю, покатаю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ле-еле-еле-ел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вертелись карусели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>Проводится игра</w:t>
                  </w:r>
                  <w:r>
                    <w:rPr/>
                    <w:t xml:space="preserve"> </w:t>
                  </w:r>
                  <w:r>
                    <w:rPr>
                      <w:b/>
                      <w:i/>
                      <w:u w:val="single"/>
                    </w:rPr>
                    <w:t>«КАРУСЕЛЬ»</w:t>
                  </w:r>
                  <w:r>
                    <w:rPr/>
                    <w:t>.</w:t>
                  </w:r>
                  <w:r>
                    <w:rPr>
                      <w:i/>
                    </w:rPr>
                    <w:t xml:space="preserve"> (По несколько человек выходят к зонтику с ленточками, «катаются)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(берет платочек для игры)</w:t>
                  </w:r>
                  <w:r>
                    <w:rPr>
                      <w:b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еще одна забава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захочет поигра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ходи в кружок, ребят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дем праздник продолжать! (</w:t>
                  </w:r>
                  <w:r>
                    <w:rPr>
                      <w:i/>
                    </w:rPr>
                    <w:t>Дает нескольким детям платочки )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>Проводится игра</w:t>
                  </w:r>
                  <w:r>
                    <w:rPr/>
                    <w:t xml:space="preserve"> </w:t>
                  </w:r>
                  <w:r>
                    <w:rPr>
                      <w:b/>
                      <w:i/>
                      <w:u w:val="single"/>
                    </w:rPr>
                    <w:t>«ГОРИ-ГОРИ ЯСНО»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р.н.м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 теперь все в пары встане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должается игр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 игра, ребята знаю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зывается? – «Шыра!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36"/>
                      <w:szCs w:val="36"/>
                    </w:rPr>
                    <w:t xml:space="preserve">♪ </w:t>
                  </w:r>
                  <w:r>
                    <w:rPr>
                      <w:i/>
                    </w:rPr>
                    <w:t xml:space="preserve">Проводится игра </w:t>
                  </w:r>
                  <w:r>
                    <w:rPr>
                      <w:b/>
                      <w:i/>
                      <w:u w:val="single"/>
                    </w:rPr>
                    <w:t>«ШЫРА (Ищи)»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чень весело игра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сну-красну забавлял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 скажите, что сейча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Я держу для вас в руках?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Весна-красна показывает детям лапти, затем предлагает поиграть с ними.</w:t>
                  </w:r>
                </w:p>
                <w:p>
                  <w:pPr>
                    <w:pStyle w:val="Normal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u w:val="single"/>
                    </w:rPr>
                    <w:t xml:space="preserve">ИГРА </w:t>
                  </w:r>
                  <w:r>
                    <w:rPr>
                      <w:b/>
                      <w:i/>
                      <w:u w:val="single"/>
                    </w:rPr>
                    <w:t>«Бег в лаптях»</w:t>
                  </w:r>
                  <w:r>
                    <w:rPr>
                      <w:i/>
                    </w:rPr>
                    <w:t xml:space="preserve"> (по 2 человека)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ущ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ы тебе, Весна, сегодн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 спасибо говори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 за праздник чудный, ярк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тать стихи хотим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кому лапоть упаде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т мне и стишок прочтет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ВОБОДНЫЕ СТИХИ О ВЕСНЕ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Вес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сто молодцы, ребята, но пришел прощанья ч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дет самый интересный миг на празднике у н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м, конечно, пожелаю от души здоровья 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гостинцы вам вручаю, чтобы помнили меня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0:00Z</dcterms:created>
  <dc:creator>Катя</dc:creator>
  <dc:description/>
  <cp:keywords/>
  <dc:language>en-US</dc:language>
  <cp:lastModifiedBy>Лена</cp:lastModifiedBy>
  <cp:lastPrinted>2012-04-12T15:26:00Z</cp:lastPrinted>
  <dcterms:modified xsi:type="dcterms:W3CDTF">2017-03-27T08:27:00Z</dcterms:modified>
  <cp:revision>31</cp:revision>
  <dc:subject/>
  <dc:title>Сценарий для ср</dc:title>
</cp:coreProperties>
</file>