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54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540" w:hanging="0"/>
        <w:rPr>
          <w:sz w:val="96"/>
          <w:szCs w:val="96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5936615" cy="2518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760" cy="251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ень дере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6600" stroked="t" o:allowincell="f" style="position:absolute;margin-left:0pt;margin-top:-198.35pt;width:467.4pt;height:198.2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ень дерева</w:t>
                      </w:r>
                    </w:p>
                  </w:txbxContent>
                </v:textbox>
                <v:path textpathok="t"/>
                <v:textpath on="t" fitshape="t" string="День дерева" style="font-family:&quot;Impact&quot;;font-size:80pt"/>
                <v:fill o:detectmouseclick="t" type="solid" color2="#0099ff"/>
                <v:stroke color="#ff660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32"/>
          <w:szCs w:val="32"/>
        </w:rPr>
      </w:pPr>
      <w:r>
        <w:rPr>
          <w:sz w:val="32"/>
          <w:szCs w:val="32"/>
        </w:rPr>
        <w:t>Беседа-игра «Травинка, кустик, деревце»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32"/>
          <w:szCs w:val="32"/>
        </w:rPr>
      </w:pPr>
      <w:r>
        <w:rPr>
          <w:sz w:val="32"/>
          <w:szCs w:val="32"/>
        </w:rPr>
        <w:t>Дидактическая игра «Найди своё дерево»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32"/>
          <w:szCs w:val="32"/>
        </w:rPr>
      </w:pPr>
      <w:r>
        <w:rPr>
          <w:sz w:val="32"/>
          <w:szCs w:val="32"/>
        </w:rPr>
        <w:t>Аппликация «Чудо дерево»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32"/>
          <w:szCs w:val="32"/>
        </w:rPr>
      </w:pPr>
      <w:r>
        <w:rPr>
          <w:sz w:val="32"/>
          <w:szCs w:val="32"/>
        </w:rPr>
        <w:t>Фольклорный праздник «Праздник белой берёзки»</w:t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</w:t>
      </w:r>
      <w:r>
        <w:rPr>
          <w:b/>
          <w:sz w:val="72"/>
          <w:szCs w:val="72"/>
        </w:rPr>
        <w:t>Конспект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</w:t>
      </w:r>
      <w:r>
        <w:rPr>
          <w:rFonts w:cs="Lucida Sans Unicode" w:ascii="Lucida Sans Unicode" w:hAnsi="Lucida Sans Unicode"/>
          <w:b/>
          <w:sz w:val="72"/>
          <w:szCs w:val="72"/>
        </w:rPr>
        <mc:AlternateContent>
          <mc:Choice Requires="wps">
            <w:drawing>
              <wp:inline distT="0" distB="0" distL="0" distR="0">
                <wp:extent cx="4224655" cy="9709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нь Дере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76.5pt;width:332.6pt;height:76.4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ень Дерева</w:t>
                      </w:r>
                    </w:p>
                  </w:txbxContent>
                </v:textbox>
                <v:path textpathok="t"/>
                <v:textpath on="t" fitshape="t" string="День Дерев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торая младшая группа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оспитатель: Кондратьева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i/>
          <w:iCs/>
          <w:color w:val="000000"/>
          <w:sz w:val="32"/>
          <w:szCs w:val="32"/>
        </w:rPr>
        <w:t>Программное содержание</w:t>
      </w:r>
      <w:r>
        <w:rPr>
          <w:b/>
          <w:bCs/>
          <w:i/>
          <w:i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акрепить знания детей о строении растений, умение называть их части. Дать понятие о классификации растений (деревья, кустарники, травы).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точнить знания детей о разнообразии листьев и стеблей растений (как дикорастущих, так и комнатных).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ить описывать комнатные растения и узнавать их по описанию. Дать понятие о том, что растения нуждаются в нашем внимании и заботе.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вершенствовать сенсорное восприятие, умение идентифицировать запахи.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вивать эмпатию, фантазию детей, умение передавать в рисунке воображаемые образы.</w:t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2"/>
          <w:szCs w:val="32"/>
        </w:rPr>
        <w:t>Предварительная работа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Наблюдение за деревьями и кустарниками на прогулке, работа на клумбах, в огороде.</w:t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i/>
          <w:iCs/>
          <w:color w:val="000000"/>
          <w:sz w:val="32"/>
          <w:szCs w:val="32"/>
        </w:rPr>
        <w:t>Материал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Картинки с изображением деревьев, кустарников, садовых цветов и трав по количеству детей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Arial" w:ascii="Arial" w:hAnsi="Arial"/>
          <w:color w:val="000000"/>
          <w:sz w:val="28"/>
          <w:szCs w:val="28"/>
        </w:rPr>
        <w:t>Картины-схемы с условными обозначениями трёх групп растений (деревья, кустарники, травы). Листья разных пород деревьев (дуб, рябина, клён, каштан, берёза ) по количеству детей; коробочки или мешочки с пахучими материалами (кожура апельсина, лимона, лаванда, сырая земля, мята и т.д.); маленькая кукла из пальчикового театра.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мнатные растения, имеющиеся в группе, например, циперус, фикус, сциндапсус, традесканция, плющ, монстера, колеус.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умага. Принадлежности для рисования.</w:t>
      </w:r>
    </w:p>
    <w:p>
      <w:pPr>
        <w:pStyle w:val="Style14"/>
        <w:spacing w:lineRule="auto" w:line="360" w:before="0" w:after="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2"/>
          <w:szCs w:val="32"/>
        </w:rPr>
        <w:t>Ход занятия</w:t>
      </w:r>
      <w:r>
        <w:rPr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Georgi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Перед началом занятия дети садятся на ковёр.</w:t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оспитатель: </w:t>
      </w:r>
      <w:r>
        <w:rPr>
          <w:rFonts w:cs="Arial" w:ascii="Arial" w:hAnsi="Arial"/>
          <w:color w:val="000000"/>
          <w:sz w:val="28"/>
          <w:szCs w:val="28"/>
        </w:rPr>
        <w:t>Ребята, вы любите волшебные сказки? Сегодня я вам расскажу сказку, которую вы ещё не знаете. Слушайте…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“</w:t>
      </w:r>
      <w:r>
        <w:rPr>
          <w:rFonts w:cs="Arial" w:ascii="Arial" w:hAnsi="Arial"/>
          <w:color w:val="000000"/>
          <w:sz w:val="28"/>
          <w:szCs w:val="28"/>
        </w:rPr>
        <w:t xml:space="preserve">Когда-то давным-давно далеко отсюда жила женщина, умеющая колдовать. Она очень любила цветы. Прямо перед её домом раскинулся волшебный сад, и каких только растений в нём не было, а в комнате на подоконнике рос чудесный розовый куст. 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днажды озорной котёнок, живший в доме у волшебницы, прыгнул на подоконник и столкнул горшок с цветком прямо в сад!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лшебница увидела это и заплакала: “Бедные мои розы!” Горшок разбился, куст сломался. Видно, ничего уже не поделаешь”. Растение пришлось выбросить, но одно семечко успело попасть в землю.</w:t>
      </w:r>
    </w:p>
    <w:p>
      <w:pPr>
        <w:pStyle w:val="Style14"/>
        <w:spacing w:lineRule="auto" w:line="360" w:before="0" w:after="0"/>
        <w:ind w:firstLine="709"/>
        <w:jc w:val="center"/>
        <w:rPr/>
      </w:pPr>
      <w:r>
        <w:rPr>
          <w:b/>
          <w:bCs/>
          <w:i/>
          <w:iCs/>
          <w:color w:val="000000"/>
          <w:sz w:val="32"/>
          <w:szCs w:val="32"/>
        </w:rPr>
        <w:t>Физкультминутка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, включающая упражнения на эмпатию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Оно сидело глубоко под землёй, вот так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воспитатель предлагает обхватить руками согнутые колени и спрятать голову)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Что вы чувствуете, сидя под землёй?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Темно, холодно, тесно).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Когда слёзы волшебницы попали в землю, семечко пустило корни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(дети выпрямляют ноги, попеременно двигая стопами). 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А затем, стал пробиваться росток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все вместе встают).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У ростка стали распускаться первые листочки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плавные взмах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руками).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Листочки поворачивались к солнышку и трепетали от лёгкого ветерка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поднять руки вверх, слегка встряхнуть кистями)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Наконец, появился бутон </w:t>
      </w:r>
      <w:r>
        <w:rPr>
          <w:rFonts w:cs="Arial" w:ascii="Georgia" w:hAnsi="Georgia"/>
          <w:color w:val="000000"/>
          <w:sz w:val="28"/>
          <w:szCs w:val="28"/>
        </w:rPr>
        <w:t>(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покачивание головой)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н грациозно раскрыл свои лепестки, и оказалось, ч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в середине цветка сидит маленькая девочка – Дюймовочка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дети сно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садятся).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юймовочка с удивлением оглядела сад – здесь росли огромные растения с твёрдыми, одревесневшими стеблями. От этих стеблей (стволов) отходили тонкие ветки с листьями.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Arial"/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(Воспитатель показывает соответствующую карту-схему)</w:t>
      </w:r>
      <w:r>
        <w:rPr>
          <w:rFonts w:cs="Arial" w:ascii="Georgia" w:hAnsi="Georgia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Эти растения назывались</w:t>
      </w:r>
      <w:r>
        <w:rPr>
          <w:rFonts w:cs="Arial" w:ascii="Georgia" w:hAnsi="Georgia"/>
          <w:color w:val="000000"/>
          <w:sz w:val="28"/>
          <w:szCs w:val="28"/>
        </w:rPr>
        <w:t>…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(дети догадываются, что это деревья). 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У других растений было сразу несколько стволов, и определить главный среди них невозможно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воспитатель показывает карту-схем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кустарника)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Arial" w:ascii="Arial" w:hAnsi="Arial"/>
          <w:color w:val="000000"/>
          <w:sz w:val="28"/>
          <w:szCs w:val="28"/>
        </w:rPr>
        <w:t xml:space="preserve">У третьих были мягкие травянистые стебли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воспитатель показывает карту-схему с изображением цветка).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Georgia"/>
          <w:i/>
          <w:i/>
          <w:iCs/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Затем воспитатель раскладывает перед детьми картинки с изображением деревьев, кустарников, цветов и продолжает: 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Тут в сад вошла волшебница и сказала: “Фу, какой беспорядок! Ну-ка, все по местам!”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Georgia"/>
          <w:i/>
          <w:i/>
          <w:iCs/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Воспитатель предлагает детям взять по одной карточке и распределиться по группам: деревья, кустарники, травянистые растения.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А теперь проверим, все ли знают свои места?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Дети называют свои растения. Ребята садятся, воспитатель продолжает):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В волшебном саду всё было необычайным и всё удивляло Дюймовочку, даже запахи были заколдованы и помещены Волшебницей во флаконы 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>(коробочки, мешочки),</w:t>
      </w:r>
      <w:r>
        <w:rPr>
          <w:rFonts w:cs="Arial" w:ascii="Arial" w:hAnsi="Arial"/>
          <w:color w:val="000000"/>
          <w:sz w:val="28"/>
          <w:szCs w:val="28"/>
        </w:rPr>
        <w:t xml:space="preserve"> чтобы в любое время можно было ими наслаждаться. 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Georgia"/>
          <w:i/>
          <w:i/>
          <w:iCs/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Воспитатель предлагает детям узнать “заколдованные” запахи.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друг налетел ветер-озорник. Он сорвал листья с деревьев и разметал их по всему саду.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Проводится игра</w:t>
      </w:r>
      <w:r>
        <w:rPr>
          <w:i/>
          <w:iCs/>
          <w:color w:val="000000"/>
          <w:sz w:val="28"/>
          <w:szCs w:val="28"/>
        </w:rPr>
        <w:t xml:space="preserve"> “</w:t>
      </w:r>
      <w:r>
        <w:rPr>
          <w:b/>
          <w:i/>
          <w:iCs/>
          <w:color w:val="000000"/>
          <w:sz w:val="28"/>
          <w:szCs w:val="28"/>
        </w:rPr>
        <w:t>НАЙДИ СВОЁ ДЕРЕВО</w:t>
      </w:r>
      <w:r>
        <w:rPr>
          <w:i/>
          <w:iCs/>
          <w:color w:val="000000"/>
          <w:sz w:val="28"/>
          <w:szCs w:val="28"/>
        </w:rPr>
        <w:t xml:space="preserve">”. </w:t>
      </w:r>
    </w:p>
    <w:p>
      <w:pPr>
        <w:pStyle w:val="Style14"/>
        <w:spacing w:lineRule="auto" w:line="360" w:before="0" w:after="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Под музыку дети танцуют с разными листьями, воспитатель – ствол дерева, </w:t>
      </w:r>
      <w:r>
        <w:rPr>
          <w:rFonts w:cs="Arial" w:ascii="Georgia" w:hAnsi="Georgia"/>
          <w:color w:val="000000"/>
          <w:sz w:val="28"/>
          <w:szCs w:val="28"/>
        </w:rPr>
        <w:t>–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стоит в центре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Когда он говорит: “Я – берёза (дуб, клён и др.)” </w:t>
      </w:r>
      <w:r>
        <w:rPr>
          <w:rFonts w:cs="Arial" w:ascii="Georgia" w:hAnsi="Georgia"/>
          <w:color w:val="000000"/>
          <w:sz w:val="28"/>
          <w:szCs w:val="28"/>
        </w:rPr>
        <w:t>–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дети, у которых листья с названного дерева, подбегают к воспитателю.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Но тут порыв ветра подхватил Дюймовочку и понёс прочь из сада всё дальше и дальше от дома Волшебницы. От страха девочка потеряла сознание, а когда очнулась, то увидела, что находится в комнате. Здесь тоже были растения, только в горшках. 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Давайте все вместе посмотрим… 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Georgia"/>
          <w:i/>
          <w:i/>
          <w:iCs/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Дети с воспитателем рассматривают комнатные растения, вспоминают их названия. Воспитатель обращает внимание детей на особенности стеблей (прямые, вьющиеся) и листьев растений. Вспомнить, для чего нужно поливать растения, рыхлить землю, что будет, если этого не делать? (растение погибнет, засохнет).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Arial"/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Воспитатель продолжает: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юймовочка так привыкла к растениям, что даже играла с ними в прятки.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Проводится игра</w:t>
      </w:r>
      <w:r>
        <w:rPr>
          <w:i/>
          <w:iCs/>
          <w:color w:val="000000"/>
          <w:sz w:val="28"/>
          <w:szCs w:val="28"/>
        </w:rPr>
        <w:t xml:space="preserve"> “</w:t>
      </w:r>
      <w:r>
        <w:rPr>
          <w:b/>
          <w:i/>
          <w:iCs/>
          <w:color w:val="000000"/>
          <w:sz w:val="28"/>
          <w:szCs w:val="28"/>
        </w:rPr>
        <w:t>УЗНАЙ ПО ОПИСАНИЮ</w:t>
      </w:r>
      <w:r>
        <w:rPr>
          <w:i/>
          <w:iCs/>
          <w:color w:val="000000"/>
          <w:sz w:val="28"/>
          <w:szCs w:val="28"/>
        </w:rPr>
        <w:t>”: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Воспитатель надевает на руку куклу - Дюймовочку и прячет её (сжимает руку в кулак). Затем описывает растение, и если дети верно его называют, воспитатель разжимает руку и показывает Дюймовочку. Затем дети сами описывают растения. 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Дюймовочке нравилось жить в доме, но она очень тосковала по волшебному саду, возможности вернуться назад у неё не было. Давайте ей поможем! </w:t>
      </w:r>
    </w:p>
    <w:p>
      <w:pPr>
        <w:pStyle w:val="Style14"/>
        <w:spacing w:lineRule="auto" w:line="360" w:before="0" w:after="0"/>
        <w:ind w:firstLine="709"/>
        <w:rPr>
          <w:rFonts w:ascii="Georgia" w:hAnsi="Georgia" w:cs="Arial"/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Воспитатель предлагает детям сделать аппликацию ЧУДО-ДЕРЕВО. Аппликация коллективная – на листе ватмана.</w:t>
      </w:r>
    </w:p>
    <w:p>
      <w:pPr>
        <w:pStyle w:val="Normal"/>
        <w:spacing w:lineRule="auto" w:line="360"/>
        <w:ind w:firstLine="709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торой половине дня проводится «Праздник белой берёзк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Lucida Sans Unicode">
    <w:charset w:val="cc"/>
    <w:family w:val="swiss"/>
    <w:pitch w:val="variable"/>
  </w:font>
  <w:font w:name="Times New Roman"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3366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58:00Z</dcterms:created>
  <dc:creator>PETRUSIA</dc:creator>
  <dc:description/>
  <cp:keywords/>
  <dc:language>en-US</dc:language>
  <cp:lastModifiedBy>Елена</cp:lastModifiedBy>
  <dcterms:modified xsi:type="dcterms:W3CDTF">2023-01-27T15:52:00Z</dcterms:modified>
  <cp:revision>4</cp:revision>
  <dc:subject/>
  <dc:title> </dc:title>
</cp:coreProperties>
</file>