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КОНСПЕКТ УРОКА ПО МАТЕМАТИ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  <w:u w:val="single"/>
        </w:rPr>
        <w:t>Письменное умножение на трехзначное числ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формирование приема умножения на трехзначное число, содержащее ноль в некоторых разрядах, совершенствовать вычислительные навы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sz w:val="28"/>
          <w:szCs w:val="28"/>
        </w:rPr>
        <w:t>Знать понятие «задача», структура текстовой задачи, правило оформления решения задачи в тет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выполнять письменное умножение на трехзначное число, читать равенства, оформлять решение задачи, составлять схему к задач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ичностные: </w:t>
      </w:r>
      <w:r>
        <w:rPr>
          <w:rFonts w:cs="Times New Roman" w:ascii="Times New Roman" w:hAnsi="Times New Roman"/>
          <w:sz w:val="28"/>
          <w:szCs w:val="28"/>
        </w:rPr>
        <w:t>Осознавать социальную роль, развитие навыков сотрудничества со взрослыми и сверстниками в разных социальных ситуациях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«</w:t>
      </w:r>
      <w:r>
        <w:rPr>
          <w:rFonts w:cs="Times New Roman" w:ascii="Times New Roman" w:hAnsi="Times New Roman"/>
          <w:i/>
          <w:sz w:val="28"/>
          <w:szCs w:val="28"/>
        </w:rPr>
        <w:t>Открытие» нового зна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  «Школа России» «Математика»  4 кл., 2 ч.,  М. И. Моро, интерактивная доска, презентация, рабочая тетрадь, рабочая тетрадь «Школа России» «Математика»  4 кл., 2 ч.,  М. И. Моро</w:t>
      </w:r>
      <w:r>
        <w:br w:type="page"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5670"/>
        <w:gridCol w:w="4253"/>
        <w:gridCol w:w="2039"/>
      </w:tblGrid>
      <w:tr>
        <w:trPr>
          <w:trHeight w:val="564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раж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2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в рабочей тетра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дравствуйте!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писываем число, классная работа!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 сегодняшний урок начнем с трениров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ишем математический диктан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50 уменьшить в 5 раз (90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6 увеличить на 2 (48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е чисел 30 и 90 ? (2700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ый множитель 6 сотен, второй множитель 4 единицы. Найдите произведение. (2400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те частное чисел 96 и 3 (32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имое 560, делитель 8. Найдите частное (70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ьшаемое 1000, вычитаемое 125. Чему равна разность? (875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те разность чисел 800 и 54.(746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/2 метра, сколько это см? (50 см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ученик у доски. Остальные в тетрад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самоопреде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целеполаг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планирование учебного сотрудничества с учителем и сверстникам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: карточки с задани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тся карточки с геометрическими фигурами каждому учени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расьте прямоугольные треугольники красным карандашом, тупоугольные – синим карандашом, все остальные – желтым карандаш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поработаем с задач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льчик купил  красных карандашей и 7 синих по одинаковой цене. За синие он заплатил на 6 руб.больше, чем за красные. Сколько мальчик заплатил за красные карандаши и сколько за сини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!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ю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уст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5 руб. – за красные карандаш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21 руб. – за синие карандаши.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, осознанное и произвольное построение речевого высказы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ражение своих мыслей с достаточной полнотой, точностью; аргументация своего мнения и позиции; учет разных мн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записаны выра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*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*2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*2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те выражения. Чем они похожи и чем отличаютс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неполных произведений получится при умножении на 24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неполных произведений получится при умножении на 240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неполных произведений получится при умножении на 204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улируйте задачи урок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них один и тот же первый множите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ва – умножим на 2 десятка и на 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ва- умножим на 2 сотни и на 4 десятка. На ноль можно не умнож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ва- умножим на 2 сотни и на 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накомиться с письменным приемом умножения на трехзначное число, содержащее ноль в некоторых разрядах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, сравнение, обобщение, аналог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становка и формулирование проблемы; структурирование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ражение своих мыслей с достаточной полнотой и точностью; аргументация своего мнения; учет разных мнени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: работа с учебни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учебник на стр.49. И посмотрите, как выполнено умнож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сколько разрядов влево сдвинули второе неполное произведение в первом пример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елает запись на откидной доск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06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62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308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2762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те запись на доске и запись в учебнике.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обозначают нули в записи?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ился ли результат? Почему?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и второй пример. Почему второй множитель сдвинули на один разряд вправо?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. 49 упр. 185 выполняем вместе.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ся видео «Чубарики. Самолет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ют учебник, анализирую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два разряда влев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ножали на единицы и на сот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сятки умножили на 327 и получили 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к числу прибавить ноль, получится то же самое числ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число единиц – ноль – умножить на первый множитель, получится ноль. Сумма не изменит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выполнение с комментированием у дос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яют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ражение своих мыслей с достаточной полнотой и точностью; аргументация своего мнения; учет разных мнени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Первичное закрепление во внешней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: работа с учебник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в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. 49 упр.18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задач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известно в задач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ужно найт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ужно знать, чтобы ответить на вопрос задач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человек расчищало каток? Как это узнат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можно узнать, зная площадь катка и количество учеников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я это, как узнать, сколько квадратных метров расчистил каждый класс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шите решение задачи самостоятель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10=2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лощадь катк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+24=50 уч.- в двух классах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:50=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лжен расчистить каждый ученик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26=10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лжен расчистить один класс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24=9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лжен расчистить другой класс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0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9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ина, ширина катка. Кол-во уче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квадратных метров должен расчистить каждый класс, если распределить работу по числу учеников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ь кат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ожи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квадратных метров расчистил каждый учени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. Коллективная прверк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анализ, синтез; осознанное построение речевого высказывания; построение логической цеп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ражение своих мыслей с достаточной полнотой и точность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осознание ответственности за общее дел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строение логической цепи рассуждений, доказательств; выполнение действий по алгоритм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Самостоятельная работа с самопроверк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в рабочей тетради на печатн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тетрадь на печатной основе на стр. 52 упр.4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ем самостоятельн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. Взаимопроверка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, сравнение, синтез, обобщение, аналог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го может и не бы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9 упр. 188, 18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запоминают, записываю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ефлексия деятельност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поняли новую тему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рошо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05:00Z</dcterms:created>
  <dc:creator>PC</dc:creator>
  <dc:description/>
  <cp:keywords/>
  <dc:language>en-US</dc:language>
  <cp:lastModifiedBy>PC</cp:lastModifiedBy>
  <dcterms:modified xsi:type="dcterms:W3CDTF">2023-01-26T13:31:00Z</dcterms:modified>
  <cp:revision>7</cp:revision>
  <dc:subject/>
  <dc:title/>
</cp:coreProperties>
</file>