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внеклассного меропри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80 лет Красноармейскому району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формирование воспитания интереса к историческому прошлому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история своего райо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сохранность природного и культурного наследия своей малой роди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i/>
          <w:sz w:val="28"/>
          <w:szCs w:val="28"/>
        </w:rPr>
        <w:t>Открытие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 « 80 лет Красноармейскому району»,  интерактивная доска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! Сегодня мы с вами поговорим о Роди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, как называется страна, в которой мы жив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я – это наша с вами Родина. Но у каждого из нас есть маленький уголок, точечка на Земле, где мы родились, сделали первые шаги в жизни. И это место принято называть «малая Родина». У каждого человека есть своя малая Родина, и каждый любит ее. Любит место, где родился и живет. Любит родные леса и поля, свою зиму и свое лето, свою весну и свою осень. Человек любит людей, с которыми живет, любит свой народ, сою «малую Роди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>
          <w:trHeight w:val="4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, что же для вас значит «малая Родина»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 Петровс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 каком районе находится наш населенный пунк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расноармейском район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презент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чтение слай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слай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говорим о нашем родном Красноармейском районе. В этом году наш район отмечает 80 ле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посмотрите, эта карта Красноармейск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это карта Челябинской области. Посмотрите, где расположен наш райо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езентации, учитель чита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3 января 2021 года исполнилось 80 лет с момента официального образования Красноармейск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этого дня, а именно 17 лет, территория именовалась «Бродокалмакским район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слайд с фот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арейшими населенными пунктами являются Бродокалмак и Русская Теч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ий слайд с фот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1736 году возведена Миасская крепость, созданная для защиты рубежей страны от набегов киргизов и башки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ий слайд с фото, картой, герб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1941 году был образован Красноармейский район. Административный центр – с. Миас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ий слайд с фото главы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За 80 лет районом руководили 16 председателей и гл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ноября 2020 года главой района является Сергеев Сергей Юрьеви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е 3 слайда с фо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на этом слайде изображена история района в фотографиях. Рассмотрите, пожалуйста, эти старые фо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е слайда с достопримечательностями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теперь давайте посмотрим на достопримечательности нашего род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й слайд с фото, выдающиеся личности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Владимир Константинович Егоров – один из самых знаменитых и известных людей нашего района. «Почетный гражданин Красноармей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л в Миасской средней школе преподавателем географии. Занимался краеведческой работ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997 году открыл музей в селе Миасск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й слайд с фото, выдающиеся личности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евастьянова Аида Федоровна – заслуженный работник культуры РФ, «Почетный гражданин Красноармей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. Слуш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«Проверь себ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ответим на вопросы с в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акие населенные пункты являются старейшими в район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родокалмак и Русская Те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лет отмечает Красноармейский райо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центр райо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 Миас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еще знает, какие в нашем районе есть населенные пункты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докалмак и Русская Те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 Миас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 Озерный, п. Баландин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; осознанное построение речевого высказывания; построение логической цеп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сознание ответственности за общее де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, доказательств; выполнение действий по алгорит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ур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узнали нового для себ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це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orient="landscape" w:w="16838" w:h="11906"/>
      <w:pgMar w:left="426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7T07:33:00Z</dcterms:modified>
  <cp:revision>21</cp:revision>
  <dc:subject/>
  <dc:title/>
</cp:coreProperties>
</file>