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КОНСПЕКТ внеурочного занят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звание курса: </w:t>
      </w:r>
      <w:r>
        <w:rPr/>
        <w:t>Финансовая грамотность.</w:t>
      </w:r>
    </w:p>
    <w:p>
      <w:pPr>
        <w:pStyle w:val="Normal"/>
        <w:rPr/>
      </w:pPr>
      <w:r>
        <w:rPr>
          <w:b/>
        </w:rPr>
        <w:t xml:space="preserve">Направление внеурочной деятельности: </w:t>
      </w:r>
      <w:r>
        <w:rPr/>
        <w:t>Общеинтеллектуальное.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 Деньги в разных странах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ланируемые результаты</w:t>
      </w:r>
    </w:p>
    <w:p>
      <w:pPr>
        <w:pStyle w:val="Normal"/>
        <w:rPr/>
      </w:pPr>
      <w:r>
        <w:rPr>
          <w:i/>
        </w:rPr>
        <w:t>Личностные:</w:t>
      </w:r>
      <w:r>
        <w:rPr/>
        <w:t xml:space="preserve"> Проявлять интерес к учебной деятельности. Уметь аргументировано отстаивать свою точку зрения по теме. Иметь навыки сотрудничества со взрослыми и сверстниками. </w:t>
      </w:r>
    </w:p>
    <w:p>
      <w:pPr>
        <w:pStyle w:val="Normal"/>
        <w:rPr/>
      </w:pPr>
      <w:r>
        <w:rPr>
          <w:i/>
        </w:rPr>
        <w:t>Метапредметные:</w:t>
      </w:r>
      <w:r>
        <w:rPr/>
        <w:t>самостоятельная организация своей деятельности, создавать обобщения, устанавливать аналогии.</w:t>
      </w:r>
    </w:p>
    <w:p>
      <w:pPr>
        <w:pStyle w:val="Normal"/>
        <w:rPr>
          <w:i/>
          <w:i/>
        </w:rPr>
      </w:pPr>
      <w:r>
        <w:rPr>
          <w:i/>
        </w:rPr>
        <w:t>Познавательные:</w:t>
      </w:r>
      <w:r>
        <w:rPr/>
        <w:t xml:space="preserve"> Знать понятия: деньги, валюта, курс, купюра.</w:t>
      </w:r>
      <w:r>
        <w:rPr>
          <w:i/>
        </w:rPr>
        <w:t xml:space="preserve">  </w:t>
      </w:r>
      <w:r>
        <w:rPr/>
        <w:t>Уметь: соотносить рубли с другими валютами</w:t>
      </w:r>
    </w:p>
    <w:p>
      <w:pPr>
        <w:pStyle w:val="Normal"/>
        <w:rPr>
          <w:sz w:val="32"/>
        </w:rPr>
      </w:pPr>
      <w:r>
        <w:rPr>
          <w:b/>
        </w:rPr>
        <w:t xml:space="preserve">Цель деятельности учителя: </w:t>
      </w:r>
      <w:r>
        <w:rPr>
          <w:sz w:val="32"/>
        </w:rPr>
        <w:t>формирование общего представления о деньгах разных стран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Расширить активный и пассивный словарь; развивать устную речь, наглядно-образное мышление, внимание, память; воспитывать бережное отношение к деньгам, умение работать в коллективе, желание помочь; </w:t>
      </w:r>
    </w:p>
    <w:p>
      <w:pPr>
        <w:pStyle w:val="Normal"/>
        <w:rPr/>
      </w:pPr>
      <w:r>
        <w:rPr/>
        <w:t>Форма проведения: беседа.</w:t>
      </w:r>
    </w:p>
    <w:p>
      <w:pPr>
        <w:pStyle w:val="Normal"/>
        <w:rPr/>
      </w:pPr>
      <w:r>
        <w:rPr>
          <w:b/>
        </w:rPr>
        <w:t xml:space="preserve">Дата проведения: </w:t>
      </w:r>
      <w:r>
        <w:rPr/>
        <w:t>18. 10. 2022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«Открытия» нового зн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УМК по финансовой грамотности. Начальная школа. Презентация. Купюры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5670"/>
        <w:gridCol w:w="4253"/>
        <w:gridCol w:w="2039"/>
      </w:tblGrid>
      <w:tr>
        <w:trPr>
          <w:trHeight w:val="56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раж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дравствуйте, ребята! Меня зовут Наталья Владимировна. Сегодня я проведу у вас занятие по финансовой грамотност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аиваются на работу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саморегуляц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: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Актуализация знаний и введение в ситу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бята, сегодня ко мне на электронную почту пришло письма от героя сказки Виталия Бианки – Муравьишки, который так спешил домой, в свой муравейни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слайд с Муравьишко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йте прочитаем письм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слайд с письмо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те, ребята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Муравьишка, хочу со своими друзьями отправиться в путешествие по разным странам. Но мы не знаем с чего начать. Прошу помочь вас, дети, в наших начинаниях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у что, ребята, поможем Муравьишке и его друзья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я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я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построение речевого высказы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Основной эта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 ми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так! Ребята, скажите, пожалуйста, без чего мы в первую очередь не сможем обойтись? Что нам нужно для приобретения чего- либо, например, еды, одежды, билетов на самолет, если мы отправляемся в отпус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! Мы не можем обойтись без дене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что такое деньг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ньги – это средство оплаты товаров и услуг, средство измерения стоим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ьзуетесь ли вы деньгами? Приходилось ли вам совершать покупк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как вы думаете, в других странах пользуются деньгам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вы можете назвать деньг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товы узнать тему нашего заняти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того, чтобы узнать тему, предлагаю вам решить ребу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слайд с ребусо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вы думаете, какая тема занятия сегодня у нас будет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цы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вы думаете, как называются бумажные деньги? А железны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еще как называются бумажные деньг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еты и купюры можно рассматривать как «путеводитель» по истории государств. Как вы думаете, почем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 слайд с купюрами, банкнотами и монет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называются деньги в нашей стран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как вы думаете, в других странах можно расплачиваться рублям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ы не можем расплачиваться рублями, потому что в каждой стране свои деньги, своя денежная валю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 слайд с купюрами из разных стра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жет быть, кто-то знает, что такое валют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алюта – иностранные и международные деньги, которые являются законным средством платежа. Или денежная единица, используемая для выражения цен товаров и услу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вны ли наши рубли по отношению к другим валютам? Почем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рно. Знаете, как это называетс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рс – это цена денежной единицы одной страны, выраженная в денежной единице другой страны, то есть, например, 1 доллар равен нашим 68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знакомимся, чему же равен рубль по отношению к другим деньгам в разных стран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 слайд с соотношение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итан краб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овая 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йчас я вам предлагаю поработать в групп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ам нужно собрать разрезанные купю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 «Отгадай валют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слайдов презентации с валютами разных стран. Нужно отгад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аким образом, ребята, чтобы Муравьишке отправиться в путешествие с друзьями, что ему в первую 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, деньги той страны, в которую собираешься. Когда мы приезжаем в другую страну, нам нужно наши рубли обменять на деньги той валюты, в которую мы приехали. Например, в Германии нам нужно будет поменять российские рубли на евро, а в Америке на доллары, а в Китае на китайский юань т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йчас я буду говорить утверждение, если вы с ним не согласны, поднимите красный кружок, если согласны – зелен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урс – это кол-во денег заплаченных за обе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ньги – это мера стоимости любых товаров и усл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нкнота – это вид музыкального произве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пюра – это бумажный денежный зна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Мы обязательно  отправим Муравьишке ответное письмо со слайдом презентации «Купюры из разных стран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ы не можем обойтись без дене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лары, евр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ребу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Деньги в разных стран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пюры и мон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нкн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ому что на деньгах изображено что-то: люди, достопримечательности, статуи и т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б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ят. Изучают. Анализиру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ют. Отвеч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. Потому что, например, в долларе содержится определенное кол-во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я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в групп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ю купю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адывают. Называют валюту, которая принадлежит определенному государств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ньги той страны, в которую он собирается поех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т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построение речевого высказы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целеполаг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построение речевого высказывания; выявление существенного, осуществление операции анали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построение речевого высказывания; выявление существенного, осуществление операции анали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контроль и коррекция в форме сравнения способа действия и его результата с заданным этало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: планирование учебного сотрудничества с учителем и сверстни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анализ, осознанное и произвольное построение речевого высказы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: выражение своих мыслей с достаточной полнотой, точностью; аргументация своего мнения и позиции; учет разных мнени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ше занятие подходит к конц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тьте, пожалуйста, на несколько вопро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Что бы ты рассказал другому о деньгах разных стран?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Где я буду использовать полученные знания, на сегодняшнем занятии?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анализ, осознанное и произвольное построение речевого высказы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: выражение своих мыслей с достаточной полнотой, точностью; аргументация своего мнения и позиции; учет разных мнени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sectPr>
      <w:type w:val="nextPage"/>
      <w:pgSz w:orient="landscape" w:w="16838" w:h="11906"/>
      <w:pgMar w:left="426" w:right="28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05:00Z</dcterms:created>
  <dc:creator>PC</dc:creator>
  <dc:description/>
  <cp:keywords/>
  <dc:language>en-US</dc:language>
  <cp:lastModifiedBy>PC</cp:lastModifiedBy>
  <dcterms:modified xsi:type="dcterms:W3CDTF">2023-01-27T07:40:00Z</dcterms:modified>
  <cp:revision>22</cp:revision>
  <dc:subject/>
  <dc:title/>
</cp:coreProperties>
</file>