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ОКРУЖАЮЩЕМУ МИР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Все профессии важн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поняти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профессия», разнообразие профессий , их роли в жизни человека, уважительное и доброе отношение к людям разных професс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Знать понятие «професс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Осознавать роль профессий для жизни человека, воспитывать уважительное и доброе отношение к людям разнвх професс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i/>
          <w:sz w:val="28"/>
          <w:szCs w:val="28"/>
        </w:rPr>
        <w:t>Открытие» нового з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Учебник  «Школа России» «Окружающий мир» 1 кл., 1 ч.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демонстрация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загадками. (презентац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читает со слайдов загад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но рубанок землю строгаю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дороги я помога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овостройки – всюду вниман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ой маш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удным названьем. (Бульдозе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ки появляются по щелчку на слай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ывет белый гусь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юхо деревянно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 полотняное. (Ях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этого коня еда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, масло и в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угу он не пасетс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роге он несется. (Машин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зашел в зеленый до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суток пробыл в н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лся этот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льнем городе другом. (Поез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тит птица – небылиц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нутри народ сиди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 собою говорит. (Самоле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 любое время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любую непог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быстро в час люб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зу вас под землей. (Метр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ется и стреля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чит скороговор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мваю не угнать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этой тараторкой. (Мотоцик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. Отвеча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е ли вы, как надо себя вести в транспор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это провер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, на которых изображены 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а 1. Ты вошел с мамой в автобус и увидел своего дру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а 2. Ты сидишь в автобусе. На остановке вошел пожилой мужчи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а 3. Ты с бабушкой вошел в автобус. Свободное место было одно (несколько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а 4. Вы с другом громко смеялись и разговаривали в автобусе. Один из пассажиров сделал вам замеч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а 5. Тебе нужно выходить, а впереди стоят люди. Как ты обратишься к пассажира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бсуждения последней ситуации учитель напоминает об остальных правилах поведения в транспорт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родителей маленьким детям нельзя ездить в транспорт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бусе и троллейбусе надо разговаривать тихо, чтобы не мешать други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стоять у дверей – это мешает входу и выходу пассажиров. Это особенно важно, потому что в городском транспорте двери открываются автоматическ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высовываться и выставлять руки в открытые окн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уступать место пожилым людя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, предполага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осознанное и произвольное построение речев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, точностью; аргументация своего мнения и позиции; учет разных м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демонстрация за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18, 16, 22, 6, 19, 19, 10, 3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пробуйте расшифровать слово. Кто догадался, в чем секре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олучается слов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ите, о чем мы будем говорить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значает слово «профессия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ая цифра соответствует номеру буквы в алфав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офесс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, предполаг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сравнение, обобщение, анало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ановка и формулирование проблемы; структурировани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; учет разных м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что говорится об этом в словаре С. И. Ожегова: профессия – это основное занятие человека, его трудовая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дям, каких профессий необходимо трудить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чебные задачи мы поставим перед соб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тему и учебные задачи урока на стр. 12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офессии вы знае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профессии ваших роди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 отрасли экономики и назовем профессии, с ними связан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зывает отрасль экономики, а учащиеся – профессии, которые с ней связ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мышлен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льское хозяй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те фотографии на стр. 124. Выполните задания в парах и расскажите о професс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ем хотели бы в будущем стать в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чень важно, чтобы каждый человек выбрал себе дело по душе. Счастлив тот, кто занимается любимым делом, кто правильно выбрал профессию. О таком человеке говорят, что он  на своем месте или что у него золотые руки. Я желаю вам правильно избрать свой пу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идео «Чубарики» Самол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иться надо вс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 «Все профессии важн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знаем о разнообразии профессий и обсудим их роль в нашей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левар, металлург, ткачиха, кузнец, прокатч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ярка, агроном, пчелов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итель, кассир, контрол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менщик, маляр, сварщ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авец, касс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по фотографиям о професс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; учет разных м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стр. 124. Задание 1. Определите названия профессий и найдите их представителей на фотография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. Анализируют. Отвеч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, синтез; осознанное построение речевого высказывания; построение логической цеп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сознание ответственности за общее дел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логической цепи рассуждений, доказательств; выполнение действий по алгорит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бочей тетрадью на печатной осно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задание № 1 на стр. 78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задание № 2 на стр. 78 самостоятельно. Проверьте в пара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. Выполня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сравнение, синтез, обобщение, аналог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может и не бы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. 80-81 № 5,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писываю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и достижения на уро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ие задачи мы поставили перед собой в начале урока. Все ли мы выполнили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ют один из смайликов и объясняют свой выб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5:00Z</dcterms:created>
  <dc:creator>PC</dc:creator>
  <dc:description/>
  <cp:keywords/>
  <dc:language>en-US</dc:language>
  <cp:lastModifiedBy>PC</cp:lastModifiedBy>
  <dcterms:modified xsi:type="dcterms:W3CDTF">2023-01-27T07:10:00Z</dcterms:modified>
  <cp:revision>15</cp:revision>
  <dc:subject/>
  <dc:title/>
</cp:coreProperties>
</file>