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ОКРУЖАЮЩЕМУ МИР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u w:val="single"/>
        </w:rPr>
        <w:t>Жизнь в пресных вод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е представления о жизни пресноводного водоем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ознакомить с растительным и животным миром пресноводных водоемов, с ролью челове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Знать понятие «пресноводный водое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зличать водоемы, их обитателей и раст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Осознавать роль человека в природ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i/>
          <w:sz w:val="28"/>
          <w:szCs w:val="28"/>
        </w:rPr>
        <w:t>Открытие» нового зн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 «Школа России» «Окружающий мир» 4кл., 1 ч.,  рабочая тетрадь, атлас- определитель, презен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ихотв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-ка проверь, дружо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ли ты начать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на месте, все в поряд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, ручка и тетрад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правильно сидя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внимательно глядя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хочет получ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лишь оценку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демонстрация презент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ями о луге поделитесь, друз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ый дома трудился не зр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луг называют природным сообществ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оиграем с вами в игру «Узнай мен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читает, а ответы появляются на слайде през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очень ценный злак – кормовое растение с тонкими волосками и мелкими колосками, образующими метелку.(Мятли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растение узнают по мелким треугольным плодам, которые похожи на сумки. (Пастушья сум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 звонко поет. (Перепе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т житель – санитар, питается падалью, для своих личинок выкапывает в землю мертвых животных. (Жук-могильни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е назвали в честь врача-героя греческих мифов. В настоящее время это редкое животное. (Махао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уг – это природное сообщество, потому что растения, животные, грибы и микроорганизмы живущие на лугу, тесно связаны между собой. Например, растения, погибающие осенью, за зиму при участии бактерий, перегнивают. А на их месте вырастают нов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осознанное и произвольное построение речевого высказы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, точностью; аргументация своего мнения и позиции; учет разных м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йте стихотворение и добавьте последнее сло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плещется вод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ска, лилии, рого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убышка, и тростни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беззубка, прудови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мерка вот бежит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о жизнь кипит в н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ресный….(водое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будем сегодня говорить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писывает тему на доске: «Жизнь в пресных водоемах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цель урока может быть поставлена в связи с тем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мы будем делать для достижения этой цели?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жизни в водоем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 о животных и растениях в водоемах, об их взаимо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учебнику, в тетради. Работать в группах, парами, будем рассуждать, делать выводы, доказывать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сравнение, обобщение, аналог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ановка и формулирование проблемы; структурировани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; учет разных м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учебником и рабочей тетрад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атласом-определите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демонстрация презент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тетрадью на печат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учебн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, что водоемы по происхождению делятся на две группы. Как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аких водоемах мы будем говорить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давайте поработаем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тельно рассмотрите фотографию на стр. 178 учебника. Опишите водоем. (спросить 2-3 пар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растения растут в водоем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ближе познакомимся с этими растениями. Выполним задание №2 на стр. 178 уче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атласами- определ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нтересного узнали из атласа- определител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опровождается показом презентации (расте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берегах водоема растет череда, это лекарственное растение запоминается тем, что его семена – колючки, цепляющиеся за одеж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лолист можно узнать по листьям. Они похожи на стрелы с большими широкими наконечниками, в высоту растение достигает одного мет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это сусак зонтичный и горец земновод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олще воды плавают мельчайшие водоросли, благодаря им вода в озере имеет зеленый отте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выполним задание № 1 на стр. 82 рабочей тетради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вы представляете животный мир водоема? Каких животных водоема вы можете назвать?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м задание № 3 на стр. 178 учебника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мог правильно назвать всех животных водоема?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прочитать статью в учебнике и узнать новую информацию о природном сообществе пресных вод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?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живут обитатели водоема?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оэтому можно назвать водо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идео «Чубарики» Самол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емы бывают естественные и искусственные. А еще пресные и соле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ные водоемы- это реки, озера, болота, ручей. Искусственные водоемы- это пруд, канал, водохранили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учебник. Рассматривают фотографию. Отвеч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кувшинку в народе называют белой водяной лилией, она нуждается в охране. Кубышка растет не только в озерах и прудах, но и в реках, ее тоже надо охранять. Корни кубышек и каувшинок находятся на дне водоема, а широкие листья плавают на поверх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 Смотр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рабочие тетради, выполнят задание(записывают названия растений водоема, которое им удалось определить, подчеркивают те из них, которые доводилось видеть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.</w:t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.</w:t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и живут сообща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новодное ообществ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; аргументация своего мнения; учет разных м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гад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зает наоборот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м наперед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под вод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тает клешней. (Ра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родителей и де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одежда из монеток. (Рыб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не, где тихо и темн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ит усатое бревно. (Со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востом виля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ста, а не лает. (Щу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глаза на рога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ом на спине? (Улит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убой аэропланч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 на белый одуванчик. (Стрекоз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страя крякуш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ит лягушек. (Ут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б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Щу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и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ко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анализ, синтез; осознанное построение речевого высказывания; построение логической цеп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сознание ответственности за общее дел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роение логической цепи рассуждений, доказательств; выполнение действий по алгорит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в тетради на печат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бочей тетрадью на печатной основ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е задание № 4 на стр. 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. Выполняют. Коллективная првер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, сравнение, синтез, обобщение, аналог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кст на стр. 178- 186 учеб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тр. 84 №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писываю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и достижения на уро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ие задачи мы поставили перед собой в начале урока. Все ли мы выполнили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ют один из смайликов и объясняют свой выб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5:00Z</dcterms:created>
  <dc:creator>PC</dc:creator>
  <dc:description/>
  <cp:keywords/>
  <dc:language>en-US</dc:language>
  <cp:lastModifiedBy>PC</cp:lastModifiedBy>
  <dcterms:modified xsi:type="dcterms:W3CDTF">2023-01-27T07:13:00Z</dcterms:modified>
  <cp:revision>16</cp:revision>
  <dc:subject/>
  <dc:title/>
</cp:coreProperties>
</file>