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  <w:t>КОНСПЕКТ УРОКА ЛИТЕРАТУРНОЕ ЧТЕНИ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ма: </w:t>
      </w:r>
      <w:r>
        <w:rPr>
          <w:rFonts w:cs="Times New Roman" w:ascii="Times New Roman" w:hAnsi="Times New Roman"/>
          <w:sz w:val="28"/>
          <w:szCs w:val="28"/>
          <w:u w:val="single"/>
        </w:rPr>
        <w:t>Знакомство с жизнью и творчеством Л. Н. Толстого. Подготовка устного сообщения об автор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ели деятельности учителя: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познакомить с биографией Л. Толстого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уемые результаты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Предметные: </w:t>
      </w:r>
      <w:r>
        <w:rPr>
          <w:rFonts w:cs="Times New Roman" w:ascii="Times New Roman" w:hAnsi="Times New Roman"/>
          <w:sz w:val="28"/>
          <w:szCs w:val="28"/>
        </w:rPr>
        <w:t>Знать биографию Л. Толстог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ть находить главную мысль в тексте; подтверждать свои утверждения цитатами из текста; воспринимать художественные произведения; соотносить смысл пословицы и прозаического произведения; пересказывать текст подробно, выборочно; характеризовать героев рассказа на основе их поступков, авторского отношения к ним.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Личностные: </w:t>
      </w:r>
      <w:r>
        <w:rPr>
          <w:rFonts w:cs="Times New Roman" w:ascii="Times New Roman" w:hAnsi="Times New Roman"/>
          <w:sz w:val="28"/>
          <w:szCs w:val="28"/>
        </w:rPr>
        <w:t>Осознавать роль чтения в жизни человека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ип урока: «</w:t>
      </w:r>
      <w:r>
        <w:rPr>
          <w:rFonts w:cs="Times New Roman" w:ascii="Times New Roman" w:hAnsi="Times New Roman"/>
          <w:i/>
          <w:sz w:val="28"/>
          <w:szCs w:val="28"/>
        </w:rPr>
        <w:t>Открытие» нового знания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борудование: </w:t>
      </w:r>
      <w:r>
        <w:rPr>
          <w:rFonts w:cs="Times New Roman" w:ascii="Times New Roman" w:hAnsi="Times New Roman"/>
          <w:sz w:val="28"/>
          <w:szCs w:val="28"/>
        </w:rPr>
        <w:t>Учебник  «Школа России» «Литературное чтение» 4кл., 1 ч., фильм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134"/>
        <w:gridCol w:w="5670"/>
        <w:gridCol w:w="4253"/>
        <w:gridCol w:w="2039"/>
      </w:tblGrid>
      <w:tr>
        <w:trPr>
          <w:trHeight w:val="564" w:hRule="atLeast"/>
          <w:cantSplit w:val="true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ап урок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оды и прием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роно-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раж</w:t>
            </w:r>
          </w:p>
        </w:tc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рока</w:t>
            </w:r>
          </w:p>
        </w:tc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ируемые УУ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412" w:hRule="atLeast"/>
          <w:cantSplit w:val="true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учител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ученик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Этап самоопределения к деятельности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есный: бесе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читайте стихотворение В. Берестова с укорением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 какому жанру можно его отнести?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гадайте загадку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дверь вошло животно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того голодное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ъело веник и метлу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ъело коврик на полу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авески на окн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картину на стене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 стола слизнуло справку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опять пошло на травку. (Коза)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итают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гадк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з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:самоопределени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: целеполагани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: планирование учебного сотрудничества с учителем и сверстниками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Актуализация знаний и мотивац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есный: бесед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домашнего задания. (Выразительное  чтение басен. Чтение наизусть теми учащимися, кто выучил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ют. Отвечают.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: анализ, осознанное и произвольное построение речевого высказыван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: выражение своих мыслей с достаточной полнотой, точностью; аргументация своего мнения и позиции; учет разных мнени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Постановка учебной задач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есный: бесед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й: работа с учебником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егодня мы познакомимся с биографией и творчеством другого писателя. Откройте учебник на стр. 94, прочитайте  его имя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то вы знаете об этом писателе?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ют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ют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: анализ, сравнение, обобщение, аналог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: постановка и формулирование проблемы; структурирование знани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: выражение своих мыслей с достаточной полнотой и точностью; аргументация своего мнения; учет разных мнений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Открытие нового зна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есный: бесед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ий: работа с учебником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есный: бесед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инамическая пауз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мин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1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 биографии</w:t>
            </w:r>
          </w:p>
          <w:p>
            <w:pPr>
              <w:pStyle w:val="Normal"/>
              <w:tabs>
                <w:tab w:val="clear" w:pos="708"/>
                <w:tab w:val="left" w:pos="1291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Лев Николаевич Толстой (1828-1910) – великий русский писатель. Он прожил 82 года и всю свою жизнь посвятил литературе. Толстой изучал историю, музыку, рисование, медицину. Его книги переведены на многие языки, их читают во всем мире. Полное собрание сочинений насчитывает 90 томов!</w:t>
            </w:r>
          </w:p>
          <w:p>
            <w:pPr>
              <w:pStyle w:val="Normal"/>
              <w:tabs>
                <w:tab w:val="clear" w:pos="708"/>
                <w:tab w:val="left" w:pos="1291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н очень любил детей. В то время было еще слишком мало школ, дети бедных людей вообще не могли учиться. Лев Николаевич открыл в Ясной Поляне школу, составил учебник для детей и  сам учил их. Он написал рассказы специально для школьников.</w:t>
            </w:r>
          </w:p>
          <w:p>
            <w:pPr>
              <w:pStyle w:val="Normal"/>
              <w:tabs>
                <w:tab w:val="clear" w:pos="708"/>
                <w:tab w:val="left" w:pos="1291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 теперь прочитайте о Л. Толстом в учебнике на стр. 94</w:t>
            </w:r>
          </w:p>
          <w:p>
            <w:pPr>
              <w:pStyle w:val="Normal"/>
              <w:tabs>
                <w:tab w:val="clear" w:pos="708"/>
                <w:tab w:val="left" w:pos="1291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Что вы узнали о Льве Николаевиче Толстом?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ключается видео «Чубарики»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ют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вают учебник и читают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ют.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: выражение своих мыслей с достаточной полнотой и точностью; аргументация своего мнения; учет разных мнений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Первичное закрепление во внешней реч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есный: бесед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й: работа с учебником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глядный: демонстрация мультфильм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й: работа с книг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иллюстрациям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ссмотрите иллюстрации на стр. 95 учебника. Какая это сказка? Вспомните ее название. Перечислите по рисункам события, которые в ней происходили. Расскажите сказку использую рисунк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мотр мультфильма по сказке «Три медведя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смотрим мультипликационный фильм по сказке «Три медведя». Проверим, правильно ли мы рассказали ее по иллюстрациям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книгами Л. Толстого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Рассмотрите сборники книг Льва Толстого. Какие произведения вам известны? Расскажите о них.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вают учебник. Рассматривают иллюстрации. Вспоминают. Отвечают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отрят фильм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атривают сборники книг Л. Толстого. Рассказывают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: анализ, синтез; осознанное построение речевого высказывания; построение логической цепи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: выражение своих мыслей с достаточной полнотой и точностью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: осознание ответственности за общее дело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: построение логической цепи рассуждений, доказательств; выполнение действий по алгоритму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Самостоятельная работа с самопроверкой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Включение в систему знани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есный: бесе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машнее задани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итать рассказы Л. Толстого, не вошедшие в учебник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ют, записывают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I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. Рефлексия деятельности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есный: бесе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то нового вы узнали на уроке?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ему учат рассказы Л. Толстого?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берите и продолжите любое предложение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сегодняшнем уроке я узнал…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этом уроке я похвалил бы себя за…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е урока мне захотелось…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годня я сумел…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ют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ирают и продолжают предложение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</w:r>
    </w:p>
    <w:sectPr>
      <w:type w:val="nextPage"/>
      <w:pgSz w:orient="landscape" w:w="16838" w:h="11906"/>
      <w:pgMar w:left="426" w:right="284" w:gutter="0" w:header="0" w:top="142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Calibri" w:hAnsi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alibri" w:hAnsi="Calibri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alibri" w:hAnsi="Calibri" w:cs="Calibri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alibri" w:hAnsi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alibri" w:hAnsi="Calibri" w:cs="Calibr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cs="Calibri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alibri" w:hAnsi="Calibri" w:cs="Calibri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alibri" w:hAnsi="Calibri" w:cs="Calibri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alibri" w:hAnsi="Calibri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alibri" w:hAnsi="Calibri" w:cs="Calibri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cs="Calibri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alibri" w:hAnsi="Calibri" w:cs="Calibri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alibri" w:hAnsi="Calibri" w:cs="Calibri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alibri" w:hAnsi="Calibri" w:cs="Calibri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alibri" w:hAnsi="Calibri" w:cs="Calibri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alibri" w:hAnsi="Calibri" w:cs="Calibri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alibri" w:hAnsi="Calibri" w:cs="Calibri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Calibri" w:hAnsi="Calibri" w:cs="Calibri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alibri" w:hAnsi="Calibri" w:cs="Calibri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Calibri" w:hAnsi="Calibri" w:cs="Calibri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alibri" w:hAnsi="Calibri" w:cs="Calibri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Calibri" w:hAnsi="Calibri" w:cs="Calibri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Calibri" w:hAnsi="Calibri" w:cs="Calibri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Calibri" w:hAnsi="Calibri" w:cs="Calibri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Calibri" w:hAnsi="Calibri" w:cs="Calibri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alibri" w:hAnsi="Calibri" w:cs="Calibri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Calibri" w:hAnsi="Calibri" w:cs="Calibri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Calibri" w:hAnsi="Calibri" w:cs="Calibri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Calibri" w:hAnsi="Calibri" w:cs="Calibri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Calibri" w:hAnsi="Calibri" w:cs="Calibri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Calibri" w:hAnsi="Calibri" w:cs="Calibri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Calibri" w:hAnsi="Calibri" w:cs="Calibri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Calibri" w:hAnsi="Calibri" w:cs="Calibri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Calibri" w:hAnsi="Calibri" w:cs="Calibri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Calibri" w:hAnsi="Calibri" w:cs="Calibri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6T12:05:00Z</dcterms:created>
  <dc:creator>PC</dc:creator>
  <dc:description/>
  <cp:keywords/>
  <dc:language>en-US</dc:language>
  <cp:lastModifiedBy>PC</cp:lastModifiedBy>
  <dcterms:modified xsi:type="dcterms:W3CDTF">2023-01-27T07:23:00Z</dcterms:modified>
  <cp:revision>19</cp:revision>
  <dc:subject/>
  <dc:title/>
</cp:coreProperties>
</file>