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аспорт проекта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звание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Москва – столица Росси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Руководитель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ушенкова Наталья Владимировн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) Класс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 класс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Учебные дисциплины, близкие к теме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ружающий мир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Тип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ие нового зн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Цель проекта (практическая и педагогическая цел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сказать о Москве и показать основные достопримечательности Кремля и Красной площади (создать виртуальную карту экскурсию и пригласить на нее друзей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) Задачи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Необходимое оборудова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ллюстрации, статьи учебника, лист ватмана, интернет-ресурс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) Предполагаемые продукт(ы) прое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ршруты виртуальной экскурсии: башни Московского Кремля, Соборы Московского Кремл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) Актуальность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1) Описание этапов работы над проект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рабочих групп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е планирование деятельности в групп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ка маршрута экскурси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информ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зентация результатов деятельности групп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оценка деятельности каждого участника группы по заданной форм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03:00Z</dcterms:created>
  <dc:creator>PC</dc:creator>
  <dc:description/>
  <cp:keywords/>
  <dc:language>en-US</dc:language>
  <cp:lastModifiedBy>PC</cp:lastModifiedBy>
  <dcterms:modified xsi:type="dcterms:W3CDTF">2023-01-27T09:03:00Z</dcterms:modified>
  <cp:revision>2</cp:revision>
  <dc:subject/>
  <dc:title/>
</cp:coreProperties>
</file>