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Тема: Правописание окончаний имён прилагательных мужского и среднего рода в родительном падеже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 xml:space="preserve">Цель урока: </w:t>
      </w:r>
      <w:r>
        <w:rPr>
          <w:rFonts w:eastAsia="Times New Roman" w:cs="Times New Roman"/>
          <w:bCs/>
          <w:color w:val="333333"/>
          <w:sz w:val="28"/>
          <w:szCs w:val="28"/>
          <w:lang w:eastAsia="ru-RU"/>
        </w:rPr>
        <w:t>научить писать окончания имён прилагательных мужского и среднего рода в родительном падеже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333333"/>
          <w:sz w:val="28"/>
          <w:szCs w:val="28"/>
          <w:lang w:eastAsia="ru-RU"/>
        </w:rPr>
        <w:t>Предметные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различать имена прилагательные мужского и среднего рода в родительном падеже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правильно писать окончания имён прилагательных мужского и среднего рода в родительном падеже.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беспечение усвоения учащимися зависимости имени прилагательного от имени существительного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формулировать вопросы к прилагательному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Прогнозируемые результаты: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учащиеся научатся безошибочно определять и писать окончания имён прилагательных мужского и среднего рода в единственном числе в родительном падеже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Формируемые УУД: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333333"/>
          <w:sz w:val="28"/>
          <w:szCs w:val="28"/>
          <w:lang w:eastAsia="ru-RU"/>
        </w:rPr>
        <w:t>Познавательные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амостоятельное выделение и формулирование цели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остроение логической цепочки рассуждений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риентироваться в своей системе знаний: находить ответы на вопросы, используя учебник, свой жизненный опыт и информацию, полученную на уроках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333333"/>
          <w:sz w:val="28"/>
          <w:szCs w:val="28"/>
          <w:lang w:eastAsia="ru-RU"/>
        </w:rPr>
        <w:t>Регулятивные: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ть работать по коллективно составленному плану;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ланировать свои действия в соответствии с поставленной задачей;</w:t>
      </w:r>
    </w:p>
    <w:p>
      <w:pPr>
        <w:pStyle w:val="Normal"/>
        <w:numPr>
          <w:ilvl w:val="0"/>
          <w:numId w:val="4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333333"/>
          <w:sz w:val="28"/>
          <w:szCs w:val="28"/>
          <w:lang w:eastAsia="ru-RU"/>
        </w:rPr>
        <w:t>Коммуникативные: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оформлять свои мысли в устной и письменной форме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лушать и понимать речь других;</w:t>
      </w:r>
    </w:p>
    <w:p>
      <w:pPr>
        <w:pStyle w:val="Normal"/>
        <w:numPr>
          <w:ilvl w:val="0"/>
          <w:numId w:val="5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читься работать в паре и группе, формулировать собственное мнение и позицию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333333"/>
          <w:sz w:val="28"/>
          <w:szCs w:val="28"/>
          <w:lang w:eastAsia="ru-RU"/>
        </w:rPr>
        <w:t>Личностные:</w:t>
      </w:r>
    </w:p>
    <w:p>
      <w:pPr>
        <w:pStyle w:val="Normal"/>
        <w:numPr>
          <w:ilvl w:val="0"/>
          <w:numId w:val="6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Мотивация учебной деятельности, проявлять положительное отношение у школе и учебной деятельности, к изучению русского языка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Форма организации познавательной деятельности: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коллективная, личностно-ориентированная деятельность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абота в парах;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индивидуальная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Основные дидактические методы: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роблемный,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частично-поисковый,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рактический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чебник,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К,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роектор,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резентация к уроку,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доска,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360" w:before="0" w:after="0"/>
        <w:ind w:left="0" w:hanging="36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карточки.</w:t>
      </w:r>
    </w:p>
    <w:p>
      <w:pPr>
        <w:pStyle w:val="Normal"/>
        <w:shd w:val="clear" w:color="auto" w:fill="FFFFFF"/>
        <w:spacing w:lineRule="auto" w:line="360" w:before="0" w:after="0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Тип урока: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открытие новых знаний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tbl>
      <w:tblPr>
        <w:tblW w:w="148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2330"/>
        <w:gridCol w:w="4900"/>
        <w:gridCol w:w="4536"/>
        <w:gridCol w:w="3037"/>
      </w:tblGrid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ParagraphStyle"/>
              <w:widowControl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</w:t>
              <w:br/>
              <w:t>учебные действия</w:t>
            </w:r>
          </w:p>
        </w:tc>
      </w:tr>
      <w:tr>
        <w:trPr>
          <w:trHeight w:val="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. Органи-</w:t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ционный </w:t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мент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м готовность к уроку.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а уроке не зевай –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разу всё запоминай. 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об минутка не пропала, 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ысль чтоб точно в цель попала! 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обы в русском языке </w:t>
            </w:r>
          </w:p>
          <w:p>
            <w:pPr>
              <w:pStyle w:val="C0"/>
              <w:widowControl w:val="false"/>
              <w:shd w:val="clear" w:color="auto" w:fill="FFFFFF"/>
              <w:spacing w:beforeAutospacing="0" w:before="0" w:afterAutospacing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авных не было тебе! 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русского языка я хочу начать с пословицы: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еловек неученый, что топор неточёны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вы понимаете ее значение? Слайд 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т о готовности к уроку. Определяют уровень готовности (настроен ли я слушать учителя, воспринимать материал урока). Отвечают на вопрос, рассуждают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</w:t>
              <w:br/>
              <w:t>и сохранять организационные задачи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Актуализация опорных знаний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записаны буквосочетания. 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   ый    ий   ое  ее  Слайд 2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аписано на доске?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В какой части слова мы чаще всего можем увидеть соединение этих букв?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В какой части речи мы можем увидеть данные окончания?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рим, насколько хорошо вы знаете имя прилагательное. Проведем тестовую работу. Работа в парах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 должны найти ключевое слово по буквам, правильно угаданных ответов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    Что обозначает имя прилагательное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мет        с) признак предмета          в) действие предмета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      На какой вопрос отвечает имя прилагательное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) кто? что?  л) что делает? что сделает?    к) какой? какая? какие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       Как определить род прилагательного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) по вопросу         л) по существительному, которое с ним связано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       Какие окончания имеют прилагательные среднего рода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–ая, -яя        о) –ое, -ее      и) –ый, -ий, -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        Каким членом предложения чаще всего является прилагательное в предложении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) главным          н) второстепенным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       Какое прилагательное является антонимом к слову " неряшливый"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ежливый       е) аккуратный          о) хлопотливый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        С чем связано прилагательное в предложении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) с существительным          т) с глаголом           с) с наречием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        Укажите слово, от которого образовалось прилагательное "водный"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оводка         и) вода         е) уводить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        Прилагательное это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) часть слова           и) член предложения          е) часть реч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м. (учащиеся называют ответы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е ключевое слово вы получили? (Склонение) Слайд 3-4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такое склонение?  (Изменение окончаний по падежам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вы изучили на прошлом уроке?</w:t>
            </w:r>
          </w:p>
          <w:p>
            <w:pPr>
              <w:pStyle w:val="NormalWeb"/>
              <w:widowControl w:val="false"/>
              <w:shd w:val="clear" w:color="auto" w:fill="FFFFFF"/>
              <w:spacing w:before="280" w:after="28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, как вы усвоили этот материал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записаны предложения с пропущенными окончаниями имен прилагательных. Слайд 5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тояло тепл … ранн… утро. Перв… солнечн… луч осветил поле. Труслив… заяц присел под куст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шите,  вставляя пропущенные окончания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общего у всех прилагательных? 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ются?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пределить окончание?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поминают правила, оценивают ответы друг друга, оперируют своими знаниями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улируют изучаемые понятия, задают вопросы и отвечают на них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проверка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рошлом уроке мы учились писать окончания имён прилагательных мужского и среднего рода в именительном падеже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существенную информацию </w:t>
              <w:br/>
              <w:t xml:space="preserve">Осуществлять </w:t>
              <w:br/>
              <w:t xml:space="preserve">актуализацию личного жизненного опыта. Принимать </w:t>
            </w:r>
          </w:p>
          <w:p>
            <w:pPr>
              <w:pStyle w:val="ParagraphSty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хранять учебную цель и задачу. Дополнять, уточнять высказанные мнения по существу полученного </w:t>
              <w:br/>
              <w:t xml:space="preserve">задания. 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контроль </w:t>
              <w:br/>
              <w:t xml:space="preserve">по результату. Делать выводы. Аргументировать свою </w:t>
              <w:br/>
              <w:t xml:space="preserve">позицию. </w:t>
              <w:br/>
              <w:t xml:space="preserve">Планировать свое действие </w:t>
              <w:br/>
              <w:t xml:space="preserve">в соответствии с поставленной задачей и условиями ее реализации. Анализировать, находить общее и различия, </w:t>
              <w:br/>
              <w:t xml:space="preserve">делать выводы. Учитывать мнение </w:t>
              <w:br/>
              <w:t>соседа по парте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Сообщение темы урок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как вы думаете, мы умеем уже определить окончания у прилагательных?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пробуйте вставить окончания прилагательных в предложениях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Колючий снег сыплет с низк… неба. От лют… холода попрятались звери и птицы. Слайд 6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кажите, почему вставили такое окончание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ределите тему нашего урока. Слайд 7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му мы сегодня должны научиться?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тему урока. Отвечают на вопросы, формулируют цель урока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учебную задачу. Строить </w:t>
              <w:br/>
              <w:t xml:space="preserve">речевое высказывание </w:t>
              <w:br/>
              <w:t>в устной форме</w:t>
            </w:r>
          </w:p>
        </w:tc>
      </w:tr>
      <w:tr>
        <w:trPr>
          <w:trHeight w:val="361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зучение нового материала</w:t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Постановка проблемы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shd w:fill="FFFFFF" w:val="clear"/>
              </w:rPr>
              <w:t>фрукто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shd w:fill="FFFFFF" w:val="clear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shd w:fill="FFFFFF" w:val="clear"/>
              </w:rPr>
              <w:t>  сада     горяч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shd w:fill="FFFFFF" w:val="clear"/>
              </w:rPr>
              <w:t>ива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shd w:fill="FFFFFF" w:val="clear"/>
              </w:rPr>
              <w:t> чая          скрипуч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u w:val="single"/>
                <w:shd w:fill="FFFFFF" w:val="clear"/>
              </w:rPr>
              <w:t>ева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shd w:fill="FFFFFF" w:val="clear"/>
              </w:rPr>
              <w:t>  дерева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Найдите ошибки в словосочетаниях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 как вы думаете, почему зная вопрос имени прилагательного в родительном падеже  всё равно очень часто делают ошибки?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устной речи окончание -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ва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в письменной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–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го или его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и есть секрет родительного падежа, произносим вопрос как</w:t>
            </w:r>
            <w:r>
              <w:rPr>
                <w:b/>
                <w:bCs/>
                <w:color w:val="000000"/>
                <w:sz w:val="28"/>
                <w:szCs w:val="28"/>
              </w:rPr>
              <w:t>ова</w:t>
            </w:r>
            <w:r>
              <w:rPr>
                <w:color w:val="000000"/>
                <w:sz w:val="28"/>
                <w:szCs w:val="28"/>
              </w:rPr>
              <w:t>?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ишем окончания –ого-его.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Объяснение нового материала. Работа с учебником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хемой из учебника на странице 19 упражнение 33 Слайд 8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уду называть словосочетания, если я произнесу словосочетания, в котором слова мужского рода, вы хлопаете в ладоши, а если среднего – топаете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ой дубок, лесное растение, высокий забор, раннее утро, голубое озеро, широкого двора, интересные книги, веселый человек, больного зуб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объектов с опорой на визуализацию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лать выводы на основе обобщения знаний, проверять полученные результаты путем возвращения к плану.</w:t>
            </w:r>
          </w:p>
        </w:tc>
      </w:tr>
      <w:tr>
        <w:trPr>
          <w:trHeight w:val="35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Закрепление изученного материал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315" w:beforeAutospacing="0" w:before="0" w:afterAutospacing="0" w:after="0"/>
              <w:ind w:left="0" w:hanging="360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Грамматическая эстафета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ти выполняют работу в парах, по рядам. Слайд 9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color w:val="4A4A4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4A4A4A"/>
                <w:sz w:val="28"/>
                <w:szCs w:val="28"/>
                <w:shd w:fill="FFFFFF" w:val="clear"/>
              </w:rPr>
              <w:t>Образуйте от данных существительных прилагательные мужского и среднего рода в Р. п.</w:t>
            </w:r>
          </w:p>
          <w:p>
            <w:pPr>
              <w:pStyle w:val="Western"/>
              <w:widowControl w:val="false"/>
              <w:shd w:val="clear" w:color="auto" w:fill="FFFFFF"/>
              <w:spacing w:lineRule="atLeast" w:line="315" w:beforeAutospacing="0" w:before="0" w:afterAutospacing="0" w:after="0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город небо утро</w:t>
            </w:r>
          </w:p>
          <w:p>
            <w:pPr>
              <w:pStyle w:val="Western"/>
              <w:widowControl w:val="false"/>
              <w:shd w:val="clear" w:color="auto" w:fill="FFFFFF"/>
              <w:spacing w:lineRule="atLeast" w:line="315" w:beforeAutospacing="0" w:before="0" w:afterAutospacing="0" w:after="0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багаж облако мороз</w:t>
            </w:r>
          </w:p>
          <w:p>
            <w:pPr>
              <w:pStyle w:val="Western"/>
              <w:widowControl w:val="false"/>
              <w:shd w:val="clear" w:color="auto" w:fill="FFFFFF"/>
              <w:spacing w:lineRule="atLeast" w:line="315" w:beforeAutospacing="0" w:before="0" w:afterAutospacing="0" w:after="0"/>
              <w:rPr>
                <w:color w:val="4A4A4A"/>
                <w:sz w:val="28"/>
                <w:szCs w:val="28"/>
              </w:rPr>
            </w:pPr>
            <w:r>
              <w:rPr>
                <w:color w:val="4A4A4A"/>
                <w:sz w:val="28"/>
                <w:szCs w:val="28"/>
              </w:rPr>
              <w:t>день ненастье солнце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eastAsia="Times New Roman" w:cs="Times New Roman"/>
                <w:color w:val="4A4A4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8"/>
                <w:szCs w:val="28"/>
              </w:rPr>
              <w:t>Проверка. Слайд  10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по учебнику (упражнение 35),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основную мысль текста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работает у доски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 алгоритм, как определить падеж имени прилагательного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Дополнительное задание. Слайд 11</w:t>
            </w:r>
          </w:p>
          <w:p>
            <w:pPr>
              <w:pStyle w:val="NormalWeb"/>
              <w:widowControl w:val="false"/>
              <w:shd w:val="clear" w:color="auto" w:fill="EEEEEE"/>
              <w:spacing w:lineRule="atLeast" w:line="342" w:beforeAutospacing="0" w:before="375" w:afterAutospacing="0" w:after="45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полнить текст недостающими именами прилагательными. Запишите эти слова в карточку.</w:t>
            </w:r>
          </w:p>
          <w:p>
            <w:pPr>
              <w:pStyle w:val="Normal"/>
              <w:widowControl w:val="false"/>
              <w:shd w:val="clear" w:color="auto" w:fill="EEEEEE"/>
              <w:spacing w:lineRule="atLeast" w:line="342" w:before="0" w:after="0"/>
              <w:textAlignment w:val="baseline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Зимний лес.</w:t>
            </w:r>
          </w:p>
          <w:p>
            <w:pPr>
              <w:pStyle w:val="Normal"/>
              <w:widowControl w:val="false"/>
              <w:shd w:val="clear" w:color="auto" w:fill="EEEEEE"/>
              <w:spacing w:lineRule="atLeast" w:line="342" w:before="0" w:after="0"/>
              <w:textAlignment w:val="baseline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Хорошо в зимнем лесу. Все засыпано снегом.</w:t>
            </w:r>
          </w:p>
          <w:p>
            <w:pPr>
              <w:pStyle w:val="Normal"/>
              <w:widowControl w:val="false"/>
              <w:shd w:val="clear" w:color="auto" w:fill="EEEEEE"/>
              <w:spacing w:lineRule="atLeast" w:line="342" w:before="0" w:after="0"/>
              <w:textAlignment w:val="baseline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Около ________ куста следы ___________зайца.</w:t>
            </w:r>
          </w:p>
          <w:p>
            <w:pPr>
              <w:pStyle w:val="Normal"/>
              <w:widowControl w:val="false"/>
              <w:shd w:val="clear" w:color="auto" w:fill="EEEEEE"/>
              <w:spacing w:lineRule="atLeast" w:line="342" w:before="0" w:after="0"/>
              <w:textAlignment w:val="baseline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Вот с дерева упал ком _________ снега.</w:t>
            </w:r>
          </w:p>
          <w:p>
            <w:pPr>
              <w:pStyle w:val="Normal"/>
              <w:widowControl w:val="false"/>
              <w:shd w:val="clear" w:color="auto" w:fill="EEEEEE"/>
              <w:spacing w:lineRule="atLeast" w:line="342" w:before="0" w:after="0"/>
              <w:textAlignment w:val="baseline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Далеко в воздухе слышен стук ___________ дятл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EEEEEE"/>
              <w:spacing w:lineRule="atLeast" w:line="360" w:before="0" w:after="0"/>
              <w:textAlignment w:val="baseline"/>
              <w:outlineLvl w:val="3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ебята идут подкармливать своих пернатых друзей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вообразование. Работа в группах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, небесного, утреннего, багажного, облачного, морозного, дневного, ненастного, солнечного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в тетради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</w:t>
              <w:br/>
              <w:t xml:space="preserve">понятные для собеседника высказывания. Аргументировать свою точку зрения. 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анализ с целью нахождения соответствия заданному эталону. Формулировать свое мнение </w:t>
              <w:br/>
              <w:t>и позицию.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монологические высказывания. Адекватно использовать речевые средства для решения различных коммуникативных </w:t>
              <w:br/>
              <w:t>задач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добывать новые знания, используя уже известные тебе, умение анализировать, синтезировать  </w:t>
            </w:r>
          </w:p>
        </w:tc>
      </w:tr>
      <w:tr>
        <w:trPr>
          <w:trHeight w:val="262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тог урока</w:t>
            </w:r>
          </w:p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емся к цели нашего урока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, какие окончания могут иметь имена прилагательные мужского и среднего рода в родительном падеже, научится правильно их писать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ились ли мы с целью нашего урока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ещё вы сегодня узнали на уроке?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color="auto" w:fill="FFFFFF"/>
              <w:spacing w:lineRule="auto" w:line="240" w:before="0" w:after="0"/>
              <w:ind w:left="0" w:hanging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color w:val="333333"/>
                <w:sz w:val="28"/>
                <w:szCs w:val="28"/>
                <w:lang w:eastAsia="ru-RU"/>
              </w:rPr>
              <w:t>На уроке я работал 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color="auto" w:fill="FFFFFF"/>
              <w:spacing w:lineRule="auto" w:line="240" w:before="0" w:after="0"/>
              <w:ind w:left="0" w:hanging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color w:val="333333"/>
                <w:sz w:val="28"/>
                <w:szCs w:val="28"/>
                <w:lang w:eastAsia="ru-RU"/>
              </w:rPr>
              <w:t>Своей работой на уроке я 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color="auto" w:fill="FFFFFF"/>
              <w:spacing w:lineRule="auto" w:line="240" w:before="0" w:after="0"/>
              <w:ind w:left="0" w:hanging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color w:val="333333"/>
                <w:sz w:val="28"/>
                <w:szCs w:val="28"/>
                <w:lang w:eastAsia="ru-RU"/>
              </w:rPr>
              <w:t>За урок я 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color="auto" w:fill="FFFFFF"/>
              <w:spacing w:lineRule="auto" w:line="240" w:before="0" w:after="0"/>
              <w:ind w:left="0" w:hanging="36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iCs/>
                <w:color w:val="333333"/>
                <w:sz w:val="28"/>
                <w:szCs w:val="28"/>
                <w:lang w:eastAsia="ru-RU"/>
              </w:rPr>
              <w:t>Материал урока мне был …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. Определяют свое эмоциональное состояние на уроке. Проводят самооценку, рефлексию.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 учебной деятельности</w:t>
            </w:r>
          </w:p>
        </w:tc>
      </w:tr>
      <w:tr>
        <w:trPr>
          <w:trHeight w:val="151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Домашнее задание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бъяснить домашнее задание. </w:t>
            </w:r>
          </w:p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ь  упражнение № 37 стр.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, задают уточняющие вопросы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ять учебные зада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b"/>
        <w:tblpPr w:vertAnchor="margin" w:horzAnchor="margin" w:tblpXSpec="right" w:leftFromText="180" w:rightFromText="180" w:tblpY="-345"/>
        <w:tblW w:w="14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42"/>
        <w:gridCol w:w="7141"/>
      </w:tblGrid>
      <w:tr>
        <w:trPr>
          <w:trHeight w:val="10702" w:hRule="atLeast"/>
        </w:trPr>
        <w:tc>
          <w:tcPr>
            <w:tcW w:w="714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1.        Что обозначает имя прилагательное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предмет        с) признак предмета          в) действие предмет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2.        На какой вопрос отвечает имя прилагательное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т) кто? что?  л) что делает? что сделает?    к) какой? какая? какие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3.        Как определить род прилагательного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м) по вопросу         л) по существительному, которое с ним связано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4.        Какие окончания имеют прилагательные среднего рода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–ая, -яя        о) –ое, -ее      и) –ый, -ий, -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5.        Каким членом предложения чаще всего является прилагательное в предложении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т) главным          н) второстепенным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6.       Какое прилагательное является антонимом к слову " неряшливый"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вежливый       е) аккуратный          о) хлопотливы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7.        С чем связано прилагательное в предложении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н) с существительным          т) с глаголом           с) с наречие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8.        Укажите слово, от которого образовалось прилагательное "водный"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проводка         и) вода         е) уводи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9.        Прилагательное это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о) часть слова           и) член предложения          е) часть реч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rFonts w:eastAsia="Calibri" w:cs=""/>
                <w:kern w:val="0"/>
                <w:sz w:val="32"/>
                <w:szCs w:val="22"/>
                <w:lang w:val="ru-RU" w:eastAsia="en-US" w:bidi="ar-SA"/>
              </w:rPr>
            </w:r>
          </w:p>
        </w:tc>
        <w:tc>
          <w:tcPr>
            <w:tcW w:w="714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1.        Что обозначает имя прилагательное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предмет        с) признак предмета          в) действие предмет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2.        На какой вопрос отвечает имя прилагательное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т) кто? что?  л) что делает? что сделает?    к) какой? какая? какие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3.        Как определить род прилагательного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м) по вопросу         л) по существительному, которое с ним связано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4.        Какие окончания имеют прилагательные среднего рода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–ая, -яя        о) –ое, -ее      и) –ый, -ий, -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5.        Каким членом предложения чаще всего является прилагательное в предложении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т) главным          н) второстепенным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6.       Какое прилагательное является антонимом к слову " неряшливый"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вежливый       е) аккуратный          о) хлопотливы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7.        С чем связано прилагательное в предложении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н) с существительным          т) с глаголом           с) с наречие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8.        Укажите слово, от которого образовалось прилагательное "водный"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а) проводка         и) вода         е) уводи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9.        Прилагательное это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kern w:val="0"/>
                <w:sz w:val="32"/>
                <w:szCs w:val="28"/>
                <w:lang w:val="ru-RU" w:bidi="ar-SA"/>
              </w:rPr>
              <w:t>о) часть слова           и) член предложения          е) часть реч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</w:rPr>
            </w:pPr>
            <w:r>
              <w:rPr>
                <w:rFonts w:eastAsia="Calibri" w:cs=""/>
                <w:kern w:val="0"/>
                <w:sz w:val="3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45ec"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302a5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8302a5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8302a5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2" w:customStyle="1">
    <w:name w:val="Заголовок 2 Знак"/>
    <w:link w:val="Heading2"/>
    <w:uiPriority w:val="9"/>
    <w:semiHidden/>
    <w:qFormat/>
    <w:rsid w:val="008302a5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Style12" w:customStyle="1">
    <w:name w:val="Название Знак"/>
    <w:link w:val="Title"/>
    <w:uiPriority w:val="10"/>
    <w:qFormat/>
    <w:rsid w:val="008302a5"/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52"/>
    </w:rPr>
  </w:style>
  <w:style w:type="character" w:styleId="Style13" w:customStyle="1">
    <w:name w:val="Без интервала Знак"/>
    <w:link w:val="NoSpacing"/>
    <w:uiPriority w:val="1"/>
    <w:qFormat/>
    <w:rsid w:val="008302a5"/>
    <w:rPr/>
  </w:style>
  <w:style w:type="character" w:styleId="Appleconvertedspace" w:customStyle="1">
    <w:name w:val="apple-converted-space"/>
    <w:basedOn w:val="DefaultParagraphFont"/>
    <w:qFormat/>
    <w:rsid w:val="00e15eca"/>
    <w:rPr/>
  </w:style>
  <w:style w:type="character" w:styleId="Strong">
    <w:name w:val="Strong"/>
    <w:basedOn w:val="DefaultParagraphFont"/>
    <w:uiPriority w:val="22"/>
    <w:qFormat/>
    <w:rsid w:val="004075ac"/>
    <w:rPr>
      <w:b/>
      <w:bCs/>
    </w:rPr>
  </w:style>
  <w:style w:type="character" w:styleId="Emphasis">
    <w:name w:val="Emphasis"/>
    <w:basedOn w:val="DefaultParagraphFont"/>
    <w:uiPriority w:val="20"/>
    <w:qFormat/>
    <w:rsid w:val="004075ac"/>
    <w:rPr>
      <w:i/>
      <w:iCs/>
    </w:rPr>
  </w:style>
  <w:style w:type="character" w:styleId="C2" w:customStyle="1">
    <w:name w:val="c2"/>
    <w:basedOn w:val="DefaultParagraphFont"/>
    <w:qFormat/>
    <w:rsid w:val="004048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uiPriority w:val="10"/>
    <w:qFormat/>
    <w:rsid w:val="008302a5"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52"/>
    </w:rPr>
  </w:style>
  <w:style w:type="paragraph" w:styleId="NoSpacing">
    <w:name w:val="No Spacing"/>
    <w:link w:val="Style13"/>
    <w:uiPriority w:val="1"/>
    <w:qFormat/>
    <w:rsid w:val="008302a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07125"/>
    <w:pPr>
      <w:spacing w:before="0" w:after="160"/>
      <w:ind w:left="720" w:hanging="0"/>
      <w:contextualSpacing/>
    </w:pPr>
    <w:rPr/>
  </w:style>
  <w:style w:type="paragraph" w:styleId="ParagraphStyle" w:customStyle="1">
    <w:name w:val="Paragraph Style"/>
    <w:qFormat/>
    <w:rsid w:val="00e15eca"/>
    <w:pPr>
      <w:widowControl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4"/>
      <w:szCs w:val="24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e15eca"/>
    <w:pPr>
      <w:spacing w:lineRule="auto" w:line="240" w:beforeAutospacing="1" w:afterAutospacing="1"/>
    </w:pPr>
    <w:rPr>
      <w:rFonts w:eastAsia="Times New Roman" w:cs="Times New Roman"/>
      <w:sz w:val="24"/>
      <w:szCs w:val="24"/>
      <w:lang w:eastAsia="ru-RU"/>
    </w:rPr>
  </w:style>
  <w:style w:type="paragraph" w:styleId="Western" w:customStyle="1">
    <w:name w:val="western"/>
    <w:basedOn w:val="Normal"/>
    <w:qFormat/>
    <w:rsid w:val="00e15eca"/>
    <w:pPr>
      <w:spacing w:lineRule="auto" w:line="240" w:beforeAutospacing="1" w:afterAutospacing="1"/>
    </w:pPr>
    <w:rPr>
      <w:rFonts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40487e"/>
    <w:pPr>
      <w:spacing w:lineRule="auto" w:line="240" w:beforeAutospacing="1" w:afterAutospacing="1"/>
    </w:pPr>
    <w:rPr>
      <w:rFonts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40487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1653</Words>
  <Characters>9427</Characters>
  <CharactersWithSpaces>11058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05:00Z</dcterms:created>
  <dc:creator>Надежда Пронская</dc:creator>
  <dc:description/>
  <dc:language>en-US</dc:language>
  <cp:lastModifiedBy>Рудник</cp:lastModifiedBy>
  <dcterms:modified xsi:type="dcterms:W3CDTF">2022-01-26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