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double" w:sz="2" w:space="1" w:color="800000"/>
        </w:pBdr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  <w:t xml:space="preserve">МУНИЦИПАЛЬНОЕ БЮДЖЕТНОЕ ДОШКОЛЬНОЕ </w:t>
      </w:r>
    </w:p>
    <w:p>
      <w:pPr>
        <w:pStyle w:val="Header"/>
        <w:pBdr>
          <w:bottom w:val="double" w:sz="2" w:space="1" w:color="800000"/>
        </w:pBdr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  <w:t>ОБРАЗОВАТЕЛЬНОЕ УЧРЕЖДЕНИЕ ДЕТСКИЙ САД №7 «СОЛНЫШКО» ОБЩЕРАЗВИВАЮЩЕГО ВИДА Р.П. СВЕРДЛОВСКИЙ</w:t>
      </w:r>
    </w:p>
    <w:p>
      <w:pPr>
        <w:pStyle w:val="Header"/>
        <w:pBdr>
          <w:bottom w:val="double" w:sz="2" w:space="1" w:color="800000"/>
        </w:pBdr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  <w:t>Г.О.ЛОСИНО-ПЕТРОВСКИЙ  МОСКОВСКОЙ ОБЛАСТИ</w:t>
      </w:r>
    </w:p>
    <w:p>
      <w:pPr>
        <w:pStyle w:val="Header"/>
        <w:tabs>
          <w:tab w:val="center" w:pos="4677" w:leader="none"/>
          <w:tab w:val="right" w:pos="6946" w:leader="none"/>
          <w:tab w:val="right" w:pos="9355" w:leader="none"/>
        </w:tabs>
        <w:spacing w:lineRule="atLeast" w:line="240"/>
        <w:rPr>
          <w:sz w:val="16"/>
          <w:szCs w:val="16"/>
        </w:rPr>
      </w:pPr>
      <w:r>
        <w:rPr>
          <w:b/>
          <w:sz w:val="16"/>
          <w:szCs w:val="16"/>
        </w:rPr>
        <w:t xml:space="preserve">Тел: 8 (496) 563 – 08 – 77   </w:t>
        <w:tab/>
        <w:t xml:space="preserve">                                                            </w:t>
        <w:tab/>
      </w:r>
      <w:r>
        <w:rPr>
          <w:b/>
          <w:sz w:val="16"/>
          <w:szCs w:val="16"/>
          <w:lang w:val="en-US"/>
        </w:rPr>
        <w:t>E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ail</w:t>
      </w:r>
      <w:hyperlink r:id="rId2">
        <w:r>
          <w:rPr>
            <w:rStyle w:val="InternetLink"/>
            <w:sz w:val="16"/>
            <w:szCs w:val="16"/>
          </w:rPr>
          <w:t>mdou42solnychko@mail.ru</w:t>
        </w:r>
      </w:hyperlink>
      <w:r>
        <w:rPr>
          <w:sz w:val="16"/>
          <w:szCs w:val="16"/>
        </w:rPr>
        <w:t>.</w:t>
      </w:r>
    </w:p>
    <w:p>
      <w:pPr>
        <w:pStyle w:val="Header"/>
        <w:tabs>
          <w:tab w:val="center" w:pos="4677" w:leader="none"/>
          <w:tab w:val="right" w:pos="6946" w:leader="none"/>
          <w:tab w:val="right" w:pos="9355" w:leader="none"/>
        </w:tabs>
        <w:spacing w:lineRule="atLeas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:8 (496)250 -10 -2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ru-RU"/>
        </w:rPr>
        <w:t xml:space="preserve">141140, МОСКОВСКАЯ ОБЛ., ЩЁЛКОВСКИЙ РАЙОН, ПОС. </w:t>
      </w:r>
      <w:r>
        <w:rPr>
          <w:b/>
          <w:sz w:val="16"/>
          <w:szCs w:val="16"/>
        </w:rPr>
        <w:t>СВЕРДЛОВСКИЙ, УЛ. ЗАВОДСКАЯ,  ВЛАДЕНИЕ 2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Мастер-класс на тему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«Давайте говорить правильно! За чистоту русского языка.»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ил учитель-логопед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ванова Е.А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Свердлов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и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ышение общей культуры педагогов.  Повышение педагогической компетентности воспитателей в вопросах профессиональной речевой культуры. Расширение знаний о важности  соблюдения педагогами норм литературного языка.  Повышение компетентности в области культуры речевого общения в цел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  <w:lang w:val="ru-RU"/>
        </w:rPr>
        <w:t>Расширить представление о речевой культуре педагога, как основного инструмента культуры в целом. Осветить содержание деятельности педагога, компоненты и требования к его профессиональной речи. Раскрыть значение культуры речи воспитателя на формирование речи детей дошкольного возраста. Помочь совершенствовать владение нормами литературного языка. Убедить в необходимости регулировать свое речевое поведение в общении с дошкольниками и другими людьми. Вызвать чувственный отклик и активное участие педагогов в обсуждении вопросов по рассматриваемо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проведения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а речи педаг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речи воспитателя ДОУ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кум.</w:t>
      </w:r>
    </w:p>
    <w:p>
      <w:pPr>
        <w:pStyle w:val="Style18"/>
        <w:spacing w:lineRule="auto" w:line="240"/>
        <w:ind w:left="644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орудование: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зентация</w:t>
      </w:r>
    </w:p>
    <w:p>
      <w:pPr>
        <w:pStyle w:val="Style18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аточный материал для проведения практикума.</w:t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644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лайд 1) Сегодня я хочу поговорить  о влиянии речи педагога на формирование речи дошкольников, поэтому тема нашего выступления так и звучит: «Давайте говорить правильно! За чистоту русского языка.» </w:t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Style18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(Слайд 2)  Нельзя не согласиться со словами К. Чуковского о том, что ребенок, действительно является величайшим тружеником, какое огромное количество информации должен усвоить малыш, насколько сложным для него является процесс усвоения и познания нашего родного языка. Но в тоже врем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школьный возраст является сензитивным периодом, то есть наиболее благоприятным для  речевого развития ребенка, поэтому одно из ведущих направлений деятельности воспитателя детского сада – формирование устной речи и навыков речевого общения, опирающееся на владение родным литературным языком.</w:t>
      </w:r>
    </w:p>
    <w:p>
      <w:pPr>
        <w:pStyle w:val="Style25"/>
        <w:spacing w:before="0" w:after="28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(</w:t>
      </w:r>
      <w:r>
        <w:rPr>
          <w:rStyle w:val="Appleconvertedspace"/>
          <w:iCs/>
          <w:color w:val="000000"/>
          <w:sz w:val="28"/>
          <w:szCs w:val="28"/>
        </w:rPr>
        <w:t>Слайд №3</w:t>
      </w:r>
      <w:r>
        <w:rPr>
          <w:rStyle w:val="Appleconvertedspace"/>
          <w:i/>
          <w:color w:val="000000"/>
          <w:sz w:val="28"/>
          <w:szCs w:val="28"/>
        </w:rPr>
        <w:t>)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им из основных механизмов овладения детьми родным языком является подражание.  </w:t>
      </w:r>
      <w:r>
        <w:rPr>
          <w:bCs/>
          <w:iCs/>
          <w:color w:val="000000"/>
          <w:sz w:val="28"/>
          <w:szCs w:val="28"/>
        </w:rPr>
        <w:t>Подражая взрослым, ребенок перенимает  не только все тонкости произношения, словоупотребления, построения фраз, но также и те несовершенства и ошибки, которые встречаются в их речи.</w:t>
      </w:r>
    </w:p>
    <w:p>
      <w:pPr>
        <w:pStyle w:val="Style25"/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поэтому к речи педагога дошкольного образовательного учреждения сегодня предъявляются высокие требования, и проблема повышения культуры речи воспитателя рассматривается в контексте повышения качества дошкольного образования.</w:t>
      </w:r>
    </w:p>
    <w:p>
      <w:pPr>
        <w:pStyle w:val="Style25"/>
        <w:spacing w:before="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(Слайд №4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лово, как  известно, является визитной карточкой каждого человека. И от оттого, насколько грамотно человек общается с окружающими людьми, зависит его успех не только в повседневном общении, но и прежде всего в профессиональной деятельности. И кто как не педагог,  речь которого должна быть примером для ребенка, обязан владеть культурой речи.</w:t>
      </w:r>
    </w:p>
    <w:p>
      <w:pPr>
        <w:pStyle w:val="Style25"/>
        <w:spacing w:before="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(Слайд № 5) </w:t>
      </w:r>
      <w:r>
        <w:rPr>
          <w:sz w:val="28"/>
          <w:szCs w:val="28"/>
        </w:rPr>
        <w:t>Для воспитателя детского сада владение образцовой речью - это показатель его профессиональной подготовленности. Он обязан развить в себе совершенное владение теми речевыми навыками, которые потом передаст детям.</w:t>
      </w:r>
    </w:p>
    <w:p>
      <w:pPr>
        <w:pStyle w:val="Style2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(Слайд 6)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Типичные ошибки, встречающиеся в речи педагогов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стной речи можно выделить следующие группы часто встречающихся ошибок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фоэпические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грамматические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емантические (лексические)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рфоэпические ошибки </w:t>
      </w:r>
      <w:r>
        <w:rPr>
          <w:rFonts w:cs="Times New Roman" w:ascii="Times New Roman" w:hAnsi="Times New Roman"/>
          <w:sz w:val="28"/>
          <w:szCs w:val="28"/>
          <w:lang w:val="ru-RU"/>
        </w:rPr>
        <w:t>– это нарушение произносительных норм устной речи (произносительные нормы устной речи изучает специальный раздел языкознания – орфоэпия). Орфоэпические ошибки всегда мешают воспринимать содержание речи: внимание слушающего отвлекается неправильностью произношения, и высказывание во всей полноте и с достаточным вниманием не воспринимается. Данные ошибки проявляются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неправильном произношении звуков в словах («тэрмин» вместо «термин»; «кофэ» вместо «кофе»)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неправильной постановке ударения в слове («звОнит» вместо «звонИт»; «красивЕе» вместо «красИвее»; «кухОнный» вместо «кУхонный»; «тортЫ» вместо «тОрты» и т.п.)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рамматические ошиб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это нарушение правил использования грамматических форм разных частей речи и синтаксических конструкций. Ошибки проявляются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употреблении рода имён существительных («французская шампунь» вместо «французский шампунь»; «красивая тюль» вместо «красивый тюль»; «большой мозоль» вместо «большая мозоль»)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неправильном согласовании местоимений с существительными в роде («моё день рождения» вместо «мой день рождения», т.к. притяжательное местоимение «мой» относится к существительному «день», а не к слову «рождение»)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неправильном употреблении рода числительных («в присутствии обоих девочек» вместо «обеих», но «обоих мальчиков»)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неправильном употреблении окончаний имён существительных во множественном числе («сапогов» вместо «сапог»; «носок» вместо «носков»; «чулков» вместо «чулок»)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ошибочном употреблении различных форм глаголов («ложить» вместо «класть»; «ложи на стол» вместо «клади на стол»; «поклади» вместо «положи» - в данном случае глагол с корнем «лож» всегда должен употребляться только с приставкой: «положи, наложи, сложи», но «клади»!)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некорректном использовании форм глагола («сели за столы» вместо «сядьте за столы», «подошли ко мне» вместо «подойдите ко мне» - здесь, выражая просьбу, следует употреблять глагол в повелительном наклонении, а не в прошедшем времени)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(Слайд № 7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емантические (лексические) ошиб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это нарушение правил использования лексического значения слов в речи. Слово должно употребляться в том значении (в прямом или переносном), которое оно имеет. Нарушение лексических норм приводит к искажению смысла высказывания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Эти ошибки проявляются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рушение лексической сочетаемости («играет важное значение» вместо «играет важную роль» или «имеет важное значение»; «слушайте сюда» вместо «слушайте» (что-то или кого-то)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автология, т.е. повторение того же самого другими словами, не уточняющее смысла («в мае месяце» вместо «в мае»; «строительство замерло на мёртвой точке» вместо «встало на мёртвой точке»; «информационное сообщение» вместо «сообщение» или «информация»)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ва – паразиты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нгвистическо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явление, выраженное в употреблении лишних и бессмысленных в данном контексте слов таких как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ипа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ак бы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это самое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ороче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аки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а самом деле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обственно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у.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ак сказать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от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ак сказать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 общем-то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 именно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а этом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йстви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>» и других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(Слайд №8)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Требования к речи педагога. 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всего вышеперечисленного, к устной речи педагогов предъявляются следующие требования:</w:t>
      </w:r>
    </w:p>
    <w:p>
      <w:pPr>
        <w:pStyle w:val="Style25"/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Среди требований к речи педагога</w:t>
      </w:r>
      <w:r>
        <w:rPr>
          <w:color w:val="000000"/>
          <w:sz w:val="28"/>
          <w:szCs w:val="28"/>
        </w:rPr>
        <w:t> ДОУ выделяют:</w:t>
      </w:r>
    </w:p>
    <w:p>
      <w:pPr>
        <w:pStyle w:val="Style25"/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Правильность</w:t>
      </w:r>
      <w:r>
        <w:rPr>
          <w:color w:val="000000"/>
          <w:sz w:val="28"/>
          <w:szCs w:val="28"/>
        </w:rPr>
        <w:t> – соответствие речи языковым нормам. Педагогу необходимо знать и выполнять в общении с детьми основные нормы русского языка: орфоэпические нормы (правила литературного произношения), а также нормы образования и изменения слов.</w:t>
      </w:r>
    </w:p>
    <w:p>
      <w:pPr>
        <w:pStyle w:val="Style25"/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Точность</w:t>
      </w:r>
      <w:r>
        <w:rPr>
          <w:color w:val="000000"/>
          <w:sz w:val="28"/>
          <w:szCs w:val="28"/>
        </w:rPr>
        <w:t> – соответствие смыслового содержания речи и информации, которая лежит в ее основе. Особое внимание педагогу следует обратить на семантическую (смысловую) сторону речи, что способствует формированию у детей навыков точности словоупотребления.</w:t>
      </w:r>
    </w:p>
    <w:p>
      <w:pPr>
        <w:pStyle w:val="Style25"/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Логичность</w:t>
      </w:r>
      <w:r>
        <w:rPr>
          <w:color w:val="000000"/>
          <w:sz w:val="28"/>
          <w:szCs w:val="28"/>
        </w:rPr>
        <w:t> – выражение в смысловых связях компонентов речи и отношений между частями и компонентами мысли. Педагогу следует учитывать, что именно в дошкольном возрасте закладываются представления о структурных компонентах связного высказывания, формируются навыки использования различных способов внутритекстовой связи.</w:t>
      </w:r>
    </w:p>
    <w:p>
      <w:pPr>
        <w:pStyle w:val="Style25"/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Чистота</w:t>
      </w:r>
      <w:r>
        <w:rPr>
          <w:color w:val="000000"/>
          <w:sz w:val="28"/>
          <w:szCs w:val="28"/>
        </w:rPr>
        <w:t> – отсутствие в речи элементов, чуждых литературному языку. Устранение нелитературной лексики – одна из задач речевого развития детей дошкольного возраста. Решая данную задачу, принимая во внимание ведущий механизм речевого развития дошкольников (подражание), педагогу необходимо заботиться о чистоте собственной речи: недопустимо использование слов-паразитов, диалектных и жаргонных слов.</w:t>
      </w:r>
    </w:p>
    <w:p>
      <w:pPr>
        <w:pStyle w:val="Style25"/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Выразительность</w:t>
      </w:r>
      <w:r>
        <w:rPr>
          <w:color w:val="000000"/>
          <w:sz w:val="28"/>
          <w:szCs w:val="28"/>
        </w:rPr>
        <w:t> – особенность речи, захватывающая внимание и создающая атмосферу эмоционального сопереживания. Выразительность речи педагога является мощным орудием воздействия на ребенка.  К выразительным средствам относятся интонация, темп речи, сила, высота голоса.</w:t>
      </w:r>
    </w:p>
    <w:p>
      <w:pPr>
        <w:pStyle w:val="Style25"/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Богатство</w:t>
      </w:r>
      <w:r>
        <w:rPr>
          <w:color w:val="000000"/>
          <w:sz w:val="28"/>
          <w:szCs w:val="28"/>
        </w:rPr>
        <w:t> – умение использовать все языковые единицы с целью оптимального выражения информации. Педагогу следует учитывать, что в дошкольном возрасте формируются основы лексического запаса ребенка, поэтому богатый лексикон самого педагога способствует не только расширению словарного запаса ребенка, но и помогает сформировать у него навыки точности словоупотребления, выразительности и образности речи.</w:t>
      </w:r>
    </w:p>
    <w:p>
      <w:pPr>
        <w:pStyle w:val="Style25"/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Уместность</w:t>
      </w:r>
      <w:r>
        <w:rPr>
          <w:color w:val="000000"/>
          <w:sz w:val="28"/>
          <w:szCs w:val="28"/>
        </w:rPr>
        <w:t> – употребление в речи единиц, соответствующих ситуации и условиям общения. Уместность речи педагога предполагает, прежде всего, обладание чувством стиля. Учет специфики дошкольного возраста нацеливает педагога на формирование у детей культуры речевого поведения (навыков общения, умения пользоваться разнообразными формулами речевого этикета, ориентироваться на ситуацию общения, собеседника и др.)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(Слайд №9)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Игра-практикум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 сейчас  предлагаю Вам поиграть и в тоже время проверить свою грамотность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и зачеркивают неправильные ответы, а затем проверяют  правильность выбор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Hlk121841713"/>
      <w:bookmarkEnd w:id="0"/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№ 1. «Зачеркни неправильный отв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ть форму родительного падежа множественного числа существительных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о яблоко – много яблок / яблоков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о полотенце – много полотенец / полотенцев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ин апельсин – много апельсин / апельсинов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ин помидор – много помидоров / помидор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ин баклажан – много баклажан / баклажанов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о блюдце – много блюдец / блюдцев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о кофе – много кофе / кофя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и оладьи – много оладьев / оладьяв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о пианино – много пианино / пианин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о пальто – много пальто / польт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ин рукав – много рукавов / рукав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и носки – много носков / носок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о окно – много окон / окнов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и сапоги – много сапог / сапогов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дни рельсы – много рельсов / рельс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Hlk121841713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(Слайд 10) – проверка ответов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№ 2. «Поставь ударения»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2" w:name="_Hlk121841768"/>
      <w:bookmarkEnd w:id="2"/>
      <w:r>
        <w:rPr>
          <w:rFonts w:cs="Times New Roman" w:ascii="Times New Roman" w:hAnsi="Times New Roman"/>
          <w:b/>
          <w:sz w:val="28"/>
          <w:szCs w:val="28"/>
          <w:lang w:val="ru-RU"/>
        </w:rPr>
        <w:t>Предлагается поставить ударение в словах:</w:t>
      </w:r>
    </w:p>
    <w:p>
      <w:pPr>
        <w:pStyle w:val="TextBody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ссиметрия                     меньшинства                                       баловаться</w:t>
        <w:br/>
        <w:t>банты                              обеспечение                                         вручит</w:t>
        <w:br/>
        <w:t>включит                          ободрить                                              грушевый</w:t>
        <w:br/>
        <w:t>газопровод                      плесневеть                                          досуг</w:t>
        <w:br/>
        <w:t>диспансер                        полиграфия                                         закупоривать</w:t>
        <w:br/>
        <w:t>ломота                              понял                                                   исчерпать</w:t>
        <w:br/>
        <w:t>дремота                            поняла                                                  кладовая</w:t>
        <w:br/>
        <w:t>задать                               премировать                                        ломоть</w:t>
        <w:br/>
        <w:t>занять                               принудить                                            начать</w:t>
        <w:br/>
        <w:t>звонит                             сливовый                                          новорожденный</w:t>
        <w:br/>
        <w:t>каталог                             туфля                                                    облегчить</w:t>
        <w:br/>
        <w:t>красивее                           углубленное                                         приданное</w:t>
        <w:br/>
        <w:t>кухонный                         жалюзи                                                 торт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_Hlk121841768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Педагоги получают бланки со словами, в произношении которых наиболее часто встречаются ошибки в речи русскоязычного населения в целом и педагогов, в частности. Это ошибки, которые в своем большинстве признаются грубыми и в силу это недопустимы в речи педагогов, т.к. на его речь ориентируются воспитанники, их родители и просто окружающ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лайд 11) – проверка ответов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№ 3 «Скажи правильно»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ям предлагается прочитать по одному слова и определить правильность их произношения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80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840"/>
        <w:gridCol w:w="4840"/>
      </w:tblGrid>
      <w:tr>
        <w:trPr>
          <w:trHeight w:val="584" w:hRule="atLeast"/>
        </w:trPr>
        <w:tc>
          <w:tcPr>
            <w:tcW w:w="4840" w:type="dxa"/>
            <w:tcBorders>
              <w:top w:val="single" w:sz="6" w:space="0" w:color="7D60A0"/>
              <w:left w:val="single" w:sz="6" w:space="0" w:color="7D60A0"/>
              <w:bottom w:val="single" w:sz="6" w:space="0" w:color="7D60A0"/>
            </w:tcBorders>
            <w:shd w:fill="8064A2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FFFFFF"/>
                <w:kern w:val="2"/>
                <w:sz w:val="28"/>
                <w:szCs w:val="28"/>
                <w:lang w:val="ru-RU" w:eastAsia="ru-RU" w:bidi="ar-SA"/>
              </w:rPr>
              <w:t>пишется</w:t>
            </w:r>
          </w:p>
        </w:tc>
        <w:tc>
          <w:tcPr>
            <w:tcW w:w="4840" w:type="dxa"/>
            <w:tcBorders>
              <w:top w:val="single" w:sz="6" w:space="0" w:color="7D60A0"/>
              <w:bottom w:val="single" w:sz="6" w:space="0" w:color="7D60A0"/>
              <w:right w:val="single" w:sz="6" w:space="0" w:color="7D60A0"/>
            </w:tcBorders>
            <w:shd w:fill="8064A2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FFFFFF"/>
                <w:kern w:val="2"/>
                <w:sz w:val="28"/>
                <w:szCs w:val="28"/>
                <w:lang w:val="ru-RU" w:eastAsia="ru-RU" w:bidi="ar-SA"/>
              </w:rPr>
              <w:t>произносится</w:t>
            </w:r>
          </w:p>
        </w:tc>
      </w:tr>
      <w:tr>
        <w:trPr>
          <w:trHeight w:val="584" w:hRule="atLeast"/>
        </w:trPr>
        <w:tc>
          <w:tcPr>
            <w:tcW w:w="4840" w:type="dxa"/>
            <w:tcBorders>
              <w:top w:val="single" w:sz="6" w:space="0" w:color="7D60A0"/>
              <w:left w:val="single" w:sz="6" w:space="0" w:color="7D60A0"/>
              <w:bottom w:val="single" w:sz="6" w:space="0" w:color="7D60A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конеЧ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скуЧны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грусТны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возрасТно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власТны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Ект</w:t>
            </w:r>
          </w:p>
        </w:tc>
        <w:tc>
          <w:tcPr>
            <w:tcW w:w="4840" w:type="dxa"/>
            <w:tcBorders>
              <w:top w:val="single" w:sz="6" w:space="0" w:color="7D60A0"/>
              <w:bottom w:val="single" w:sz="6" w:space="0" w:color="7D60A0"/>
              <w:right w:val="single" w:sz="6" w:space="0" w:color="7D60A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конеШн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скуШны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грусны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возрасно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власны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Экт</w:t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(Слайд 12)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4" w:name="_Hlk121842174"/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№ 4 «Закончи предложение»</w:t>
      </w:r>
      <w:bookmarkEnd w:id="4"/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ям необходимо закончить предложения, правильно употребив существительные в Роде и падеже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5" w:name="_Hlk121842377"/>
      <w:bookmarkEnd w:id="5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№ 5 «Исправь предложения»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агаются предложения по одному, в которых нужно исправить ошибки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Он полный невежа в вопросах искусства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н невежа в вопросах искусства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Мальчик одел пальто и шапку и пошел гулять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ьчик надел пальто и шапку и пошел гулять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Коля является ведущим лидером нашей группы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ля является лидером нашей группы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огда я вернулся обратно к своим друзьям, все были рады.</w:t>
      </w:r>
    </w:p>
    <w:p>
      <w:pPr>
        <w:pStyle w:val="TextBody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гда я вернулся  к своим друзьям, все были рады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Беседа с детьми подошла к своему завершающему концу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Беседа с детьми подошла к концу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6" w:name="_Hlk121842377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А также ошибочные высказывания педагогов, найденные в сети интернет. </w:t>
      </w:r>
    </w:p>
    <w:p>
      <w:pPr>
        <w:pStyle w:val="TextBody"/>
        <w:tabs>
          <w:tab w:val="clear" w:pos="708"/>
          <w:tab w:val="left" w:pos="2662" w:leader="none"/>
        </w:tabs>
        <w:spacing w:lineRule="auto" w:line="240"/>
        <w:ind w:left="6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лайд 13)</w:t>
      </w:r>
    </w:p>
    <w:p>
      <w:pPr>
        <w:pStyle w:val="TextBody"/>
        <w:tabs>
          <w:tab w:val="clear" w:pos="708"/>
          <w:tab w:val="left" w:pos="2662" w:leader="none"/>
        </w:tabs>
        <w:spacing w:lineRule="auto" w:line="240"/>
        <w:ind w:left="6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лайд 14)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облюдение норм и правил русского языка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оянно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овершенствова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вое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ч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– эт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залог успешно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боты педагог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 речевому развитию дете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ДОУ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ьзуемая литература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Бородич А.М. «Методика развития речи детей», - М., «Просвещение», 1974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веденская Л.А., «Русский язык и культура речи», - Ростов-на-Дону, «Феникс», 2008 г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«Методика развития речи детей дошкольного возраста» /Федоренко Л.П. – М., 1984 г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иронова С.А. «Развитие речи дошкольников на логопедических занятиях», - М., 1991 г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«Развитие речи детей» Тихеева. Е.И. - М., «Просвещение» , 1985 г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«Развитие речи детей дошкольного возраста» /Сохин Ф.А. - М., «Просвещение», 1984 г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«Развитие речи детей» /Селезнева Е.П. - М., «Просвещ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Высказывания и афоризмы классиков литературы и выдающихся мыслителей прошлого о культуре речи, силе слова, о родном языке»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Речь – удивительно сильное средство, но нужно иметь много ума, чтобы пользоваться им».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Гег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Достоинство речи – быть ясной и не быть низкой»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ристо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Речь – великая сила: она убеждает, обращает, принуждает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Эмирсо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одное слово – основа всякого умственного развития и сокровищница всех знаний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.Д.Ушинск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Слово – важнейший педагогический инструмент, его ничем не заменишь. В слове аккумулируются отношения между людьми. Слово выражает идею, а идея – столбовой корень воспитания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А.Сухомлинск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ечь слагается из трех элементов: из самого оратора, из предмета, о котором он говорит, и из лица, к которому обращается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истотель</w:t>
      </w:r>
      <w:bookmarkStart w:id="7" w:name="_GoBack"/>
      <w:bookmarkEnd w:id="7"/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28"/>
      <w:szCs w:val="28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en-US" w:eastAsia="zh-CN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3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Calibri" w:hAnsi="Calibri" w:eastAsia="Calibri" w:cs="Times New Roman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2solnychko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6:50:00Z</dcterms:created>
  <dc:creator>UserXP</dc:creator>
  <dc:description/>
  <cp:keywords/>
  <dc:language>en-US</dc:language>
  <cp:lastModifiedBy>Екатерина Иванова</cp:lastModifiedBy>
  <cp:lastPrinted>2022-12-13T17:09:00Z</cp:lastPrinted>
  <dcterms:modified xsi:type="dcterms:W3CDTF">2022-12-13T14:09:00Z</dcterms:modified>
  <cp:revision>34</cp:revision>
  <dc:subject/>
  <dc:title/>
</cp:coreProperties>
</file>