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алоенисейская средняя общеобразовательная школа»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ое подразделени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  <w:t xml:space="preserve">исследовательская проектная работа дошкольн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52"/>
          <w:szCs w:val="52"/>
          <w:shd w:fill="FFFFFF" w:val="clear"/>
        </w:rPr>
        <w:t>«Краски своими рука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правление «художественно- эстетическое развит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7150</wp:posOffset>
            </wp:positionH>
            <wp:positionV relativeFrom="paragraph">
              <wp:posOffset>196215</wp:posOffset>
            </wp:positionV>
            <wp:extent cx="2845435" cy="213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стник: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ашов Анатолий Викторович, 6 лет,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шая группа МБОУ «Малоенисейская СОШ»- структурное подразделение</w:t>
      </w:r>
    </w:p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уководитель:</w:t>
      </w:r>
    </w:p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ботарёва Людмила Михайловн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 старшей группы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БОУ «Малоенисейская СОШ»-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уктурное подразделение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 Малоенисейское- 2022</w:t>
      </w:r>
    </w:p>
    <w:p>
      <w:pPr>
        <w:pStyle w:val="Normal"/>
        <w:spacing w:lineRule="auto" w:line="360"/>
        <w:jc w:val="center"/>
        <w:rPr/>
      </w:pPr>
      <w:r>
        <w:rPr/>
        <w:t>Паспорт проект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Название прое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ски своими рук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Автор прое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ашов Анатолий Викторович, старшая групп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Руководитель прое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ботарёва Людмила Михайлов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Этапы работы над проекто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оретическая ча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0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периментальная час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раткое описа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нная работа основана на эксперименте. Получение натуральных красок на основе красящих свойств некоторых овощей, фруктов и ягод. И сравнение полученных природных красок с синтетическими- акварель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ид прое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следовательский, экспериментально-творческ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Длительность прое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аткосрочный (2 недели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Цель прое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явление красящих способностей различных овощей, фруктов, ягод; возможностей получения растительных красок в домашних условиях, рисования этими красками и сравнение их с синтетическими (акварель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Задачи прое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изучить различные источники и узнать, как появились краски, способы их получения и использова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расширить представления о разнообразии и способов использования природных красок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пробовать получить природные (естественные) краски в домашних условиях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ровести социологический опрос среди детей и взрослых, чтобы узнать их мнения по теме исследова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сравнить природные краски с акварелью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нарисовать рисунки, используя природные краск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ставить сводную таблицу красящих плодов и яго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Необходимое оборудова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  <w:t>Овощи, ягоды для получения сока- оранжевого, желтого, красного, бордового цв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  <w:t>Емкость для готового сока (одноразовые стаканчики), тарелки, тер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 w:bidi="en-US"/>
              </w:rPr>
              <w:t>Марля, резиновые перчатки, толкушк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редполагаемый продукт прое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отовые натуральные (природные) краски для рисования. Выставка рисунков натуральными красками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  <w:gridCol w:w="665"/>
      </w:tblGrid>
      <w:tr>
        <w:trPr/>
        <w:tc>
          <w:tcPr>
            <w:tcW w:w="9224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…….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Теоретическая часть………………………………………………...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1.    История возникновения красок……………………………………….7</w:t>
            </w:r>
          </w:p>
          <w:p>
            <w:pPr>
              <w:pStyle w:val="Style20"/>
              <w:numPr>
                <w:ilvl w:val="1"/>
                <w:numId w:val="3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пищевые красители…………………………….............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Практическая ча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акие краски у природы?..........................................................................9</w:t>
            </w:r>
          </w:p>
          <w:p>
            <w:pPr>
              <w:pStyle w:val="Style20"/>
              <w:numPr>
                <w:ilvl w:val="1"/>
                <w:numId w:val="2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ап 1. «Натуральные краски природы»………………………….9</w:t>
            </w:r>
          </w:p>
          <w:p>
            <w:pPr>
              <w:pStyle w:val="Style20"/>
              <w:numPr>
                <w:ilvl w:val="1"/>
                <w:numId w:val="2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ап 2. Опыт «Изготовление безопасных красок для рисования……………………………………………………………9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ап 3. Опыт «Удивительные рисунки»…………………………..9</w:t>
            </w:r>
          </w:p>
          <w:p>
            <w:pPr>
              <w:pStyle w:val="Style20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вод………………………………………………………………………….10</w:t>
            </w:r>
          </w:p>
          <w:p>
            <w:pPr>
              <w:pStyle w:val="Style20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ключение………………………………………………................................1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писок литературы…………………………………………………………...1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.………………………………………………………………….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ктуальность выбранной темы исследования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днажды в нашем детском саду давали отварную свеклу, Анатолий испачкал свои руки, т.к. руками есть было удобнее всего. Пальцы рук окрасилась в красный цвет от свекольного сока. Даже помыв руки водой пальцы оставались красного бледно- красного цвета. А потом он рассказал, когда они с мамой собирали ягоду жимолости, руки окрасились, стали красно-фиолетовыми.  Анатолий задал вопрос: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«ягодой и свеклой можно рисовать?» В беседе подошли к выводу, можно попробовать сделать краски для рисования из корнеплодов и ягод. Он задумался: «Какие ещё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рнеплоды, ягоды и фрукты, растущие в наших садах, подойдут для этой цели?»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этому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объектом исслед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ли растения, растущие в наших огородах и садах, 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едметом исследов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их способность окрашивать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ь исслед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ыявление красящих способн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стей различных овощей, фруктов, ягод; возможностей получения растительных красок в домашних условиях, рисования этими красками и сравнение натуральных красок с синтетическими (акварелью)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мы узнаем, из чего можно получить краски, то сможем сами сделать краску, расскажем другим и будем использовать при рисовании в своих рисунках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 исследования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зучить различные источники и узнать, как появились краски, способы их получения и использования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сширить представления о разнообразии и способов использования природных красок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пробовать получить природные (естественные) краски в домашних условиях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овести социологический опрос среди детей и взрослых, чтобы узнать их мнения по теме исследования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равнить природные краски с акварелью;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рисовать рисунки, используя природные краски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овести для дошкольников мастер-класс по рисованию картин красками, изготовленными из природных компонентов.</w:t>
      </w:r>
    </w:p>
    <w:p>
      <w:pPr>
        <w:pStyle w:val="Normal"/>
        <w:spacing w:lineRule="auto" w:line="360" w:before="30" w:after="3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Для реализации поставленных задач я использовал следующие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 w:bidi="en-US"/>
        </w:rPr>
        <w:t>методы: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en-US"/>
        </w:rPr>
        <w:t xml:space="preserve">Теоретические </w:t>
      </w:r>
    </w:p>
    <w:p>
      <w:pPr>
        <w:pStyle w:val="Normal"/>
        <w:spacing w:lineRule="auto" w:line="360" w:before="30" w:after="3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зучение литературы по данной проблеме;</w:t>
      </w:r>
    </w:p>
    <w:p>
      <w:pPr>
        <w:pStyle w:val="Normal"/>
        <w:spacing w:lineRule="auto" w:line="360" w:before="30" w:after="3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нализ собранного материала;</w:t>
      </w:r>
    </w:p>
    <w:p>
      <w:pPr>
        <w:pStyle w:val="Normal"/>
        <w:spacing w:lineRule="auto" w:line="360" w:before="30" w:after="3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общение.                                                                                                                  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 w:bidi="en-US"/>
        </w:rPr>
        <w:t xml:space="preserve">Эмпирические </w:t>
      </w:r>
    </w:p>
    <w:p>
      <w:pPr>
        <w:pStyle w:val="Normal"/>
        <w:spacing w:lineRule="auto" w:line="360" w:before="30" w:after="30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- Анкетирова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ипотез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иная исследование, мы предположили: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</w:rPr>
        <w:t xml:space="preserve">Если растения имеют </w:t>
      </w:r>
      <w:r>
        <w:rPr>
          <w:rFonts w:eastAsia="Times New Roman" w:cs="Times New Roman"/>
          <w:sz w:val="28"/>
          <w:szCs w:val="28"/>
          <w:shd w:fill="FFFFFF" w:val="clear"/>
          <w:lang w:val="ru-RU"/>
        </w:rPr>
        <w:t>яркую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окраску своей подземной части</w:t>
      </w: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(корнеплоды) и плоды наземной части (фрукты, ягоды)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, то они могут окрашивать предметы в разные цвета </w:t>
      </w:r>
      <w:r>
        <w:rPr>
          <w:rFonts w:eastAsia="Times New Roman CYR" w:cs="Times New Roman"/>
          <w:sz w:val="28"/>
          <w:szCs w:val="28"/>
          <w:lang w:val="ru-RU"/>
        </w:rPr>
        <w:t>(имеют способность окрашивать)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растения могут окрашивать предметы, то из них можно сделать краску и рисовать ею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есть красящие растения, то зачем синтетические краск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лительность проект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 нед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ная ценность исследования: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а таблица растений, которые имеют красящие способности; 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здана картинная галерея из рисунков, выполненных натуральными красками;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оведён мастер-класс по рисованию с использованием натуральных красок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бота может быть использована на занятиях по изобразительному творчеству и окружающему миру.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. Теоретическая часть. </w:t>
      </w:r>
    </w:p>
    <w:p>
      <w:pPr>
        <w:pStyle w:val="Style21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возникновения красок.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ы узнали, что краски появились еще с древних времен, одновременно с появлением человека и с каждым тысячелетием их становилось все больше.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ым древним художником, создавшим рисунки и картины, был пещерный житель.  Пещерные художники рисовали на стенах яркими, сочными красками. Где же они их взяли? Самой первой краской была глина: жёлтая, красная, зеленоватая, белая…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придания рисункам более ярких цветов, использовали наши далекие предки и красную киноварь, и оранжевый сурик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гольки, копоть и сажа давали краску черного цвета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Шли тысячелетия. Человеку понадобились другие краски, более стойкие и яркие. 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Желтую</w:t>
      </w:r>
      <w:r>
        <w:rPr>
          <w:rFonts w:cs="Times New Roman" w:ascii="Times New Roman" w:hAnsi="Times New Roman"/>
          <w:sz w:val="28"/>
          <w:szCs w:val="28"/>
        </w:rPr>
        <w:t xml:space="preserve"> краску научились вырабатывать из коры барбариса, ольхи, молочая и шелковицы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ричневую</w:t>
      </w:r>
      <w:r>
        <w:rPr>
          <w:rFonts w:cs="Times New Roman" w:ascii="Times New Roman" w:hAnsi="Times New Roman"/>
          <w:sz w:val="28"/>
          <w:szCs w:val="28"/>
        </w:rPr>
        <w:t xml:space="preserve"> - из отвара луковой шелухи, оболочки грецких орехов, коры дуба, листьев хны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</w:t>
      </w:r>
      <w:r>
        <w:rPr>
          <w:rFonts w:cs="Times New Roman" w:ascii="Times New Roman" w:hAnsi="Times New Roman"/>
          <w:i/>
          <w:sz w:val="28"/>
          <w:szCs w:val="28"/>
        </w:rPr>
        <w:t>красног</w:t>
      </w:r>
      <w:r>
        <w:rPr>
          <w:rFonts w:cs="Times New Roman" w:ascii="Times New Roman" w:hAnsi="Times New Roman"/>
          <w:sz w:val="28"/>
          <w:szCs w:val="28"/>
        </w:rPr>
        <w:t>о цвета пригодились некоторые ягоды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узнал, что пурпурную краску делали из раковин средиземноморских улиток – багрянок. Десять тысяч раковин давали чуть больше грамма краск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не рассказала, что она ездила по путёвке в Индию, видела кустарник «Индиго», из него делают тёмно-синюю краску. Сейчас этой краской красят джинсы.   С древних времен использование красок сохранились и в наше время. Например, красить яйца шелухой лука. Из энциклопедии я узнал, что занавес в Большом театре в Москве выкрашен краской, которую сделали из отвара корней травы зверобоя, по-старинному рецепту. Это не чудо!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туральные пищевые красители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пищевые красители были известны еще в Древней Греции. Греки брали куркуму для создания оранжевого цвета и чернила каракатиц – для получения черного. А в средние века было принято подкрашивать хлеб, чтобы он выглядел более белым. Для этого в тесто добавляли мел и известняк. Сейчас пищевые красители широко используют в промышленном производстве продуктов питания, также многие красители можно применять и в домашних условиях на своей кухне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ГОСТу натуральными пищевыми красителями признаются природные вещества, которые получают из растительного и животного сырья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уральные пищевые красители создают из листьев и семян растений, овощных и ягодных соков, сублимированных ягод и фруктов, ферментированных растительных продуктов, специй. Также источником красителей становятся растительный уголь и различные геологические материалы.</w:t>
      </w:r>
    </w:p>
    <w:p>
      <w:pPr>
        <w:pStyle w:val="Normal"/>
        <w:shd w:fill="FFFFFF" w:val="clear"/>
        <w:spacing w:lineRule="auto" w:line="360" w:before="90" w:after="30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машних условиях также можно приготовить свои натуральные красители. Их делают на основе свекольного, гранатового и черничного сока, шафрана и куркумы, перетертых ягод и шпината, краснокочанной капусты и других растительных продуктов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Практическая часть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1. Какие краски у природы?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проверки первых двух гипотез, бывая на дачном участке или дома у себя в огороде, стали подмечать какие разные цвета у растений (плодов, ягод, корнеплодов)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блюдать за красотой природы одно удовольствие, но мн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отелось скорее узнать, какие цвета подарят моему рисунку все эти растения. И я стал экспериментировать. Экспериментировал с корнеплодами (морковь, свекла).  Зимой очень хочется свежих витаминов, ягод, поэтому моя мама по осени заготавливает (замораживает) ягоды, собранные с огорода и сада. Поэтому я решил проэкспериментировать с замороженными ягодами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ап 1. «Натуральные краски природы».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ру корнеплоды моркови, свеклы и мою для проведения опыт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таю из морозилки ягоды черной смородины, вишни, облепихи и размораживаю их (Приложение 1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тап 2. Опыт «Изготовление безопасных красок для рисования».</w:t>
      </w:r>
    </w:p>
    <w:p>
      <w:pPr>
        <w:pStyle w:val="Style21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, свёклу измельчили на тёрке и отжали сок (Приложение 2). 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Разморозил разные ягоды: черную смородину, вишню, облепиху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При помощи толкушки растолок размороженные ягоды и выжал сок. Он был очень ярким (Приложение 2)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ывод. </w:t>
      </w:r>
      <w:r>
        <w:rPr>
          <w:rFonts w:cs="Times New Roman" w:ascii="Times New Roman" w:hAnsi="Times New Roman"/>
          <w:sz w:val="28"/>
          <w:szCs w:val="28"/>
        </w:rPr>
        <w:t>Краски для рисования можно изготовить в домашних условиях на основе природных компонентов и ими можно рисовать на бумаг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тап 3. Опыт «Удивительные рисунки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тобы проверить третью гипотезу, нужно сначала узнать, что же такое краска?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Краска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— всякое вещество, служащее для крашения, для окраски во все цвета»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ки могут быть масляные, клеевые или водяные; краски сухие, карандаши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 краски — это просто вещества. А что же значит красить?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Красить, украшать, придавать краску, делать пригожим, изящным, приятным для вида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пыт «Удивительные рисунки»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яснить возможность создать картину, используя красящие способности растений. В какие цвета окрашивают растения бумагу? (Приложение 3)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Ход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и краски из овощей и ягод получились нежными, прозрачными. Их можно сравнить с акварелью. Рисование – процесс удивительный и увлекательный, тем более, если рисовать красками, сотворёнными своими руками из того, что можно есть. Пищевые краски можно два дня хранить в холодильнике и нарисовать много удивительных рисунков.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туральные краски нужно хранить в холодильник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одами и ягодами, которые имеют яркую окраску сока, можно рисова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которые цвета получились недостаточно яркие такие как: желтый, полученный из моркови и облепихи. А из свеклы, черной смородины и вишни получились яркими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азывается, краски можно сделать не только из самих овощей, но и из ягод (из того, что мы едим, вкусное и полезное)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чале моего эксперимента я предполагал, что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Если плоды и ягоды имеют разную окраску своей подземной и надземной части, то они могут окрашивать предметы в разные цвета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Если растения могут окрашивать предметы, то ими можно рисовать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сли есть красящие растения, то зачем синтетические краски?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ходе исследования выяснил, краски везде вокруг нас! Стоит только приглядеться повнимательнее. Среди плодов, ягод есть красящие и из них можно сделать краски, 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то очень хлопотно, трудоемко и можно получить совершенно не тот цвет, какой хотелось б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, следовательно, синтетические краски просто необходимы. Они необходимы ещё и для того, чтобы жила природная красота вокруг нас, чтобы не губить растения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натуральные, самодельные краски нужны для художественного вдохновения, для любования природой и просто для красоты! К тому же они совершенно безопасны для здоровья, в отличие от синтетических красок. 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доволен своими наблюдениями и проведёнными экспериментами, потому что понял, в природе много тайн, которые она открывает только любознательным! А еще она нас учит, было бы желание учиться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актическая значимость работ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время работы над темой исследования: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знал много нового о красках, которые таят в себе растения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чился наблюдать и замечать красоту окружающей нас природы;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ставил таблицу растений, которые имеют красящие способности;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учился получать краски разными способами по безопасному рецепту;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знакомил ребят с приготовлением природных красок в сравнении с акварелью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амое главное — воспитывал в себе терпение и наблюдение при общении с такой хрупкой красотой — под названием «Природа»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спектива исследования: 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рить, долговечны ли картины, созданные при помощи природных красителей. Если нет, то найти способы продления «жизни» этим картинам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знать, много ли красок вокруг нас в повседневной жизни?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литературы: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ё обо всём» популярная энциклопедия для детей. – М., 1995;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ипедия – общедоступная многоязычная универсальная интернет – энциклопедия;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ль В.И. Толковый словарь русского языка. Москва: «Просвещение», 1998. 224 с.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тская энциклопедия издательства «Аванта»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тская энциклопедия. Что? Зачем? Почему? – Минск: «БЭСТ», 2008.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нет-ресурсы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исковая система "Google". 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Калашников В.И. Энциклопедия тайн и загадок. Чудеса живой природы. –                   Москва: «Белый город», 2002. – 215 с.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Тайны живой природы. Перевод с англ. А.М. Голова – Москва: "Росмэн", 1997. – 117 с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тап 1. Натуральные краски природы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651760" cy="318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965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кла, морковь, облепиха, вишня, черная смородина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4071620" cy="305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 2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тап 2. Опыт «Изготовление безопасных красок для рисования»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drawing>
          <wp:inline distT="0" distB="0" distL="0" distR="0">
            <wp:extent cx="3011170" cy="2258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жимаю сок моркови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669665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ку ягоды черной смородины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571875" cy="2687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аю сок из облепихи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620770" cy="2706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к готов!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510915" cy="2176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17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937635" cy="2953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 3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тап 3. Опыт «Удивительные рисунки»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drawing>
          <wp:inline distT="0" distB="0" distL="0" distR="0">
            <wp:extent cx="3035300" cy="404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drawing>
          <wp:inline distT="0" distB="0" distL="0" distR="0">
            <wp:extent cx="3267075" cy="2450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drawing>
          <wp:inline distT="0" distB="0" distL="0" distR="0">
            <wp:extent cx="2462530" cy="2294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529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исую свекольным соком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drawing>
          <wp:inline distT="0" distB="0" distL="0" distR="0">
            <wp:extent cx="3206115" cy="2404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drawing>
          <wp:inline distT="0" distB="0" distL="0" distR="0">
            <wp:extent cx="2584450" cy="1929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рковный сок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303905" cy="2477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535555" cy="1901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епиха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679065" cy="3559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133090" cy="2898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732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шня                                                    Черная смороди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3815715" cy="2870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периментирование окончено!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 4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стения, имеющие способность окрашивать предметы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15"/>
        <w:gridCol w:w="2412"/>
        <w:gridCol w:w="2412"/>
        <w:gridCol w:w="2553"/>
      </w:tblGrid>
      <w:tr>
        <w:trPr>
          <w:trHeight w:val="14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Название растен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Источник красителя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Цвет окраски</w:t>
            </w:r>
          </w:p>
        </w:tc>
      </w:tr>
      <w:tr>
        <w:trPr>
          <w:trHeight w:val="14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на бумаг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на ткани</w:t>
            </w:r>
          </w:p>
        </w:tc>
      </w:tr>
      <w:tr>
        <w:trPr>
          <w:trHeight w:val="1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рков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рнепл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рко оранжев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ледно оранжевый</w:t>
            </w:r>
          </w:p>
        </w:tc>
      </w:tr>
      <w:tr>
        <w:trPr>
          <w:trHeight w:val="1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ёкл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рнеплод, листь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ордов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ордово-фиолетовый</w:t>
            </w:r>
          </w:p>
        </w:tc>
      </w:tr>
      <w:tr>
        <w:trPr>
          <w:trHeight w:val="3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епих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нжев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нжевый</w:t>
            </w:r>
          </w:p>
        </w:tc>
      </w:tr>
      <w:tr>
        <w:trPr>
          <w:trHeight w:val="7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рная смороди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ний</w:t>
            </w:r>
          </w:p>
        </w:tc>
      </w:tr>
      <w:tr>
        <w:trPr>
          <w:trHeight w:val="7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смороди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с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сный</w:t>
            </w:r>
          </w:p>
        </w:tc>
      </w:tr>
      <w:tr>
        <w:trPr>
          <w:trHeight w:val="3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сн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сны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пт дешевых и безопасных красок для дете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 приготовления красок известен давн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"Волшебные краски" - самое подходящее для этого маленького чуда. Оно принадлежит автору книги "Путь к волшебству" Татьяне Зинкевич-Евстигнеевой. "Процесс создания "волшебных красок" никого не оставляет равнодушным. Немного муки, соли, масла и клея, побольше Души и Фантазии - и краски готовы." Этот рецепт дан в книг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риготовления 5-6 цветов (для одного ребенка) необходимо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ружка муки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ст. ложки соли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 ст. ложки растительного масла (любого)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ст. ложки клея П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у смешать с солью и наливать воду тонкой струйкой, сразу размешивая, чтобы не образовывались комочки. Затем добавить соль и масло. Масса готовится погуще, чем тесто на блины... Но густота - это дело "вкуса"... Смотря для какой цели вы хотите приготовить краски. Для детей, например, лучше сделать немного пожиж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идать краскам приятный запах можно использовать эфирные масла (если у детей нет аллерги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снова готова, наступает самый интересный момент - это "окрашивание". Я люблю использовать в работе с детьми пищевые красители, так как дети все равно захотят "попробовать на зубок"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готовые краски в холодильнике в плотно закрывающихся контейнерах. При необходимости разбавлять немного водой. Перед тем, как поставить в холодильник, сверху залить тонким слоем воды, смешанной с растительным маслом.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люсы натуральных красителей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уральные красители, как правило, безвредны для здоровья. В них сохраняются полезные вещества, которые придают продуктам дополнительный аромат и вкус. В основном, натуральные красители берут для создания красных, синих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желтых оттенков. Другие же цвета получают путем смешения этих красителей в различных пропорциях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усы натуральных красителей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е красители не так часто применяются в промышленном производстве, поскольку они чувствительны к свету и изменениям уровня pH. Оттенки у природных красителей получаются не настолько яркие, а цвет зачастую теряется при термической обработке. Другой минус – непредсказуемый результат. Даже у одних и тех же растений, которые выросли на разных почвах, могут получиться разные оттенки. К тому же, при приготовлении многих блюд (например, кондитерских изделий) необходимо, чтобы краситель был безвкусный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часто натуральные красители применяются в кислых средах, например, при изготовлении зефира и карамели. В этой среде они наиболее устойчивы.</w:t>
      </w:r>
    </w:p>
    <w:p>
      <w:pPr>
        <w:pStyle w:val="Normal"/>
        <w:spacing w:lineRule="auto" w:line="240" w:before="28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276" w:right="1133" w:gutter="0" w:header="0" w:top="113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1">
    <w:name w:val="WW8Num36z1"/>
    <w:qFormat/>
    <w:rPr>
      <w:lang w:val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2:01:00Z</dcterms:created>
  <dc:creator>Ольга</dc:creator>
  <dc:description/>
  <cp:keywords/>
  <dc:language>en-US</dc:language>
  <cp:lastModifiedBy>UZER</cp:lastModifiedBy>
  <cp:lastPrinted>2016-12-20T19:58:00Z</cp:lastPrinted>
  <dcterms:modified xsi:type="dcterms:W3CDTF">2023-01-27T07:31:00Z</dcterms:modified>
  <cp:revision>221</cp:revision>
  <dc:subject/>
  <dc:title/>
</cp:coreProperties>
</file>