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рочная работа в 4 классе. (1четверт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 вариан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анжерее было 400 горшков с цветами. 3 магазина получили по 70 горшков, а 2 магазина – по 80 горшков.                                                                Сколько горшков с цветами осталось в оранжере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купил 4 пирожка по 9 рублей и 2 одинаковые шоколадки.                                 Сколько стоит одна шоколадка, если за всю покупку он заплатил 82 рубля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чис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0 – ( 140 + 40) : 30 =                     170 * 30 =            230 090 – 30 000=                                                  350 – 20 * 4 + 80 : 10=                      960 : 6  =              14 049 + 1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 – 120 = 300 : 2                               х + 120 = 5 * 6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рочная работа в 4 классе. (1четверт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 вариант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 привезли 6 мешков картофеля по 50 кг в каждом и 4 мешка моркови по 30 кг в каждом мешке. За день продали130 кг картофеля и 70 кг моркови. Сколько кг овощей осталось в магази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рьке было 15 ящиков абрикосов по 10 кг в каждом и 16 ящиков персиков по 5 кг в каждом. На  сколько больше было абрикосов, чем персиков?    Сколько всего кг было персиков и абрикосов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чис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0 + 250 – 90 : 3 *3=                         230 * 3=             451 017 – 1000=                                     160 + 40 *7 – 81 :9   =                         540 : 2 =             340 999 + 1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0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 = 450 : 5                               450 : х = 150 : 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 РАБОТА ПО МАТЕМАТИ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4 классе за 1 четвер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вариан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и  задач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ферме было 300 коров, на второй – в 2 раза меньше, чем на первой, а на третьей ферме – на 160 больше, чем на второй ферме. Сколько всего коров на трёх ферм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числи: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6 * 4 – 837 : 3 =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60 * 1000 + 390 =                                                  480 000: 100 – 2000 =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50 * 2 – (650 – 550)*4 =                                        120 000: 2000 + 60 =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авни:                                              Вырази  величи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км 720 м …  5072м                                   1094мм = …м     мм                                                            75 дм         … 7500  см                                4670 м  =     а …..м                                                              6мин         …. 600 с                                     17000г = …   кг                                                                       34м           … 34 00 дм                                 4т 500 кг =…. ц                                                                 7кг 80 г     …7080 г                                      16 м 25 дм= ……дм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ь в виде суммы разрядных слагаемы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0 070=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 019 =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5 404 =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 РАБОТА ПО МАТЕМАТИ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4 классе за 1 четвер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вариан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и  задач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го поля собрали 320 мешков моркови, со второго поля – в 2 раза меньше, чем с первого поля, а с третьего поля собрали на 80 мешков больше чем со второго поля. Сколько всего мешков моркови собрали с трёх полей вмес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числи: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4 * 3 – 945 : 3 =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000: 6* 100 + 250 =                                4800000 : 1000 – 3000 =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 * 4+ 9 * 30 =                                 150 * 5 + 10 000 = </w:t>
      </w:r>
    </w:p>
    <w:p>
      <w:pPr>
        <w:pStyle w:val="Normal"/>
        <w:ind w:left="5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авни:                                              Вырази  величи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м70см…  5470см                                    540 кг =    …ц …кг                                                                      2км …..       20 000 000м                            43км 900м = ……м                                                              16т3ц…      16т 200кг                                 15м      =    ……..см                                                    6ч10мин..   610мин                                     2600а  =   ….       га                                              67000м   …670км                                       74074г =…кг…. г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ь в виде суммы разрядных слагаемы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0 264 =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 209 =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012=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50"/>
      <w:numFmt w:val="decimal"/>
      <w:lvlText w:val="%1"/>
      <w:lvlJc w:val="left"/>
      <w:pPr>
        <w:tabs>
          <w:tab w:val="num" w:pos="0"/>
        </w:tabs>
        <w:ind w:left="525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7:00Z</dcterms:created>
  <dc:creator>Home</dc:creator>
  <dc:description/>
  <cp:keywords/>
  <dc:language>en-US</dc:language>
  <cp:lastModifiedBy>Е. М. Порозова</cp:lastModifiedBy>
  <cp:lastPrinted>2011-10-31T22:13:00Z</cp:lastPrinted>
  <dcterms:modified xsi:type="dcterms:W3CDTF">2023-01-27T11:27:00Z</dcterms:modified>
  <cp:revision>2</cp:revision>
  <dc:subject/>
  <dc:title/>
</cp:coreProperties>
</file>