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Изучение зависимости силы трения скольжения от рода трущихся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работы : Выяснить зависимость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илы трения от рода трущихся поверх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боры и материалы: </w:t>
      </w:r>
      <w:r>
        <w:rPr>
          <w:sz w:val="28"/>
          <w:szCs w:val="28"/>
        </w:rPr>
        <w:t>динамометр, брусок с крючком, грузы - 2 шт., лист бумаги, лист наждачной бумаги, деревянная поверхность. Измерьте силу трения скольжения бруска с двумя груз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гладкой бумаг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деревянной поверх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наждачной бумаге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русок поставить два груза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репив к брусу динамометр , как можно равномерно тяните вдоль поверхностей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ьте силу трения скольж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й запишите в таблиц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1440</wp:posOffset>
                </wp:positionV>
                <wp:extent cx="4929505" cy="86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475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 трущихся поверхносте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ла трения, 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рево по дерев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рево по гладкой бумаг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рево по наждачной бумаг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7.85pt;mso-wrap-distance-left:0pt;mso-wrap-distance-right:9pt;mso-wrap-distance-top:0pt;mso-wrap-distance-bottom:0pt;margin-top: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4756"/>
                        <w:gridCol w:w="241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ы трущихся поверхносте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ила трения, 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рево по дерев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рево по гладкой бумаге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рево по наждачной бумаг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тветьте на вопрос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висит ли сила трения сколь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 рода трущихся поверхностей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шероховатости трущихся поверхностей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кими способами можно увеличить или уменьшить силу трения скольжения?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: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ила трения: а) зависит от рода трущихся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висит от шероховатости трущихся поверхност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Способы  увеличения или уменьшения силы трения сколь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: увеличить шероховатость трущихся поверхностей, насыпать между трущихся поверхностей частицы (стружку, опилки, пес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: шлифовка, полировка трущихся поверхностей, нанесение смазк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. Изучение зависимости силы трения скольжения от площади трущихся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работы: Выяснить зависимость силы трения от площади поверхносте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боры и материалы:</w:t>
      </w:r>
      <w:r>
        <w:rPr>
          <w:sz w:val="28"/>
          <w:szCs w:val="28"/>
        </w:rPr>
        <w:t xml:space="preserve"> динамометр,  брусок с крючком, грузы - 2шт.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ьте силу трения скольжения бруска с двумя грузами с различными граням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 на линейку брусок большой гранью, а на него два груза и как можно равномерно тяните вдоль поверхностей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ьте силу трения скольжения  бруск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 на линейку брусок меньшей гранью, поставьте на него два груза как можно равномерно тяните вдоль поверхностей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ова измерьте силу трения скольжения бруск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й запишите в таблицу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1440</wp:posOffset>
                </wp:positionV>
                <wp:extent cx="4929505" cy="1191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475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 трущихся поверхносте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ла трения, 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сок большой гранью с двумя грузам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сок с меньшей гранью с двумя грузам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93.8pt;mso-wrap-distance-left:0pt;mso-wrap-distance-right:9pt;mso-wrap-distance-top:0pt;mso-wrap-distance-bottom:0pt;margin-top: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4756"/>
                        <w:gridCol w:w="241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ы трущихся поверхносте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ила трения, 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сок большой гранью с двумя грузам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сок с меньшей гранью с двумя грузам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ьте на вопрос: зависит ли сила трения скольж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лощади трущихся поверхностей при постоянной масс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руппа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учение зависимости силы трения скольжения от массы т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 : Выяснить зависимость Силы трения от м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боры и материалы: </w:t>
      </w:r>
      <w:r>
        <w:rPr>
          <w:sz w:val="28"/>
          <w:szCs w:val="28"/>
        </w:rPr>
        <w:t>динамометр, брусок с крючком ,грузы - 2 шт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брусок поставить  груз массой 100г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репив к брусу динамометр , как можно равномерно тяните вдоль поверхностей измерьте силу трения скольжени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брусок поставить  2 груза по 100г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репив к брусу динамометр , как можно равномерно тяните вдоль поверхностей измерьте силу трения скольжени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брусок поставить  3 груза по 100г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репив к брусу динамометр , как можно равномерно тяните вдоль поверхностей измерьте силу трения скольж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й запишите в таблиц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1440</wp:posOffset>
                </wp:positionV>
                <wp:extent cx="4929505" cy="8616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475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а груз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, 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ла трения, 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 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7.85pt;mso-wrap-distance-left:0pt;mso-wrap-distance-right:9pt;mso-wrap-distance-top:0pt;mso-wrap-distance-bottom:0pt;margin-top: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4756"/>
                        <w:gridCol w:w="241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а груз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, 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ила трения, 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 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тветьте на вопрос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висит ли сила трения скольж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 массы груза 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кими способами можно увеличить или уменьшить силу трения скольжения?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ab/>
        <w:t>Выводы: 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eastAsia="en-US"/>
    </w:rPr>
  </w:style>
  <w:style w:type="character" w:styleId="Style14">
    <w:name w:val="Текст концевой сноски Знак"/>
    <w:basedOn w:val="Style11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eastAsia="en-US"/>
    </w:rPr>
  </w:style>
  <w:style w:type="paragraph" w:styleId="Endnote">
    <w:name w:val="Endnote Text"/>
    <w:basedOn w:val="Normal"/>
    <w:pPr/>
    <w:rPr/>
  </w:style>
  <w:style w:type="paragraph" w:styleId="Style19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</w:rPr>
  </w:style>
  <w:style w:type="paragraph" w:styleId="Style20">
    <w:name w:val="Тема примечания"/>
    <w:basedOn w:val="Style19"/>
    <w:next w:val="Style19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widowControl/>
      <w:autoSpaceDE w:val="true"/>
      <w:spacing w:before="48" w:after="48"/>
      <w:ind w:firstLine="480"/>
      <w:jc w:val="both"/>
    </w:pPr>
    <w:rPr>
      <w:sz w:val="24"/>
      <w:szCs w:val="24"/>
    </w:rPr>
  </w:style>
  <w:style w:type="paragraph" w:styleId="Pravo">
    <w:name w:val="pravo"/>
    <w:basedOn w:val="Normal"/>
    <w:qFormat/>
    <w:pPr>
      <w:widowControl/>
      <w:autoSpaceDE w:val="true"/>
      <w:spacing w:before="48" w:after="48"/>
      <w:jc w:val="right"/>
    </w:pPr>
    <w:rPr>
      <w:sz w:val="24"/>
      <w:szCs w:val="24"/>
    </w:rPr>
  </w:style>
  <w:style w:type="paragraph" w:styleId="Zag3">
    <w:name w:val="zag3"/>
    <w:basedOn w:val="Normal"/>
    <w:qFormat/>
    <w:pPr>
      <w:widowControl/>
      <w:autoSpaceDE w:val="true"/>
      <w:spacing w:before="240" w:after="240"/>
      <w:jc w:val="center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37:00Z</dcterms:created>
  <dc:creator>Евгений</dc:creator>
  <dc:description/>
  <dc:language>en-US</dc:language>
  <cp:lastModifiedBy>Долаана</cp:lastModifiedBy>
  <cp:lastPrinted>2010-11-27T14:43:00Z</cp:lastPrinted>
  <dcterms:modified xsi:type="dcterms:W3CDTF">2023-01-25T21:17:50Z</dcterms:modified>
  <cp:revision>2</cp:revision>
  <dc:subject/>
  <dc:title>Федеральное агентство  по 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161591766469D862576DB1C86915A</vt:lpwstr>
  </property>
  <property fmtid="{D5CDD505-2E9C-101B-9397-08002B2CF9AE}" pid="3" name="KSOProductBuildVer">
    <vt:lpwstr>1049-11.2.0.11440</vt:lpwstr>
  </property>
</Properties>
</file>