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Мастер-класс </w:t>
      </w:r>
    </w:p>
    <w:p>
      <w:pPr>
        <w:pStyle w:val="TextBody"/>
        <w:widowControl/>
        <w:spacing w:before="0" w:after="0"/>
        <w:ind w:firstLine="567"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Использование детской цифровой лаборатории «Наураша в стране Наурандии» для развития познавательной активности дошкольников»</w:t>
      </w:r>
    </w:p>
    <w:p>
      <w:pPr>
        <w:pStyle w:val="TextBody"/>
        <w:widowControl/>
        <w:spacing w:before="0" w:after="0"/>
        <w:ind w:firstLine="567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Перькова Ирина Викторовна,</w:t>
      </w:r>
    </w:p>
    <w:p>
      <w:pPr>
        <w:pStyle w:val="TextBody"/>
        <w:widowControl/>
        <w:spacing w:before="0" w:after="0"/>
        <w:ind w:firstLine="567"/>
        <w:jc w:val="right"/>
        <w:rPr/>
      </w:pPr>
      <w:r>
        <w:rPr>
          <w:rFonts w:cs="Times New Roman"/>
          <w:i/>
          <w:color w:val="000000"/>
        </w:rPr>
        <w:t xml:space="preserve">воспитатель </w:t>
      </w:r>
    </w:p>
    <w:p>
      <w:pPr>
        <w:pStyle w:val="TextBody"/>
        <w:widowControl/>
        <w:spacing w:before="0" w:after="0"/>
        <w:ind w:firstLine="567"/>
        <w:jc w:val="right"/>
        <w:rPr>
          <w:rFonts w:cs="Times New Roman"/>
          <w:bCs/>
          <w:color w:val="000000"/>
        </w:rPr>
      </w:pPr>
      <w:r>
        <w:rPr>
          <w:rFonts w:cs="Times New Roman"/>
          <w:i/>
          <w:color w:val="000000"/>
        </w:rPr>
        <w:t>МБДОУ «Детский сад «Аленушка» г.Строитель»</w:t>
      </w:r>
    </w:p>
    <w:p>
      <w:pPr>
        <w:pStyle w:val="TextBody"/>
        <w:widowControl/>
        <w:spacing w:before="0" w:after="0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Цель</w:t>
      </w:r>
      <w:r>
        <w:rPr>
          <w:rStyle w:val="StrongEmphasis"/>
          <w:rFonts w:cs="Times New Roman"/>
          <w:color w:val="000000"/>
          <w:sz w:val="28"/>
          <w:szCs w:val="28"/>
        </w:rPr>
        <w:t xml:space="preserve"> мастер-класса: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  <w:shd w:fill="FFFFFF" w:val="clear"/>
        </w:rPr>
        <w:t xml:space="preserve">познакомить </w:t>
      </w:r>
      <w:r>
        <w:rPr>
          <w:rFonts w:cs="Times New Roman"/>
          <w:color w:val="111111"/>
          <w:sz w:val="28"/>
          <w:szCs w:val="28"/>
        </w:rPr>
        <w:t xml:space="preserve">педагогов с особенностями работы детской цифровой лаборатории </w:t>
      </w:r>
      <w:r>
        <w:rPr>
          <w:rFonts w:cs="Times New Roman"/>
          <w:color w:val="111111"/>
          <w:sz w:val="28"/>
          <w:szCs w:val="28"/>
          <w:shd w:fill="FFFFFF" w:val="clear"/>
        </w:rPr>
        <w:t>«</w:t>
      </w:r>
      <w:r>
        <w:rPr>
          <w:rFonts w:cs="Times New Roman"/>
          <w:color w:val="111111"/>
          <w:sz w:val="28"/>
          <w:szCs w:val="28"/>
        </w:rPr>
        <w:t>Наураша в стране «Наурандии</w:t>
      </w:r>
      <w:r>
        <w:rPr>
          <w:rFonts w:cs="Times New Roman"/>
          <w:color w:val="111111"/>
          <w:sz w:val="28"/>
          <w:szCs w:val="28"/>
          <w:shd w:fill="FFFFFF" w:val="clear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и с возможностями ее использования в опытно-экспериментальной деятельности с детьми дошкольного возраста. 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TextBody"/>
        <w:widowControl/>
        <w:spacing w:before="0" w:after="0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орудование</w:t>
      </w:r>
      <w:r>
        <w:rPr>
          <w:rFonts w:cs="Times New Roman"/>
          <w:color w:val="000000"/>
          <w:sz w:val="28"/>
          <w:szCs w:val="28"/>
        </w:rPr>
        <w:t>: детская цифровая лаборатория «Наураша в стране Наурандии», ноутбук, проектор, деревянные линейки.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  <w:t>Ход мастер-класса: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Теоретический блок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ЛАЙД 1</w:t>
      </w:r>
    </w:p>
    <w:p>
      <w:pPr>
        <w:pStyle w:val="TextBody"/>
        <w:widowControl/>
        <w:shd w:fill="FFFFFF" w:val="clear"/>
        <w:spacing w:before="0" w:after="0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обрый день, уважаемые коллеги! Сегодня нашу встречу нам хотелось бы начать со слов: «Если сегодня мы будем учить так, как учили вчера, мы украдем у наших детей завтра» (Джон Дью). 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ЛАЙД 2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Мир наш стремительно меняется. Меняется техника, отношение к жизни, социально-экономическое развитие 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траны</w:t>
      </w:r>
      <w:r>
        <w:rPr>
          <w:rFonts w:cs="Times New Roman"/>
          <w:color w:val="111111"/>
          <w:sz w:val="28"/>
          <w:szCs w:val="28"/>
        </w:rPr>
        <w:t>. Поскольку меняется время, ему должны соответствовать и люди. Они должны быть с новым мышлением, с новой мотивацией и стилем поведения. И если еще недавно многие думали, что можно продолжать жить по-прежнему, то сейчас все понимают необходимость качественно нового образования. В его основе будет стоять задача воспитания человека творческого, высоко образованного, духовно-нравственного, спортивного, здорового, а также самостоятельного, инициативного, любознательного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век стремительного изменения окружающей предметной среды ребенка, которая становится все более насыщенной разного рода электронными приборами, дошкольное образование не может обойтись без использования компьютерных технологий.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временные дети рано приобщаются к компьютерной технике и совершенно естественно воспринимают ее как интересного игрового партнера.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ЛАЙД 3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color w:val="111111"/>
          <w:sz w:val="28"/>
          <w:szCs w:val="28"/>
        </w:rPr>
        <w:t xml:space="preserve">Сегодня дошкольников интересует буквально все: «Почему мороженное холодное?», «Откуда берется свет в фонарике?», «Почему идет снег?», «Как мультики попадают в телевизор?». 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color w:val="111111"/>
          <w:sz w:val="28"/>
          <w:szCs w:val="28"/>
        </w:rPr>
        <w:t xml:space="preserve">А каким же образом в наше время рассказать ребёнку о таких вопросах, как температура, звук, свет, магнитное поле, электрический ток, чтобы это было увлекательно, познавательно и грамотно с научной точки зрения. На все эти и многие другие вопросы об окружающем нас мире поможет ответить ученый-исследователь Наураша из детской </w:t>
      </w:r>
      <w:r>
        <w:rPr>
          <w:rStyle w:val="StrongEmphasis"/>
          <w:color w:val="111111"/>
          <w:sz w:val="28"/>
          <w:szCs w:val="28"/>
        </w:rPr>
        <w:t xml:space="preserve">цифровой лаборатории «Наураша в стране Наурандии». </w:t>
      </w:r>
      <w:r>
        <w:rPr>
          <w:color w:val="111111"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Данная лаборатория позволяет опытным путём подтвердить или опровергнуть свои предположения относительно различных природных процессов или явлений.</w:t>
      </w:r>
      <w:r>
        <w:rPr>
          <w:rStyle w:val="StrongEmphasis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</w:rPr>
        <w:t>Т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>ак как дети обожают совершать самостоятельные открытия и проводить настоящие научные эксперименты,</w:t>
      </w:r>
      <w:r>
        <w:rPr>
          <w:rStyle w:val="StrongEmphasis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/>
          <w:b w:val="false"/>
          <w:color w:val="111111"/>
          <w:sz w:val="28"/>
          <w:szCs w:val="28"/>
        </w:rPr>
        <w:t xml:space="preserve">детская </w:t>
      </w:r>
      <w:r>
        <w:rPr>
          <w:rStyle w:val="StrongEmphasis"/>
          <w:rFonts w:eastAsia="Times New Roman" w:cs="Times New Roman"/>
          <w:b w:val="false"/>
          <w:bCs w:val="false"/>
          <w:color w:val="111111"/>
          <w:sz w:val="28"/>
          <w:szCs w:val="28"/>
        </w:rPr>
        <w:t>цифровая лаборатория «Наураша в стране Наурандии» помогает развивать эту заложенную природой познавательно-исследовательскую деятельность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eastAsia="Times New Roman" w:cs="Times New Roman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Занятия с использованием Цифровой лаборатории способствуют развитию познавательного интереса дошкольников, развитию таких качеств как внимание, аккуратность, наблюдательность. 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eastAsia="Times New Roman" w:cs="Times New Roman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Лаборатория </w:t>
      </w:r>
      <w:r>
        <w:rPr>
          <w:color w:val="111111"/>
          <w:sz w:val="28"/>
          <w:szCs w:val="28"/>
        </w:rPr>
        <w:t xml:space="preserve">представляет собой игровой мультимедийный продукт с использованием датчиков. </w:t>
      </w:r>
      <w:r>
        <w:rPr>
          <w:rStyle w:val="StrongEmphasis"/>
          <w:b w:val="false"/>
          <w:color w:val="111111"/>
          <w:sz w:val="28"/>
        </w:rPr>
        <w:t>Датчиками «</w:t>
      </w:r>
      <w:r>
        <w:rPr>
          <w:rStyle w:val="StrongEmphasis"/>
          <w:b w:val="false"/>
          <w:color w:val="000000"/>
          <w:sz w:val="28"/>
        </w:rPr>
        <w:t>Божья коровка» оснащены все модули цифровой лаборатории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Цифровая лаборатория </w:t>
      </w:r>
      <w:r>
        <w:rPr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Наураша в стране Наурандии</w:t>
      </w:r>
      <w:r>
        <w:rPr>
          <w:color w:val="111111"/>
          <w:sz w:val="28"/>
          <w:szCs w:val="28"/>
        </w:rPr>
        <w:t>»: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color w:val="111111"/>
          <w:sz w:val="28"/>
          <w:szCs w:val="28"/>
        </w:rPr>
        <w:t>-Приоткрывает дверь дошкольникам в мир физики, химии, биологии с надеждой, что они продолжат изучении этих предметов в школе с большим интересом и желанием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Формирует целостную картину мира и расширяет кругозор;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ет познавательно-исследовательскую и конструктивную деятельности;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Формирует первичные ценностные представления о себе, о здоровье и здоровом образе жизни;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cs="Times New Roman"/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Не вовлекает ребёнка в </w:t>
      </w:r>
      <w:r>
        <w:rPr>
          <w:rStyle w:val="StrongEmphasis"/>
          <w:bCs w:val="false"/>
          <w:color w:val="111111"/>
          <w:sz w:val="28"/>
          <w:szCs w:val="28"/>
        </w:rPr>
        <w:t>цифровое пространство</w:t>
      </w:r>
      <w:r>
        <w:rPr>
          <w:color w:val="111111"/>
          <w:sz w:val="28"/>
          <w:szCs w:val="28"/>
        </w:rPr>
        <w:t>, а способствует изучению реального окружающего мира с помощью датчиков.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eastAsia="Times New Roman" w:cs="Times New Roman"/>
          <w:color w:val="111111"/>
          <w:sz w:val="28"/>
          <w:szCs w:val="28"/>
        </w:rPr>
      </w:pPr>
      <w:r>
        <w:rPr>
          <w:rFonts w:cs="Times New Roman"/>
          <w:b/>
          <w:bCs/>
          <w:color w:val="111111"/>
          <w:sz w:val="28"/>
          <w:szCs w:val="28"/>
        </w:rPr>
        <w:t>СЛАЙД 4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Главный герой-мальчик </w:t>
      </w:r>
      <w:r>
        <w:rPr>
          <w:rStyle w:val="StrongEmphasis"/>
          <w:color w:val="111111"/>
          <w:sz w:val="28"/>
          <w:szCs w:val="28"/>
        </w:rPr>
        <w:t>Наураша</w:t>
      </w:r>
      <w:r>
        <w:rPr>
          <w:color w:val="111111"/>
          <w:sz w:val="28"/>
          <w:szCs w:val="28"/>
        </w:rPr>
        <w:t xml:space="preserve">, маленький учёный, исследователь, помощник </w:t>
      </w:r>
      <w:r>
        <w:rPr>
          <w:rStyle w:val="StrongEmphasis"/>
          <w:bCs w:val="false"/>
          <w:color w:val="111111"/>
          <w:sz w:val="28"/>
          <w:szCs w:val="28"/>
        </w:rPr>
        <w:t>педагогов и друг детей</w:t>
      </w:r>
      <w:r>
        <w:rPr>
          <w:color w:val="111111"/>
          <w:sz w:val="28"/>
          <w:szCs w:val="28"/>
        </w:rPr>
        <w:t xml:space="preserve">, увлечённый желанием познавать мир. </w:t>
      </w:r>
      <w:r>
        <w:rPr>
          <w:rStyle w:val="StrongEmphasis"/>
          <w:color w:val="111111"/>
          <w:sz w:val="28"/>
          <w:szCs w:val="28"/>
        </w:rPr>
        <w:t xml:space="preserve">Наураша </w:t>
      </w:r>
      <w:r>
        <w:rPr>
          <w:color w:val="111111"/>
          <w:sz w:val="28"/>
          <w:szCs w:val="28"/>
        </w:rPr>
        <w:t>проводит с детьми ряд научных опытов и делится знаниями по заданной теме, общается с ребенком, советует, как лучше провести опыт и живо реагирует на действия маленького экспериментатора, делая остроумные замечания и комментарии.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eastAsia="Times New Roman" w:cs="Times New Roman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5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Данная лаборатория </w:t>
      </w:r>
      <w:r>
        <w:rPr>
          <w:color w:val="111111"/>
          <w:sz w:val="28"/>
          <w:szCs w:val="28"/>
        </w:rPr>
        <w:t>состоит из 8 образовательно-игровых модулей или лабораторий, каждая из которых посвящена отдельной теме: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Температура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вет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Звук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ила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Электричество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Кислотность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Пульс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</w:rPr>
      </w:pPr>
      <w:r>
        <w:rPr>
          <w:color w:val="111111"/>
          <w:sz w:val="28"/>
          <w:szCs w:val="28"/>
        </w:rPr>
        <w:t>8. Магнитное поле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eastAsia="Times New Roman" w:cs="Times New Roman"/>
          <w:color w:val="111111"/>
          <w:sz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СЛАЙД 6</w:t>
      </w:r>
      <w:r>
        <w:rPr>
          <w:rFonts w:eastAsia="Times New Roman" w:cs="Times New Roman"/>
          <w:color w:val="111111"/>
          <w:sz w:val="28"/>
        </w:rPr>
        <w:t xml:space="preserve"> 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color w:val="111111"/>
          <w:sz w:val="28"/>
        </w:rPr>
        <w:t>Состав каждого модуля индивидуален. В каждом цифровом модуле есть свой определённый набор оборудования и инструментов, всё необходимое для работы готово, ничего не надо искать и придумывать самостоятельно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учение предложенных тем может проводиться в любом порядке. Однако рекомендовано начинать с наиболее знакомых детям величин: звук, температура, свет, и т. д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оставе всех комплектов по всем темам имеются: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rFonts w:eastAsia="Times New Roman" w:cs="Times New Roman"/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 xml:space="preserve">Датчик </w:t>
      </w:r>
      <w:r>
        <w:rPr>
          <w:i/>
          <w:color w:val="111111"/>
          <w:sz w:val="28"/>
          <w:szCs w:val="28"/>
        </w:rPr>
        <w:t>«Божья коровка»</w:t>
      </w:r>
      <w:r>
        <w:rPr>
          <w:color w:val="111111"/>
          <w:sz w:val="28"/>
          <w:szCs w:val="28"/>
        </w:rPr>
        <w:t>, имеющий соответствующую теме физическую величину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• </w:t>
      </w:r>
      <w:r>
        <w:rPr>
          <w:color w:val="111111"/>
          <w:sz w:val="28"/>
          <w:szCs w:val="28"/>
        </w:rPr>
        <w:t>Набор вспомогательных предметов для измерений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путствующая компьютерная программа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rFonts w:eastAsia="Times New Roman" w:cs="Times New Roman"/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рошюра с методическими рекомендациями по проведению занятий и объяснением настроек компьютерных сцен.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/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7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ТЕМПЕРАТУРА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С ПОНЯТИЯМИ «ТЕМПЕРАТУРА», «ГРАДУС», «НОЛЬ ГРАДУСОВ», «ТЕМПЕРАТУРА ТЕЛА ЧЕЛОВЕКА», «КОМФОРТНАЯ ТЕМПЕРАТУРА», «КИПЕНИЕ И ЗАМЕРЗАНИЕ ВОДЫ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УЧАТЬ РЕБЕНКА ИЗМЕРЯТЬ ТЕМПЕРАТУРУ РАЗЛИЧНЫХ ОБЪЕКТОВ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  <w:r>
        <w:rPr>
          <w:rStyle w:val="StrongEmphasis"/>
          <w:rFonts w:cs="Times New Roman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8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СВЕТ»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</w:rPr>
        <w:t>- ПОЗНАКОМИТЬ С ПОНЯТИЯМИ «СВЕТ», «СКОРОСТЬ СВЕТА», «ОСВЕЩЕННОСТЬ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СРАВНИВАТЬ ОСВЕЩЕННОСТЬ РАЗЛИЧНЫХ ОБЪЕКТОВ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ОБЪЯСНИТЬ, КАК ОСВЕЩЕННОСТЬ ВЛИЯЕТ НА ЖИЗНЬ РАСТЕНИЙ И ДРУГИХ ЖИВЫХ ОРГАНИЗМОВ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9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ЭЛЕКТРИЧЕСТВО»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ТЬ ОБЩЕЕ ПРЕДСТАВЛЕНИЕ ОБ ЭЛЕКТРИЧЕСТВЕ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ЗНАКОМИТЬ С ПОНЯТИЯМИ </w:t>
      </w:r>
      <w:r>
        <w:rPr>
          <w:i/>
          <w:color w:val="111111"/>
          <w:sz w:val="28"/>
          <w:szCs w:val="28"/>
        </w:rPr>
        <w:t>«ЭЛЕКТРИЧЕСКИЙ ТОК»</w:t>
      </w:r>
      <w:r>
        <w:rPr>
          <w:color w:val="111111"/>
          <w:sz w:val="28"/>
          <w:szCs w:val="28"/>
        </w:rPr>
        <w:t xml:space="preserve">, </w:t>
      </w:r>
      <w:r>
        <w:rPr>
          <w:i/>
          <w:color w:val="111111"/>
          <w:sz w:val="28"/>
          <w:szCs w:val="28"/>
        </w:rPr>
        <w:t>«НАПРЯЖЕНИЕ»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С ПРАВИЛАМИ БЕЗОПАСНОСТИ ПРИ РАБОТЕ С ЭЛЕКТРИЧЕСТВОМ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ИЗМЕРЯТЬ НАПРЯЖЕНИЕ В ПРОСТЕЙШИХ ЦЕПЯХ ЭЛЕКТРИЧЕСКОГО ТОКА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0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КИСЛОТНОСТЬ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ЗНАКОМИТЬ С ПОНЯТИЕМ </w:t>
      </w:r>
      <w:r>
        <w:rPr>
          <w:i/>
          <w:color w:val="111111"/>
          <w:sz w:val="28"/>
          <w:szCs w:val="28"/>
        </w:rPr>
        <w:t>«КИСЛОТНОСТЬ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УЧИТЬ ИЗМЕРЯТЬ КИСЛОТНОСТЬ РАЗНЫХ ПРОДУКТОВ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С ПОЛЕЗНЫМИ И ВРЕДНЫМИ СВОЙСТВАМИ ПРОДУКТОВ, СОДЕРЖАЩИХ КИСЛОТЫ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1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ЗВУК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С ОРГАНОМ СЛУХА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ТЬ ПЕРВИЧНЫЕ ЗНАНИЯ О ЗВУКЕ КАК О ФИЗИЧЕСКОМ ЯВЛЕНИИ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ЗНАКОМИТЬ С ПОНЯТИЯМИ </w:t>
      </w:r>
      <w:r>
        <w:rPr>
          <w:i/>
          <w:color w:val="111111"/>
          <w:sz w:val="28"/>
          <w:szCs w:val="28"/>
        </w:rPr>
        <w:t>«ЗВУК»</w:t>
      </w:r>
      <w:r>
        <w:rPr>
          <w:color w:val="111111"/>
          <w:sz w:val="28"/>
          <w:szCs w:val="28"/>
        </w:rPr>
        <w:t xml:space="preserve">, </w:t>
      </w:r>
      <w:r>
        <w:rPr>
          <w:i/>
          <w:color w:val="111111"/>
          <w:sz w:val="28"/>
          <w:szCs w:val="28"/>
        </w:rPr>
        <w:t>«ЗВУКОВАЯ ВОЛНА»</w:t>
      </w:r>
      <w:r>
        <w:rPr>
          <w:color w:val="111111"/>
          <w:sz w:val="28"/>
          <w:szCs w:val="28"/>
        </w:rPr>
        <w:t xml:space="preserve">, </w:t>
      </w:r>
      <w:r>
        <w:rPr>
          <w:i/>
          <w:color w:val="111111"/>
          <w:sz w:val="28"/>
          <w:szCs w:val="28"/>
        </w:rPr>
        <w:t>«ВЫСОКИЕ И НИЗКИЕ, ГРОМКИЕ И ТИХИЕ ЗВУКИ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ЪЯСНИТЬ ДЕТЯМ ВРЕД ГРОМКИХ ЗВУКОВ, РАССКАЗАТЬ О ПЛОХОМ ВОЗДЕЙСТВИИ ДЛИТЕЛЬНОГО ШУМА НА ОРГАНИЗМ ЧЕЛОВЕКА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2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МАГНИТНОЕ ПОЛЕ»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- ПОЗНАКОМИТЬ ДЕТЕЙ С ПОНЯТИЯМИ «МАГНИТНОЕ ПОЛЕ», «МАГНИТНОЕ ПОЛЕ ЗЕМЛИ», «МАГНИТНЫЕ И НЕМАГНИТНЫЕ МАТЕРИАЛЫ», «КОЛЬЦЕВОЙ И ПЛОСКИЙ МАГНИТЫ»</w:t>
      </w:r>
    </w:p>
    <w:p>
      <w:pPr>
        <w:pStyle w:val="TextBody"/>
        <w:widowControl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ИЗМЕРЯТЬ ПОЛЕ РАЗЛИЧНЫХ МАГНИТОВ</w:t>
      </w:r>
    </w:p>
    <w:p>
      <w:pPr>
        <w:pStyle w:val="TextBody"/>
        <w:widowControl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КАЗАТЬ НА ПРИМЕРАХ ВЗАИМОДЕЙСТВИЕ МАГНИТОВ</w:t>
      </w:r>
    </w:p>
    <w:p>
      <w:pPr>
        <w:pStyle w:val="TextBody"/>
        <w:widowControl/>
        <w:shd w:fill="FFFFFF" w:val="clear"/>
        <w:spacing w:before="0" w:after="0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ИНТЕРЕСА ДЕТЕЙ К ИССЛЕДОВАНИЯМ И ЭКСПЕРИМЕНТАМ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3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ЛАБОРАТОРИЯ </w:t>
      </w:r>
      <w:r>
        <w:rPr>
          <w:b/>
          <w:bCs/>
          <w:color w:val="111111"/>
          <w:sz w:val="28"/>
          <w:szCs w:val="28"/>
          <w:u w:val="single"/>
        </w:rPr>
        <w:t>«ПУЛЬС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БОГАЩАТЬ И УТОЧНЯТЬ ПРЕДСТАВЛЕНИЯ ДЕТЕЙ ОБ УСТРОЙСТВЕ И РАБОТЕ ЧЕЛОВЕЧЕСКОГО ОРГАНИЗМА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НАКОМИТЬ С ОРГАНАМИ КРОВООБРАЩЕНИЯ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ЧИТЬ ИЗМЕРЯТЬ ПУЛЬС ЧЕЛОВЕКА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ФОРМИРОВАТЬ СТРЕМЛЕНИЕ ВЕСТИ И ПОДДЕРЖИВАТЬ ЗДОРОВЫЙ ОБРАЗ ЖИЗНИ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СПОСОБСТВОВАТЬ РАЗВИТИЮ ИНТЕРЕСА ДЕТЕЙ К ИССЛЕДОВАНИЯМ И ЭКСПЕРИМЕНТАМ.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4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color w:val="111111"/>
          <w:sz w:val="28"/>
          <w:szCs w:val="28"/>
          <w:u w:val="single"/>
        </w:rPr>
      </w:pPr>
      <w:r>
        <w:rPr>
          <w:rStyle w:val="StrongEmphasis"/>
          <w:color w:val="111111"/>
          <w:sz w:val="28"/>
          <w:szCs w:val="28"/>
        </w:rPr>
        <w:t>ЛАБОРАТОРИЯ</w:t>
      </w:r>
      <w:r>
        <w:rPr>
          <w:rStyle w:val="StrongEmphasis"/>
          <w:color w:val="111111"/>
          <w:sz w:val="28"/>
          <w:szCs w:val="28"/>
          <w:u w:val="single"/>
        </w:rPr>
        <w:t xml:space="preserve"> </w:t>
      </w:r>
      <w:r>
        <w:rPr>
          <w:b/>
          <w:bCs/>
          <w:color w:val="111111"/>
          <w:sz w:val="28"/>
          <w:szCs w:val="28"/>
          <w:u w:val="single"/>
        </w:rPr>
        <w:t>«СИЛА»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: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ЗНАКОМИТЬ ДЕТЕЙ С ПОНЯТИЕМ СИЛЫ КАК ФИЗИЧЕСКОЙ ВЕЛИЧИНЫ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/>
      </w:pPr>
      <w:r>
        <w:rPr>
          <w:color w:val="111111"/>
          <w:sz w:val="28"/>
          <w:szCs w:val="28"/>
        </w:rPr>
        <w:t>-ПОЗНАКОМИТЬ ДЕТЕЙ С ПОНЯТИЕМ «ВЕС ПРЕДМЕТА»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ЧИТЬ ИЗМЕРЯТЬ И СРАВНИВАТЬ СИЛУ С ПОМОЩЬЮ ПРИБОРА;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b/>
          <w:b/>
          <w:bCs/>
          <w:color w:val="111111"/>
          <w:sz w:val="36"/>
          <w:szCs w:val="36"/>
        </w:rPr>
      </w:pPr>
      <w:r>
        <w:rPr>
          <w:color w:val="111111"/>
          <w:sz w:val="28"/>
          <w:szCs w:val="28"/>
        </w:rPr>
        <w:t>-СПОСОБСТВОВАТЬ РАЗВИТИЮ ИНТЕРЕСА ДЕТЕЙ К ИССЛЕДОВАНИЯМ И ЭКСПЕРИМЕНТАМ.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  <w:lang w:val="en-US"/>
        </w:rPr>
        <w:t>II</w:t>
      </w:r>
      <w:r>
        <w:rPr>
          <w:b/>
          <w:bCs/>
          <w:color w:val="111111"/>
          <w:sz w:val="28"/>
          <w:szCs w:val="28"/>
        </w:rPr>
        <w:t>. Практический блок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bCs/>
          <w:color w:val="111111"/>
          <w:sz w:val="28"/>
          <w:szCs w:val="28"/>
        </w:rPr>
        <w:t>У</w:t>
      </w:r>
      <w:r>
        <w:rPr>
          <w:color w:val="111111"/>
          <w:sz w:val="28"/>
          <w:szCs w:val="28"/>
        </w:rPr>
        <w:t xml:space="preserve">важаемые коллеги, сейчас мы приглашаем Вас в удивительную лабораторию Наураши. </w:t>
      </w:r>
      <w:r>
        <w:rPr>
          <w:rStyle w:val="StrongEmphasis"/>
          <w:b w:val="false"/>
          <w:color w:val="000000"/>
          <w:sz w:val="28"/>
          <w:szCs w:val="28"/>
        </w:rPr>
        <w:t>Но прежде, чем отправиться в лабораторию нам нужно выбрать ученых, исследователей (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приглашаются четыре участника</w:t>
      </w:r>
      <w:r>
        <w:rPr>
          <w:rStyle w:val="StrongEmphasis"/>
          <w:b w:val="false"/>
          <w:color w:val="000000"/>
          <w:sz w:val="28"/>
          <w:szCs w:val="28"/>
        </w:rPr>
        <w:t>).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СЛАЙД 15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6</w:t>
      </w:r>
    </w:p>
    <w:p>
      <w:pPr>
        <w:pStyle w:val="TextBody"/>
        <w:widowControl/>
        <w:shd w:fill="FFFFFF" w:val="clear"/>
        <w:spacing w:before="0" w:after="0"/>
        <w:ind w:firstLine="567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Работая в лаборатории, дети учатся взаимодействовать друг с другом, слушать чужое мнение и отстаивать свое. На таких занятиях дети чувствуют себя свободно, проявляют инициативу, творчество, самостоятельно принимают решения, учатся наблюдать, измерять, сравнивать, помогают обогатить жизненный опыт детей. С помощью этой лаборатории на основе модулей можно планировать и организовывать деятельность с детьми в парах или группах. </w:t>
      </w:r>
    </w:p>
    <w:p>
      <w:pPr>
        <w:pStyle w:val="TextBody"/>
        <w:widowControl/>
        <w:shd w:fill="FFFFFF" w:val="clear"/>
        <w:spacing w:lineRule="atLeast" w:line="100" w:before="0" w:after="0"/>
        <w:rPr>
          <w:rStyle w:val="StrongEmphasis"/>
          <w:b w:val="false"/>
          <w:b w:val="false"/>
          <w:bCs w:val="false"/>
          <w:i/>
          <w:i/>
          <w:iCs/>
          <w:color w:val="111111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ЛАЙД 17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rPr>
          <w:rStyle w:val="StrongEmphasis"/>
          <w:b w:val="false"/>
          <w:b w:val="false"/>
          <w:bCs w:val="false"/>
          <w:i/>
          <w:i/>
          <w:iCs/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А что мы будем с Вами сегодня изучать, Вы узнаете, отгадав загадку: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/>
      </w:pPr>
      <w:r>
        <w:rPr>
          <w:rStyle w:val="StrongEmphasis"/>
          <w:rFonts w:eastAsia="Times New Roman" w:cs="Times New Roman"/>
          <w:b w:val="false"/>
          <w:bCs w:val="false"/>
          <w:iCs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>Их нельзя увидеть,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>Не возьмешь их в руки,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>Можно только слышать,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>Что же это? (ЗВУКИ)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Уважаемые коллеги, как Вы думаете, есть ли звук у деревянной линейки? Как мы можем это проверить? Один конец линейки прижимаем к столу, а по другому стучим пальцами. Что происходит с линейкой? (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Дрожит, колеблется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). Как прекратить звук? (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перестать стучать по линейке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). Значит можно сделать вывод, что звук возникает только в тот момент, когда дрожит, колеблется линейка. Нарисуйте колебания линейки в воздухе рукой. На что это похоже? 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 xml:space="preserve">(на волну). 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овершенно верно, значит звук-это волна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Сейчас, давайте обратимся к нашему ученому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Наураше и посмотрим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, как можно увидеть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звук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. В нашей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цифровой лаборатории по изучению звука есть датчик </w:t>
      </w:r>
      <w:r>
        <w:rPr>
          <w:rStyle w:val="StrongEmphasis"/>
          <w:b w:val="false"/>
          <w:bCs w:val="false"/>
          <w:i/>
          <w:color w:val="000000"/>
          <w:sz w:val="28"/>
          <w:szCs w:val="28"/>
          <w:shd w:fill="FFFFFF" w:val="clear"/>
        </w:rPr>
        <w:t>«божья коровка»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, который улавливает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звук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и передает их на экран монитора </w:t>
      </w:r>
      <w:r>
        <w:rPr>
          <w:rStyle w:val="StrongEmphasis"/>
          <w:b w:val="false"/>
          <w:bCs w:val="false"/>
          <w:i/>
          <w:color w:val="000000"/>
          <w:sz w:val="28"/>
          <w:szCs w:val="28"/>
          <w:shd w:fill="FFFFFF" w:val="clear"/>
        </w:rPr>
        <w:t>(показ на компьютере)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. Если датчик не улавливает никаких шумов и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звуков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, то на экране мы видим тонкую полоску, похожую на ниточку. Если датчик улавливает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звуки-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овная полоска превращается в кривую линию разной высоты и толщину в зависимости от характера улавливаемых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звуков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. Сейчас мы с вами это проверим. 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ыт 1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. Создать тишину по заданию </w:t>
      </w:r>
      <w:r>
        <w:rPr>
          <w:rStyle w:val="StrongEmphasis"/>
          <w:b w:val="false"/>
          <w:color w:val="000000"/>
          <w:sz w:val="28"/>
          <w:szCs w:val="28"/>
        </w:rPr>
        <w:t>Наураши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>(проанализировать изображение на экране компьютера)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2.</w:t>
      </w:r>
      <w:r>
        <w:rPr>
          <w:color w:val="000000"/>
          <w:sz w:val="28"/>
          <w:szCs w:val="28"/>
        </w:rPr>
        <w:t xml:space="preserve"> Исследовать голос воспитателя </w:t>
      </w:r>
      <w:r>
        <w:rPr>
          <w:i/>
          <w:color w:val="000000"/>
          <w:sz w:val="28"/>
          <w:szCs w:val="28"/>
        </w:rPr>
        <w:t>(проанализировать изображение на экране)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3.</w:t>
      </w:r>
      <w:r>
        <w:rPr>
          <w:color w:val="000000"/>
          <w:sz w:val="28"/>
          <w:szCs w:val="28"/>
        </w:rPr>
        <w:t xml:space="preserve"> Исследовать голос ребенка </w:t>
      </w:r>
      <w:r>
        <w:rPr>
          <w:i/>
          <w:color w:val="000000"/>
          <w:sz w:val="28"/>
          <w:szCs w:val="28"/>
        </w:rPr>
        <w:t>(проанализировать изображение на экране)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4.</w:t>
      </w:r>
      <w:r>
        <w:rPr>
          <w:color w:val="000000"/>
          <w:sz w:val="28"/>
          <w:szCs w:val="28"/>
        </w:rPr>
        <w:t xml:space="preserve"> Игра на ксилофоне </w:t>
      </w:r>
      <w:r>
        <w:rPr>
          <w:i/>
          <w:color w:val="000000"/>
          <w:sz w:val="28"/>
          <w:szCs w:val="28"/>
        </w:rPr>
        <w:t>(проанализировать изображение на экране)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пыт 5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Игра на флейте </w:t>
      </w:r>
      <w:r>
        <w:rPr>
          <w:rStyle w:val="StrongEmphasis"/>
          <w:b w:val="false"/>
          <w:i/>
          <w:color w:val="000000"/>
          <w:sz w:val="28"/>
          <w:szCs w:val="28"/>
        </w:rPr>
        <w:t>(проанализировать изображение на экране)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пыт 6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Исследовать звук свистка </w:t>
      </w:r>
      <w:r>
        <w:rPr>
          <w:rStyle w:val="StrongEmphasis"/>
          <w:b w:val="false"/>
          <w:i/>
          <w:color w:val="000000"/>
          <w:sz w:val="28"/>
          <w:szCs w:val="28"/>
        </w:rPr>
        <w:t>(проанализировать изображение на экран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Жизнь была бы страшно скучной,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Если б жизнь была беззвучной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Как прекрасно слышать звук: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Шум дождя и сердца стук!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Мы кричим, смеемся, дышим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Мы слова и мысли слышим.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Слышим даже тишину.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Как гуляет кот по крыше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>Как шуршат за стенкой мыши,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 w:cs="Times New Roman"/>
          <w:b w:val="false"/>
          <w:bCs w:val="false"/>
          <w:iCs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Волки воют на луну. 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Мир без звуков был бы грустный, 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111111"/>
          <w:sz w:val="28"/>
          <w:szCs w:val="28"/>
        </w:rPr>
        <w:t xml:space="preserve">Серый, скучный и «невкусный»! </w:t>
      </w:r>
    </w:p>
    <w:p>
      <w:pPr>
        <w:pStyle w:val="TextBody"/>
        <w:widowControl/>
        <w:shd w:fill="FFFFFF" w:val="clear"/>
        <w:spacing w:lineRule="atLeast" w:line="100" w:before="0" w:after="0"/>
        <w:rPr>
          <w:color w:val="111111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ЛАЙД 18</w:t>
      </w:r>
    </w:p>
    <w:p>
      <w:pPr>
        <w:pStyle w:val="TextBody"/>
        <w:widowControl/>
        <w:shd w:fill="FFFFFF" w:val="clear"/>
        <w:spacing w:lineRule="atLeast" w:line="100" w:before="0" w:after="0"/>
        <w:ind w:firstLine="567"/>
        <w:jc w:val="both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уя детскую цифровую лабораторию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Наураша в стране Наурандии</w:t>
      </w:r>
      <w:r>
        <w:rPr>
          <w:color w:val="111111"/>
          <w:sz w:val="28"/>
          <w:szCs w:val="28"/>
        </w:rPr>
        <w:t xml:space="preserve">» в работе с детьми, можно сделать вывод, что дети с довольствием занимаются с </w:t>
      </w:r>
      <w:r>
        <w:rPr>
          <w:rStyle w:val="StrongEmphasis"/>
          <w:b w:val="false"/>
          <w:color w:val="111111"/>
          <w:sz w:val="28"/>
          <w:szCs w:val="28"/>
        </w:rPr>
        <w:t>цифровой лабораторией, с</w:t>
      </w:r>
      <w:r>
        <w:rPr>
          <w:color w:val="000000"/>
          <w:sz w:val="28"/>
          <w:szCs w:val="28"/>
        </w:rPr>
        <w:t xml:space="preserve"> нетерпением ждут новой встречи с мальчиком </w:t>
      </w:r>
      <w:r>
        <w:rPr>
          <w:rStyle w:val="StrongEmphasis"/>
          <w:b w:val="false"/>
          <w:color w:val="000000"/>
          <w:sz w:val="28"/>
          <w:szCs w:val="28"/>
        </w:rPr>
        <w:t>Наурашей</w:t>
      </w:r>
      <w:r>
        <w:rPr>
          <w:color w:val="000000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 нравится данная форма проведения занятий. Дети активно выдвигают свои предположения относительно того или иного явления, процесса, участвуют в проведении опытов, в обсуждении результатов. А полученные в результате знания являются прочными и осознанными. Как справедливо гласит китайская мудрость: «Расскажи - и я забуду, покажи - и я запомню, дай попробовать - и я пойму!» 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БЛАГОДАРЮ ЗА ВНИМАНИЕ!</w:t>
      </w:r>
    </w:p>
    <w:p>
      <w:pPr>
        <w:pStyle w:val="TextBody"/>
        <w:widowControl/>
        <w:shd w:fill="FFFFFF" w:val="clear"/>
        <w:spacing w:lineRule="atLeast" w:line="1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Муниципальное бюджетное дошкольное образовательное учреждение </w:t>
    </w:r>
  </w:p>
  <w:p>
    <w:pPr>
      <w:pStyle w:val="Header"/>
      <w:jc w:val="center"/>
      <w:rPr>
        <w:rFonts w:cs="Times New Roman"/>
        <w:b/>
        <w:b/>
        <w:bCs/>
        <w:color w:val="000000"/>
        <w:sz w:val="20"/>
        <w:szCs w:val="20"/>
      </w:rPr>
    </w:pPr>
    <w:r>
      <w:rPr>
        <w:sz w:val="20"/>
        <w:szCs w:val="20"/>
      </w:rPr>
      <w:t>«Детский сад «Аленушка» г.Строитель Яковлевского городского округа»</w:t>
    </w:r>
  </w:p>
  <w:p>
    <w:pPr>
      <w:pStyle w:val="Header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8:31:00Z</dcterms:created>
  <dc:creator>User</dc:creator>
  <dc:description/>
  <cp:keywords/>
  <dc:language>en-US</dc:language>
  <cp:lastModifiedBy>User</cp:lastModifiedBy>
  <dcterms:modified xsi:type="dcterms:W3CDTF">2023-01-26T18:31:00Z</dcterms:modified>
  <cp:revision>2</cp:revision>
  <dc:subject/>
  <dc:title/>
</cp:coreProperties>
</file>