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 19 СЕЛА ГОРЬКАЯ БАЛКА МУНИЦИПАЛЬНОГО ОБРАЗОВАНИЯ НОВОПОКРОВСКИЙ РАЙОН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на тему: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творческой инициативы ребёнка средствами интеграции музыкальной деятельности  и  образовательных областей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высшей квалификационной категории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 Шакуев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орькая балк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andard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_________________________________________________       стр. 4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Роль интегрированных занятий в развитии дошкольников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Типы и формы организации интегрированных занятий._______      стр. 7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Цели, задачи, методы, приёмы,  способы ориентировки, используемые на интегрированных занятиях.___________________________________     стр. 9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Этапы реализации методической разработки «Развитие творческой инициативы ребёнка средствами интеграции музыкальной деятельности и образовательных областей».___________________________________стр. 12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часть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иклограмма интегрированных занятий._____________________стр.13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ирование интегрированных занятий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 для детей  младшей группы «Едем в гости к Белочке».___________________________________________________стр.14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младшей группы «Зимняя прогулка»._______________________________________________стр. 15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младшей группы «О чём поют воробушки?» ___________________________________________  стр. 16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младшей группы «Раз ромашка, два — цветок».___________________________________________стр. 17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редней группы «Золотые листья осени»._________________________________________________стр. 18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редней группы «Зимушка-зима»._________________________________________________ стр. 19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редней группы «Весна поет, аукает».________________________________________________ стр. 20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редней группы «Цветы лета»,__________________________________________________ стр. 21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таршей группы «Осень бродит по лесам».________________________________________________  стр. 22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таршей группы «Следы зимнего леса».__________________________________________________ стр. 23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таршей группы «Путешествие капельки».______________________________________________ стр. 24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старшей группы «Выйди, солнышко скорее».________________________________________стр. 25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подготовительной группы «Осень, осень, в гости просим»____________________________________ стр. 26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подготовительной  группы «Путешествие на выставку картин».__________________________ стр. 27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подготовительной группы «Линия в природе, линия в музыке».______________________________ стр. 28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нтегрированного занятия для детей подготовительной группы «Путешествие в страну сказок».___________________________стр. 29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ключение.</w:t>
      </w:r>
      <w:r>
        <w:rPr>
          <w:rFonts w:cs="Times New Roman" w:ascii="Times New Roman" w:hAnsi="Times New Roman"/>
          <w:sz w:val="28"/>
          <w:szCs w:val="28"/>
        </w:rPr>
        <w:t>________________________________________ стр. 32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писок используемой литературы. </w:t>
      </w:r>
      <w:r>
        <w:rPr>
          <w:rFonts w:cs="Times New Roman" w:ascii="Times New Roman" w:hAnsi="Times New Roman"/>
          <w:sz w:val="28"/>
          <w:szCs w:val="28"/>
        </w:rPr>
        <w:t>____________________ стр. 33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ое образование ставит перед педагогами новые задачи для воспитания гармонически развитой личности ребёнка. Поэтому и подход к проведению занятий с детьми строится по новому. Нам, педагогам, необходимо увлечь ребёнка занятием, создать атмосферу непринужденности, развить творческие инициативы ребёнка. По своей сути, занятия должны быть построены так, чтобы вовлекая детей в игровую деятельность, преподносить им новую информацию. Ведь игровая деятельность пока остаётся доминирующим видом деятельности ребёнка дошкольного возраста. Так и выходит: «Играя -учим, учимся — играя»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понравилась идея с проведением интегрированных занятий, где мы с детьми играем, поём, получаем новую информацию. Я решила составить интегрированные занятия для детей разных групп, начиная со второй младшей группы. Почему именно интегрированные занятия заинтересовали меня?</w:t>
      </w:r>
    </w:p>
    <w:p>
      <w:pPr>
        <w:pStyle w:val="Standard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«Интегрированные занятия в детском саду выстраиваются по логически продуманной структуре. Программный материал подается концентрированно, с использованием интерактивных форм работы и современных способов организации воспитанников.  Это помогает детям испытывать радость от сотворчества и сотрудничества с одногодками и взрослыми, проявлять творческие способности и инициативу.» </w:t>
      </w:r>
    </w:p>
    <w:p>
      <w:pPr>
        <w:pStyle w:val="Textbody1"/>
        <w:spacing w:lineRule="auto" w:line="240" w:before="0" w:after="150"/>
        <w:rPr/>
      </w:pPr>
      <w:r>
        <w:rPr>
          <w:rFonts w:cs="Times New Roman" w:ascii="Times New Roman" w:hAnsi="Times New Roman"/>
          <w:color w:val="2B2B2B"/>
          <w:sz w:val="28"/>
          <w:szCs w:val="28"/>
        </w:rPr>
        <w:t>Источник: </w:t>
      </w:r>
      <w:hyperlink r:id="rId2">
        <w:r>
          <w:rPr>
            <w:rStyle w:val="InternetLink1"/>
            <w:rFonts w:cs="Times New Roman" w:ascii="Times New Roman" w:hAnsi="Times New Roman"/>
            <w:color w:val="054C66"/>
            <w:sz w:val="28"/>
            <w:szCs w:val="28"/>
            <w:u w:val="single"/>
          </w:rPr>
          <w:t>https://www.resobr.ru/article/63412-qqq-19-m1-integrirovannye-zanyatiya-v-detskom-sadu</w:t>
        </w:r>
      </w:hyperlink>
    </w:p>
    <w:p>
      <w:pPr>
        <w:pStyle w:val="Textbody1"/>
        <w:spacing w:lineRule="auto" w:line="240" w:before="0" w:after="150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 xml:space="preserve">Так возникла идея создания комплекта собственных интегрированных занятий, которые я назвала «Путешествие в мир музыки», к которым я составила методическую разработку </w:t>
      </w:r>
      <w:r>
        <w:rPr>
          <w:rFonts w:cs="Times New Roman" w:ascii="Times New Roman" w:hAnsi="Times New Roman"/>
          <w:color w:val="2B2B2B"/>
          <w:szCs w:val="28"/>
        </w:rPr>
        <w:t>«Развитие творческой инициативы ребёнка средствами интеграции музыкальной деятельности и образовательных областей».</w:t>
      </w:r>
    </w:p>
    <w:p>
      <w:pPr>
        <w:pStyle w:val="Textbody1"/>
        <w:spacing w:lineRule="auto" w:line="240" w:before="0" w:after="150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Для проведения данных занятий всегда необходима определённая подготовка педагога. Если занятие проводится с элементами аппликации, то педагоги должны подготовить материал, для реализации задач данного направления, это: подготовка отдельных деталей для аппликации, подготовка места для проведения данного вида деятельности (установка столов и стульев в определённой зоне помещения).     Если это занятие с элементами познания, как в занятии «Мажор и минор» в средней группе, то необходимо провести подготовку с главными героями (взрослыми) по подготовке элементов театрализации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B2B2B"/>
          <w:sz w:val="28"/>
          <w:szCs w:val="28"/>
        </w:rPr>
        <w:t>Если это занятия с элементами лепки, как в занятии «Зимушка-зима» средняя группа, то воспитателями должна быть проведена работа над умением детей пользоваться пластилином. Да, немного хлопотно проводить такие занятия, хлопотно для взрослых, так как надо подготовиться к его проведению: изучить материал, подготовить дидактические карточки, но они доставляют детям большое удовольствие и дети с большим нетерпением ждут очередное занятие, ждут нового путешествия в ещё неизведанный ими мир, ждут нового открытия в своих знаниях. Данные занятия очень легко вписываются в любую программу. Они — как итог пройденного материала и его закрепление в игровой ситуации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ab/>
        <w:t xml:space="preserve">Основная цель </w:t>
      </w:r>
      <w:r>
        <w:rPr>
          <w:rFonts w:cs="Times New Roman" w:ascii="Times New Roman" w:hAnsi="Times New Roman"/>
          <w:color w:val="2B2B2B"/>
          <w:sz w:val="28"/>
          <w:szCs w:val="28"/>
        </w:rPr>
        <w:t>методической разработки — способствовать гармоничному развитию детей средствами интеграции музыкальной деятельности и  образовательных областей. Способствовать умственному, эстетическому, социальному, физическому и эстетическому развитию детей раннего и дошкольного возраста средствами музыкальной деятельности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ab/>
        <w:t>Новизна материала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 состоит в том, что в нем сочетаются как традиционные подходы, так и современные средства воспитания. Обеспеченность практическим материалом (аудио, видео, картины, дидактические карточки) позволяет целенаправленно заниматься комплексным музыкальным и общим развитием ребёнка не только на музыкальных занятиях, но и в группе (воспитателями)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Работа над методическим материалом заняла у меня почти год времени на подготовку. Сначала я разработала и записала все занятия, подобрала к ним музыкальный материал: песенки, хороводы, игры. Изучила программные задачи по другим видам деятельности детей: лепка, рисование, аппликация, математическая деятельность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Затем я представила свою разработку занятий на августовском педсовете, где подробно объяснила суть своей разработки, цель, которую я поставили, разработав эти занятия и задачи, которые надо было решить, используя данный материал.</w:t>
      </w:r>
    </w:p>
    <w:p>
      <w:pPr>
        <w:pStyle w:val="Textbody1"/>
        <w:spacing w:before="0" w:after="93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Методическая разработка была утверждена на педагогическом совете № 1 от 28.08.2020 год. В 2020-2021 году были опробованы все интегрированные занятия. А 27. 08. 2021 г. на педагогическом совете № 1 заведующим МБДОУ № 19 была составлена положительная рецензия на методическую разработку и разрешение на дальнейшее использование данного материала в образовательной деятельности.</w:t>
      </w:r>
    </w:p>
    <w:p>
      <w:pPr>
        <w:pStyle w:val="Textbody1"/>
        <w:spacing w:before="0" w:after="150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Я заметила, что дети стали проявлять большую активность в высказываниях о музыке, коллектив детей стал сплочённее, а на занятия дети стали приходить с большим желанием и с вопросом: - «А мы будем сегодня путешествовать?».</w:t>
      </w:r>
    </w:p>
    <w:p>
      <w:pPr>
        <w:pStyle w:val="Textbody1"/>
        <w:spacing w:before="0" w:after="150"/>
        <w:jc w:val="both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ab/>
        <w:t>Это говорит о том, что я разработала эти занятия не зря. И теперь, я продолжаю включать в свою работу интегрированные занятия, которые помогают детям стать активными соучастниками в детской деятельности; расширяют знания детей, касающихся игр, упражнений;  развивают познавательную, эмоциональную и двигательную сферы, внимание, память; формируют коммуникативные навыки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заключается в том, что её содержание отвечает требованиям ФГОС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занятия я начинаю проводить с детьми 3-4 лет. Это очень важный период в жизни ребёнка. Он начинает знакомиться с миром, учится предъявлять окружающим самого  себя. У детей расширяется социальный круг общения. При полноценном общении с окружающими дети быстро осваивают речевой опыт старших, что способствует формированию личности в целом, развитию основных психических процессов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новная часть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здел 1. Роль интегрированных занятий в развитии дошкольников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Типы и формы организации интегрированных занятий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ачала давайте разберёмся в том, что представляют собой интегрированные занятия. Это когда разные виды деятельности, незаметно переходящие один в другой, посвящены развитию и раскрытию одной темы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анном случае доминирующим видом детской деятельности остаётся музыкальное занятие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-й тип — Занятия формирования новых знаний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Форма — Занятия — путешеств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нятие «Едем в гости к Белочке»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приглашает детей младшей группы к себе в гости. Дети выполняют ритмические движения, идут в лес, поют песню, исполняют танец. При появлении белочки, идёт знакомство с её жилищем (дуплом), детям преподносят информацию о том, чем питается белочка, что она запасает на зиму. А это уже элементы познавательной деятельности. Далее дети играют в подвижную игру с белочкой. И, наконец, детей просят оказать помощь в заготовке грибов и шишек на зиму для других белочек, чтобы они зимой не голодали. А это уже элементы социально-нравственного развития. В конце занятия дети выполняют аппликацию — наклеивают к картинкам белочек грибочки и шишки. Это приемы художественной деятельност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ин пример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-путешеств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нятие для детей средней группы «Зимушка — зима»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правляются на санках в зимний лес. Отгадывают загадку о зиме, поют зимнюю песенку, проводится дыхательное упражнение «Снежинка», экспериментируют с игрой на музыкальных инструментах «Звенят сосульки». Затем на занятие приходит к детям зайчик. Он играет с детьми, дети исполняют для него песенку. В конце занятия педагог рассказывает ребятам о том, чем можно помочь зверюшкам зимой и предлагает слепить из пластилина морковки для зайчиков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Форма: Занятия — исследова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ие занятия проводятся в основном в старших группах. Суть такого занятия заключается в исследовании поставленной проблемы. Одно из таких занятий — интегрированное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е для детей подготовительной группы с элементами рисования и экологии «Линия в природе — линия в музыке»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оказывают три веточки: веточку ивы, толстую веточку тутовника и колючую веточку шиповника. Сначала дети рассматривают веточки, определяют  какому растению они принадлежат, чем отличаются друг от друга.   Пытаются соотнести линии на карточках с линиями веточки. Сравнивают линии веточек с линиями движения мелодии песен. И в конце занятия дети рисуют веточки. Происходит исследование линий в природе и линий в музыке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Форма: Занятия-наблюде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и занятия построены на наблюдениях за явлениями природы. Но это не значит, что дети будут заниматься только наблюдением — это кульминационная часть занятия. Они будут знакомиться с явлениями природы через музыкальный, игровой, литературный и художественный материал, как например, 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нятии для детей старшей группы «Путешествие капельки»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занятии детям даётся представление о круговороте воды в природе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детям приходит Капелька, которая потеряла своих друзей. Дети помогают отыскать их. Они узнают в песне Л. Бирнова на сл. В. Харьковской  о том, что капельки бывают в виде росы. А весной тают сосульки и тоже превращаются в капельки. Изобразить звук падающих капелек им помогает металлофон. Затем капельки превращаются в ручейки и текут по земле. А потом капельки испаряются и превращаются в облако. А облака, собираясь в кучу, превращаются в большую тучу. А что происходит потом? Из тучи льёт дождик. Дети поют песенки про грустный и весёлый дождик. А утром капельки опять превращаются в росу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-й тип: Занятия на обобщение материал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Форма: Практическое занятие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 такого занятия — занятие дл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ей младшей группы «Раз ромашка, два — цветок». </w:t>
      </w:r>
      <w:r>
        <w:rPr>
          <w:rFonts w:cs="Times New Roman" w:ascii="Times New Roman" w:hAnsi="Times New Roman"/>
          <w:sz w:val="28"/>
          <w:szCs w:val="28"/>
        </w:rPr>
        <w:t>Это интегрированное занятие с элементами математики на закрепление знания счета в пределах пяти, группировки предметов по форме и величине, умение сравнивать предметы (больше, меньше), а также исполнение и закрепление знания пройденного музыкального материал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показывает детям цветок без лепестков и говорит, что все лепестки сорвал ветер, предлагает поискать их в лесу. Пока дети исполняют хоровод, появляется первый лепесток. Музыкальный руководитель просит спеть песню, появляется второй лепесток. Дети играют на музыкальных инструментах ранее выученную песенку и появляется третий лепесток. И так, по мере исполнения выученного материала на цветке появляются все лепестки. В Конце занятия проводится игра на определения формы и величины цветка, подбор лепестков по размеру цветка, считаются вернувшиеся лепестки. Это уже элементы математических задач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 Методы, приёмы, задачи, способы ориентировки, используемые на интегрированных занятиях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ЕСНЫЙ МЕТОД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главных методов, используемых на интегрированных занятиях является словесный метод. Благодаря этому методу доносится информация до детей младших групп и происходит развитие речи, пополнение словарного запаса у детей старших групп. С детьми разучиваются слова стихов, игр, песен, поговорок, пословиц. Дети учатся общаться и отвечать на вопросы героев, приходящих к ним на занят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занятия детям нужно ответить на вопросы педагога: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с вами сегодня побывали?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повстречали в лесу, на полянке?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следы мы видели на снегу?</w:t>
      </w:r>
    </w:p>
    <w:p>
      <w:pPr>
        <w:pStyle w:val="Standard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еваются люди зимой?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асают белочки на зиму?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ножество других вопросов . Причем педагог старается направить ребёнка на более полный и развёрнутый ответ на заданный вопрос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ОБЪЯСНЕ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о используется в интегрированных занятиях сочетающих в себе другие виды образовательной деятельности. Детям объясняют, как лучше скатывать кусочки пластилина, склеивать детали аппликации, пользоваться нетрадиционными техниками рисован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ся объяснение различных явлений природы. Детей просят дать объяснение происходящих на занятии событ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ЫЙ МЕТОД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из ведущих типов мышления у дошкольников — наглядно-образный. Почти на всех моих занятиях используется наглядный метод. В занятии «В гости к белочке» используется картинка с изображением белочки. На занятии младшей группы «Зимушка-зима» используется картинка с изображением зимнего пейзажа и картинка «Дети зимой»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группах используются дидактические карточки, как на занятии «Линия в природе — линия в музыке»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дополнительный материал такой, как листочки из картона; цветы с лепестками из бумаги, шишки, игрушки и многое другое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НАБЛЮДЕН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метод наиболее активно используется на занятиях получения новых знаний и умен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ПРИЁМЫ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ческие приёмы применяются почти во всех интегрированных занятиях, составленных мною. Каждая практическая деятельность детей на занятии является  подведением итогов и закреплением полученных знаний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во второй младшей группе «Едем в гости к белочке мы выполняем аппликацию — приклеиваем к картинке с белочкой  грибочк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во 2-й младшей группе «Зимняя прогулка» дети учатся передавать в рисунках опускающиеся с неба снежинки. На занятии в подготовительной группе «Линия в природе — линия в музыке» дети рисуют разные по фактуре веточк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торой младшей группе дети лепят грибочки для ёжик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и методы и приёмы были направлены на решение следующих задач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задачи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явлений окружающего мира во взаимосвязи с другими образовательными областями.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изучение явлений природы и музык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</w:t>
      </w:r>
    </w:p>
    <w:p>
      <w:pPr>
        <w:pStyle w:val="Standard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моционально-положительного восприятия окружающего мира и явлений природы через музыкальную деятельность.</w:t>
      </w:r>
    </w:p>
    <w:p>
      <w:pPr>
        <w:pStyle w:val="Standard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и чувства сострадания к животному миру и миру природы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Standard"/>
        <w:numPr>
          <w:ilvl w:val="0"/>
          <w:numId w:val="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, мышления, внимания и усидчивости.</w:t>
      </w:r>
    </w:p>
    <w:p>
      <w:pPr>
        <w:pStyle w:val="Standard"/>
        <w:numPr>
          <w:ilvl w:val="0"/>
          <w:numId w:val="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ординацию мелкой моторики рук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всех этих задач важно учитывать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дидактические принципы:</w:t>
      </w:r>
    </w:p>
    <w:p>
      <w:pPr>
        <w:pStyle w:val="Standard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систематичности -</w:t>
      </w:r>
      <w:r>
        <w:rPr>
          <w:rFonts w:cs="Times New Roman" w:ascii="Times New Roman" w:hAnsi="Times New Roman"/>
          <w:sz w:val="28"/>
          <w:szCs w:val="28"/>
        </w:rPr>
        <w:t>непрерывность, регулярность, планомерность образовательного процесса;</w:t>
      </w:r>
    </w:p>
    <w:p>
      <w:pPr>
        <w:pStyle w:val="Standard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цип доступности — </w:t>
      </w:r>
      <w:r>
        <w:rPr>
          <w:rFonts w:cs="Times New Roman" w:ascii="Times New Roman" w:hAnsi="Times New Roman"/>
          <w:sz w:val="28"/>
          <w:szCs w:val="28"/>
        </w:rPr>
        <w:t>учёт возрастных, физиологических особенностей развития ребёнка;</w:t>
      </w:r>
    </w:p>
    <w:p>
      <w:pPr>
        <w:pStyle w:val="Standard"/>
        <w:numPr>
          <w:ilvl w:val="0"/>
          <w:numId w:val="36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цип усложнения — </w:t>
      </w:r>
      <w:r>
        <w:rPr>
          <w:rFonts w:cs="Times New Roman" w:ascii="Times New Roman" w:hAnsi="Times New Roman"/>
          <w:sz w:val="28"/>
          <w:szCs w:val="28"/>
        </w:rPr>
        <w:t>постепенный переход от более простых к более сложным заданиям по мере овладения и закрепления новых знаний и умений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ориентировки:</w:t>
      </w:r>
    </w:p>
    <w:p>
      <w:pPr>
        <w:pStyle w:val="Standard"/>
        <w:numPr>
          <w:ilvl w:val="0"/>
          <w:numId w:val="61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 вслушивания -</w:t>
      </w:r>
      <w:r>
        <w:rPr>
          <w:rFonts w:cs="Times New Roman" w:ascii="Times New Roman" w:hAnsi="Times New Roman"/>
          <w:sz w:val="28"/>
          <w:szCs w:val="28"/>
        </w:rPr>
        <w:t>овладение произвольным слуховым вниманием.</w:t>
      </w:r>
    </w:p>
    <w:p>
      <w:pPr>
        <w:pStyle w:val="Standard"/>
        <w:numPr>
          <w:ilvl w:val="0"/>
          <w:numId w:val="61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дифференциации </w:t>
      </w:r>
      <w:r>
        <w:rPr>
          <w:rFonts w:cs="Times New Roman" w:ascii="Times New Roman" w:hAnsi="Times New Roman"/>
          <w:sz w:val="28"/>
          <w:szCs w:val="28"/>
        </w:rPr>
        <w:t>музыкальных явлений и явлений природы — сопоставление простейших свойств звука (громче-тише) и свойств окружающего мира (больше-меньше, выше-ниже и т. д.)</w:t>
      </w:r>
    </w:p>
    <w:p>
      <w:pPr>
        <w:pStyle w:val="Standard"/>
        <w:numPr>
          <w:ilvl w:val="0"/>
          <w:numId w:val="61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творческого отношения — </w:t>
      </w:r>
      <w:r>
        <w:rPr>
          <w:rFonts w:cs="Times New Roman" w:ascii="Times New Roman" w:hAnsi="Times New Roman"/>
          <w:sz w:val="28"/>
          <w:szCs w:val="28"/>
        </w:rPr>
        <w:t>умение свободно ориентироваться в усвоенном. Склонность самостоятельно применять всё то, что они знают, в различных ситуациях, в новых условиях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Практическая значимость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может быть полезна и быть использована педагогами других образовательных учрежден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ременные образовательные технологии, </w:t>
      </w:r>
      <w:r>
        <w:rPr>
          <w:rFonts w:cs="Times New Roman" w:ascii="Times New Roman" w:hAnsi="Times New Roman"/>
          <w:sz w:val="28"/>
          <w:szCs w:val="28"/>
        </w:rPr>
        <w:t>соответствующие целям и задачам методической разработки, создающие эффективную образовательную систему по взаимодействию всех субъектов открытого образовательного пространства (дети, педагоги ДОУ)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технологии: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берегающие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- ориентированные технологии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— коммуникационные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сследовательской деятельности;</w:t>
      </w:r>
    </w:p>
    <w:p>
      <w:pPr>
        <w:pStyle w:val="Standard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Этапы реализации методической разработки «Развитие творческой инициативы ребёнка средствами интеграции музыкальной деятельности и образовательных областей»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6075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й эта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ый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данной проблеме, накопление методического и музыкального материала, изготовление наглядных пособий, поиск тематических картин, раскрасок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й эта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ческий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физического развития, развития музыкальных способностей, заинтересованности дошкольников музыкальной деятельностью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й эта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й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ерспективного планирования, разработка циклов интегрированных занятий по музыкальной деятельност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-й эта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бщающий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музыкального развития детей, исследование результатов практической деятельност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1Start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ктическая часть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2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Циклограмма интегрированных занят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35"/>
        <w:gridCol w:w="1920"/>
        <w:gridCol w:w="2445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я млад. групп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яя группа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шая группа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ит. группа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дем в гости к Белочке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ые листья осени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бродит по лесам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, осень, в гости просим»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яя прогулка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 - зима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еды зимнего леса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на выставку картин»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ём поют воробушки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поёт, аукает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капельки»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ния в природе,  линия в музыке»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 ромашка, два — цветок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лета»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йди, солнышко, скорее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трану сказок»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1Start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Планирование интегрированных занятий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я младшая групп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 - младш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Едем в гости к белочке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эмоциональную отзывчивость на музыку.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ложительное отношение ребёнка к окружающему миру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узыкальные и творческие способности дошкольников в различных видах образовательной деятельности, используя здоровье образовательные технологии, исходя из возрастных и индивидуальных возможностей каждого ребёнка.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звуковую культуру реч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доровительные:</w:t>
            </w:r>
          </w:p>
          <w:p>
            <w:pPr>
              <w:pStyle w:val="Standard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ять и укреплять физическое и психическое здоровье детей.</w:t>
            </w:r>
          </w:p>
          <w:p>
            <w:pPr>
              <w:pStyle w:val="Standard"/>
              <w:numPr>
                <w:ilvl w:val="0"/>
                <w:numId w:val="2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авильную осанку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.</w:t>
            </w:r>
          </w:p>
          <w:p>
            <w:pPr>
              <w:pStyle w:val="Standard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валеологической песенки — попевки «Доброе утро!».</w:t>
            </w:r>
          </w:p>
          <w:p>
            <w:pPr>
              <w:pStyle w:val="Standard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танца с листочками муз. И , сл. Т. Шакуев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:</w:t>
            </w:r>
          </w:p>
          <w:p>
            <w:pPr>
              <w:pStyle w:val="Standard"/>
              <w:numPr>
                <w:ilvl w:val="0"/>
                <w:numId w:val="7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на листе бумаги приготовленные воспитателем детали, приклеивание их в заданной композици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развитие:</w:t>
            </w:r>
          </w:p>
          <w:p>
            <w:pPr>
              <w:pStyle w:val="Standard"/>
              <w:numPr>
                <w:ilvl w:val="0"/>
                <w:numId w:val="7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 «Ладошки»</w:t>
            </w:r>
          </w:p>
          <w:p>
            <w:pPr>
              <w:pStyle w:val="Standard"/>
              <w:numPr>
                <w:ilvl w:val="0"/>
                <w:numId w:val="7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на мелодию рус. Нар. Песенки «Ходит Васька серенький» сл. Т. Шакуевой.</w:t>
            </w:r>
          </w:p>
          <w:p>
            <w:pPr>
              <w:pStyle w:val="Standard"/>
              <w:numPr>
                <w:ilvl w:val="0"/>
                <w:numId w:val="7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Белочки» сл. Т. Шакуев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о — коммуникативное развитие:</w:t>
            </w:r>
          </w:p>
          <w:p>
            <w:pPr>
              <w:pStyle w:val="Standard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ережного отношения к природе.</w:t>
            </w:r>
          </w:p>
          <w:p>
            <w:pPr>
              <w:pStyle w:val="Standard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сострадания к животным.</w:t>
            </w:r>
          </w:p>
          <w:p>
            <w:pPr>
              <w:pStyle w:val="Standard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желания оказывать посильную помощь животным зимой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а-приглашение; картинка с изображением белочки; листочки из бумаги по количеству детей; игрушка Би-ба-бо Белочка; шишки по количеству детей или большему количеству; листы бумаги с изображением белочки для каждого ребёнка; детали картинки для приклеивания, клей, кисточки, салфетки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с изображением диких животных; разучивание песенок попевок, физкультминутки, пальчиковой гимнастики; чтение и отгадывание загадок про животных и птиц, разучивание танца с листочка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 — младша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Зимняя прогулка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4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эмоциональную отзывчивость на музыку.</w:t>
            </w:r>
          </w:p>
          <w:p>
            <w:pPr>
              <w:pStyle w:val="Standard"/>
              <w:numPr>
                <w:ilvl w:val="0"/>
                <w:numId w:val="4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ложительное отношение ребёнка к окружающему миру.</w:t>
            </w:r>
          </w:p>
          <w:p>
            <w:pPr>
              <w:pStyle w:val="Standard"/>
              <w:numPr>
                <w:ilvl w:val="0"/>
                <w:numId w:val="4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, благоприятствующие формированию доброжелательност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Standard"/>
              <w:numPr>
                <w:ilvl w:val="0"/>
                <w:numId w:val="3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редавать в рисунках опускающиеся на землю снежинки.</w:t>
            </w:r>
          </w:p>
          <w:p>
            <w:pPr>
              <w:pStyle w:val="Standard"/>
              <w:numPr>
                <w:ilvl w:val="0"/>
                <w:numId w:val="3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равильно держать кисточку в руке и пользоваться ею при рисовании.</w:t>
            </w:r>
          </w:p>
          <w:p>
            <w:pPr>
              <w:pStyle w:val="Standard"/>
              <w:numPr>
                <w:ilvl w:val="0"/>
                <w:numId w:val="3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аккуратности при рисовании красками.</w:t>
            </w:r>
          </w:p>
          <w:p>
            <w:pPr>
              <w:pStyle w:val="Standard"/>
              <w:numPr>
                <w:ilvl w:val="0"/>
                <w:numId w:val="3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тмечать характерные особенности зимы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льные:</w:t>
            </w:r>
          </w:p>
          <w:p>
            <w:pPr>
              <w:pStyle w:val="Standard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начинать и заканчивать пение одновременно со всеми детьми;</w:t>
            </w:r>
          </w:p>
          <w:p>
            <w:pPr>
              <w:pStyle w:val="Standard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полнять движения по тексту песен;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.</w:t>
            </w:r>
          </w:p>
          <w:p>
            <w:pPr>
              <w:pStyle w:val="Standard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 «Зима» муз. В. Красёва, сл. Н. Френкель.</w:t>
            </w:r>
          </w:p>
          <w:p>
            <w:pPr>
              <w:pStyle w:val="Standard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песни «Санки» муз.А. Филиппенко, сл. Т. Волгиной.</w:t>
            </w:r>
          </w:p>
          <w:p>
            <w:pPr>
              <w:pStyle w:val="Standard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танцевальных движений по тексту песни «То снежинки, как пушинки» муз. А. Филиппенко, сл. Г. Бойко</w:t>
            </w:r>
          </w:p>
          <w:p>
            <w:pPr>
              <w:pStyle w:val="Standard"/>
              <w:numPr>
                <w:ilvl w:val="0"/>
                <w:numId w:val="6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двигательное упражнение «Снег-снежок» сл. и муз. Е. Макшанцев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нежинок белой краской на голубой бумаге приёмом примакивани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 на развитие координации речи и движения «Вот на улице мороз!» Р. Л. Бабушкина, О. М. Кислякова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зимы с изображением детей зимой; снежинки из бумаги по количеству детей; краски, кисти, чистая вода, салфетки для высушивания кистей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с изображением детей в разные времена года; разучивание песен, плясок, игр на зимнюю тематику; рисование штрихов, пятен, мазков (падает снежок)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 — младша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О чем поют воробушки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numPr>
                <w:ilvl w:val="0"/>
                <w:numId w:val="6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подпевать окончания фраз в песнях;</w:t>
            </w:r>
          </w:p>
          <w:p>
            <w:pPr>
              <w:pStyle w:val="Standard"/>
              <w:numPr>
                <w:ilvl w:val="0"/>
                <w:numId w:val="6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свободно ориентироваться в пространстве, выполнять несложные танцевальные и игровые движения.</w:t>
            </w:r>
          </w:p>
          <w:p>
            <w:pPr>
              <w:pStyle w:val="Standard"/>
              <w:numPr>
                <w:ilvl w:val="0"/>
                <w:numId w:val="6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птичке — воробе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5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природе;</w:t>
            </w:r>
          </w:p>
          <w:p>
            <w:pPr>
              <w:pStyle w:val="Standard"/>
              <w:numPr>
                <w:ilvl w:val="0"/>
                <w:numId w:val="5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сострадания к птицам и вызывать желание оказать им посильную помощь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 — эстетическое развитие: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ьески «Воробей» А. Руббах»;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и подпевание песни «Кап-кап» сл. и муз. Ф. Финкельштейна;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«Воробушки» вен. Нар. Мел.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про воробья;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Воробей» Т. Козырина</w:t>
            </w:r>
          </w:p>
          <w:p>
            <w:pPr>
              <w:pStyle w:val="Standard"/>
              <w:numPr>
                <w:ilvl w:val="0"/>
                <w:numId w:val="4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знакомство с воробьем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с изображением весны; картинка с изображением воробья; маски воробушек по количеству детей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игр, хороводов на весеннюю тему. Наблюдение в природе за птица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юнь — младша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Раз ромашка, два - цветок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льные:</w:t>
            </w:r>
          </w:p>
          <w:p>
            <w:pPr>
              <w:pStyle w:val="Standard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четать пение с движением;</w:t>
            </w:r>
          </w:p>
          <w:p>
            <w:pPr>
              <w:pStyle w:val="Standard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полнять несложные танцевальные движения;</w:t>
            </w:r>
          </w:p>
          <w:p>
            <w:pPr>
              <w:pStyle w:val="Standard"/>
              <w:numPr>
                <w:ilvl w:val="0"/>
                <w:numId w:val="6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пальцев рук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матические:</w:t>
            </w:r>
          </w:p>
          <w:p>
            <w:pPr>
              <w:pStyle w:val="Standard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выки счета до пяти;</w:t>
            </w:r>
          </w:p>
          <w:p>
            <w:pPr>
              <w:pStyle w:val="Standard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группировать предметы по форме и величине;</w:t>
            </w:r>
          </w:p>
          <w:p>
            <w:pPr>
              <w:pStyle w:val="Standard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равнивать предметы (больше, меньше)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о всему окружающему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Standard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енки распевки «Здравствуй, лето красное!»</w:t>
            </w:r>
          </w:p>
          <w:p>
            <w:pPr>
              <w:pStyle w:val="Standard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В лес зелёный пойдём» сл. и муз. Т. Шакуевой.</w:t>
            </w:r>
          </w:p>
          <w:p>
            <w:pPr>
              <w:pStyle w:val="Standard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— игра на музыкальных инструментах «Все мы музыканты» муз. Е. Тиличеевой, сл. Ю. Островского.</w:t>
            </w:r>
          </w:p>
          <w:p>
            <w:pPr>
              <w:pStyle w:val="Standard"/>
              <w:numPr>
                <w:ilvl w:val="0"/>
                <w:numId w:val="3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ка «Весёлая девочка Таня» муз. А Филиппенко, сл. Н. Кукловск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Standard"/>
              <w:numPr>
                <w:ilvl w:val="0"/>
                <w:numId w:val="5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игра для развития речи и мелкой моторики пальцев рук «Цветок».</w:t>
            </w:r>
          </w:p>
          <w:p>
            <w:pPr>
              <w:pStyle w:val="Standard"/>
              <w:numPr>
                <w:ilvl w:val="0"/>
                <w:numId w:val="5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Ромашка» сл. Т. Шакуевой.</w:t>
            </w:r>
          </w:p>
          <w:p>
            <w:pPr>
              <w:pStyle w:val="Standard"/>
              <w:numPr>
                <w:ilvl w:val="0"/>
                <w:numId w:val="5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фруктах и овощах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ЭМП:</w:t>
            </w:r>
          </w:p>
          <w:p>
            <w:pPr>
              <w:pStyle w:val="Standard"/>
              <w:numPr>
                <w:ilvl w:val="0"/>
                <w:numId w:val="6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 лепестков ромашки до пяти.</w:t>
            </w:r>
          </w:p>
          <w:p>
            <w:pPr>
              <w:pStyle w:val="Standard"/>
              <w:numPr>
                <w:ilvl w:val="0"/>
                <w:numId w:val="6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цветок своего размера» (маленький, средний, большой)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а из картона со вставляющимися в пазы серёдки лепестками; большая, средняя и маленькая сборная ромашки для игры «Собери цветок своего размера»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игр, танцев на летнюю тему. Наблюдение в природе за цветами. Закрепление знания счёта в пределах пят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яя  групп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  - средня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Золотые листья осени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укреплению здоровья детей посредством использования здоровье сберегающих технологий.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авильно дышать (вдох носом, выдох ртом).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ть протяжно, четко пропевая слова песни.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к активному участию в играх, соблюдая все правили: двигаться по залу, не наталкиваясь друг с другом, начинать и заканчивать движения по тексту игры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Standard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 И. Кишко «Осень».</w:t>
            </w:r>
          </w:p>
          <w:p>
            <w:pPr>
              <w:pStyle w:val="Standard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вод с Осенью» сл. и муз. Т. Шакуевой</w:t>
            </w:r>
          </w:p>
          <w:p>
            <w:pPr>
              <w:pStyle w:val="Standard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гра «Мишка» З. Петровой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пликация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аппликацию «Осенняя поляна» . На большом листе ватмана наклеивают листочки, ёжиков и грибоч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ая минутка «Поскакали по тропинке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оровье сберегающие технологии:</w:t>
            </w:r>
          </w:p>
          <w:p>
            <w:pPr>
              <w:pStyle w:val="Standard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ологическая песенка — попевка «Здравствуй, осень»</w:t>
            </w:r>
          </w:p>
          <w:p>
            <w:pPr>
              <w:pStyle w:val="Standard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 «Ветерок»</w:t>
            </w:r>
          </w:p>
          <w:p>
            <w:pPr>
              <w:pStyle w:val="Standard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Листопад» О. Н. Арсеневская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форское дерево Берёзы; листики по количеству детей для танца; костюм детский для мишки; картинки листочков, мишек, грибочков; кисти. Клей. Салфетки. Стаканчики с водой для мытья кисточек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ки - попевки, пальчиковой гимнастики, физкультурной разминки, дыхательного упражнения; песенного и танцевального материала на тему осени; выполнение аппликации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 - средня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Зимушка - зима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чисто интонировать мелодии песен;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очетать пение и движение;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импровизировать на заданный текст;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том, как люди помогают животным выжить зимой;</w:t>
            </w:r>
          </w:p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ередавать форму овощей и фруктов, используя разнообразные приёмы леп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проявлять дружелюбие при оценке работ других детей.</w:t>
            </w:r>
          </w:p>
          <w:p>
            <w:pPr>
              <w:pStyle w:val="Standard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сострадания к животным.</w:t>
            </w:r>
          </w:p>
          <w:p>
            <w:pPr>
              <w:pStyle w:val="Standard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природе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льное развитие:</w:t>
            </w:r>
          </w:p>
          <w:p>
            <w:pPr>
              <w:pStyle w:val="Standard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распевки «Здравствуй, утро вьюжное!»</w:t>
            </w:r>
          </w:p>
          <w:p>
            <w:pPr>
              <w:pStyle w:val="Standard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ни «Первый снег» муз. А. Филиппенко, сл. А. Горина.</w:t>
            </w:r>
          </w:p>
          <w:p>
            <w:pPr>
              <w:pStyle w:val="Standard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игрой на музыкальных инструментах песни «Звенят сосульки целый день»</w:t>
            </w:r>
          </w:p>
          <w:p>
            <w:pPr>
              <w:pStyle w:val="Standard"/>
              <w:numPr>
                <w:ilvl w:val="0"/>
                <w:numId w:val="6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 «Зайка» муз.М. Лазарева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пка:</w:t>
            </w:r>
          </w:p>
          <w:p>
            <w:pPr>
              <w:pStyle w:val="Standard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пластилина морковок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развитие:</w:t>
            </w:r>
          </w:p>
          <w:p>
            <w:pPr>
              <w:pStyle w:val="Standard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разминка «В лесу так холодно зимой»</w:t>
            </w:r>
          </w:p>
          <w:p>
            <w:pPr>
              <w:pStyle w:val="Standard"/>
              <w:numPr>
                <w:ilvl w:val="0"/>
                <w:numId w:val="3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Зайцы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и, Металлофоны (5 штук), следы зайца из бумаги, принадлежности для лепки из пластилина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танцев, игр на зимнюю тематику. Наблюдение в природе, на прогулке за изменениями, происходящими вокруг. Работа с пластилином на занятиях леп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 — средня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Весна поёт, аукает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numPr>
                <w:ilvl w:val="0"/>
                <w:numId w:val="5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азличных видах движения под музыку;</w:t>
            </w:r>
          </w:p>
          <w:p>
            <w:pPr>
              <w:pStyle w:val="Standard"/>
              <w:numPr>
                <w:ilvl w:val="0"/>
                <w:numId w:val="5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четать пение и движение;</w:t>
            </w:r>
          </w:p>
          <w:p>
            <w:pPr>
              <w:pStyle w:val="Standard"/>
              <w:numPr>
                <w:ilvl w:val="0"/>
                <w:numId w:val="5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чисто интонировать мелодии песен.</w:t>
            </w:r>
          </w:p>
          <w:p>
            <w:pPr>
              <w:pStyle w:val="Standard"/>
              <w:numPr>
                <w:ilvl w:val="0"/>
                <w:numId w:val="5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весенних приметах;</w:t>
            </w:r>
          </w:p>
          <w:p>
            <w:pPr>
              <w:pStyle w:val="Standard"/>
              <w:numPr>
                <w:ilvl w:val="0"/>
                <w:numId w:val="5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голоса птиц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воспитания чувства любви к окружающей природ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 эстетическое развитие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Standard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приветствие «Кап-кап»</w:t>
            </w:r>
          </w:p>
          <w:p>
            <w:pPr>
              <w:pStyle w:val="Standard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Весенний луч» муз. З. Левиной, сл. О. Высотской</w:t>
            </w:r>
          </w:p>
          <w:p>
            <w:pPr>
              <w:pStyle w:val="Standard"/>
              <w:numPr>
                <w:ilvl w:val="0"/>
                <w:numId w:val="7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Прогулка» муз. Е. Тиличеевой, сл. Н. Найдёновой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Standard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есеннего леса и природы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Standard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о весне</w:t>
            </w:r>
          </w:p>
          <w:p>
            <w:pPr>
              <w:pStyle w:val="Standard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К нам весна шагает»</w:t>
            </w:r>
          </w:p>
          <w:p>
            <w:pPr>
              <w:pStyle w:val="Standard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стихотворения «В лесу повеяло весной» текст Леды Милевой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Standard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звуков природы.</w:t>
            </w:r>
          </w:p>
          <w:p>
            <w:pPr>
              <w:pStyle w:val="Standard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иметах весны</w:t>
            </w:r>
          </w:p>
          <w:p>
            <w:pPr>
              <w:pStyle w:val="Standard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в записи «Голоса птиц»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: ежа, зайца, медведя, белочек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, песен, хороводов про весну. Наблюдение в природе на прогулках. Рисование на весеннюю тему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юнь — средняя группа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Цветы лета»»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andard"/>
              <w:numPr>
                <w:ilvl w:val="0"/>
                <w:numId w:val="5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передавать в пении характер песен;</w:t>
            </w:r>
          </w:p>
          <w:p>
            <w:pPr>
              <w:pStyle w:val="Standard"/>
              <w:numPr>
                <w:ilvl w:val="0"/>
                <w:numId w:val="5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рисовать кистью и красками.</w:t>
            </w:r>
          </w:p>
          <w:p>
            <w:pPr>
              <w:pStyle w:val="Standard"/>
              <w:numPr>
                <w:ilvl w:val="0"/>
                <w:numId w:val="5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держать кисть, хорошо промакивать и осушать её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andard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чувство удовольствия от созданного изображения;</w:t>
            </w:r>
          </w:p>
          <w:p>
            <w:pPr>
              <w:pStyle w:val="Standard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эстетическое восприятие окружающей действительности.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 — эстетическое развитие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Standard"/>
              <w:numPr>
                <w:ilvl w:val="0"/>
                <w:numId w:val="7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а -попевка «Здравствуй, утро летнее»</w:t>
            </w:r>
          </w:p>
          <w:p>
            <w:pPr>
              <w:pStyle w:val="Standard"/>
              <w:numPr>
                <w:ilvl w:val="0"/>
                <w:numId w:val="7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Лесная песенка» муз. В. Витлина, сл. П. Кагановой.</w:t>
            </w:r>
          </w:p>
          <w:p>
            <w:pPr>
              <w:pStyle w:val="Standard"/>
              <w:numPr>
                <w:ilvl w:val="0"/>
                <w:numId w:val="7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Цветы» муз. Н. Бахутовой, сл. Народные.</w:t>
            </w:r>
          </w:p>
          <w:p>
            <w:pPr>
              <w:pStyle w:val="Standard"/>
              <w:numPr>
                <w:ilvl w:val="0"/>
                <w:numId w:val="7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Мы в зелёные луга пойдем» муз. И сл. Н. Лев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Standard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— рисование на листе ватмана разноцветных цветов кистями и краскам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Standard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распознавать строение цветка (серединка, стебель, листик);</w:t>
            </w:r>
          </w:p>
          <w:p>
            <w:pPr>
              <w:pStyle w:val="Standard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цветы, цветущие летом.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листа ватмана, краски, кисти, салфетки; плоские цветы из плотной бумаги (мак, василёк, ромашка).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цветами, растущими в детском саду, рассматривание цветов в букете. Разучивание песен, хороводов на летнюю тему. Использование приёмов рисования красками на занятиях по ИЗО деятельност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ая групп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 — старш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Осень бродит по лесам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 детей чисто интонировать мелодии песен;</w:t>
            </w:r>
          </w:p>
          <w:p>
            <w:pPr>
              <w:pStyle w:val="TableContents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ередавать в пении характер песен;</w:t>
            </w:r>
          </w:p>
          <w:p>
            <w:pPr>
              <w:pStyle w:val="TableContents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сравнивать природные явления разных времён года;</w:t>
            </w:r>
          </w:p>
          <w:p>
            <w:pPr>
              <w:pStyle w:val="TableContents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приметах осен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 детях чувство любви и удовлетворения от разных времён года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Туча, не сердись» муз. А. Филиппенко, сл. Н. Мазитовой.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Сарафан надела осень» муз. Т. Попатенко, сл.Н. Черницкой.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песни «По грибы» муз. и сл. И. Меньших</w:t>
            </w:r>
          </w:p>
          <w:p>
            <w:pPr>
              <w:pStyle w:val="TableContents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Что у осени в корзине?» муз. Е. Тиличеевой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7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 о осени; о тучке; о грибах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TableContents"/>
              <w:numPr>
                <w:ilvl w:val="0"/>
                <w:numId w:val="7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приметах осени;</w:t>
            </w:r>
          </w:p>
          <w:p>
            <w:pPr>
              <w:pStyle w:val="TableContents"/>
              <w:numPr>
                <w:ilvl w:val="0"/>
                <w:numId w:val="7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изменениях в цвете листвы;</w:t>
            </w:r>
          </w:p>
          <w:p>
            <w:pPr>
              <w:pStyle w:val="TableContents"/>
              <w:numPr>
                <w:ilvl w:val="0"/>
                <w:numId w:val="7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грибах.</w:t>
            </w:r>
          </w:p>
          <w:p>
            <w:pPr>
              <w:pStyle w:val="TableContents"/>
              <w:numPr>
                <w:ilvl w:val="0"/>
                <w:numId w:val="7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фруктах и овощах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«Осень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«Грибы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фрукты и овощи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плясок, хороводов на осеннюю тему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 — старш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Следы зимнего леса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чисто интонировать мелодии песен;</w:t>
            </w:r>
          </w:p>
          <w:p>
            <w:pPr>
              <w:pStyle w:val="TableContents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передавать в движении образы и повадки животных;</w:t>
            </w:r>
          </w:p>
          <w:p>
            <w:pPr>
              <w:pStyle w:val="TableContents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детей о жизни животных в лесу, их приспособленности к зимнему периоду;</w:t>
            </w:r>
          </w:p>
          <w:p>
            <w:pPr>
              <w:pStyle w:val="TableContents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ользоваться кистями и краскам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животным, желание оказывать посильную помощь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ни «Снежинки» пол.нар.пес. сл. Кандрашенко;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Заяц» муз. и сл. М. Лазарева;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Воробей» муз. В. Герчик, сл. А. Чельцовой;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Почему медведь зимой спит?» муз.Л. Книппера, сл.А. Коваленковой;</w:t>
            </w:r>
          </w:p>
          <w:p>
            <w:pPr>
              <w:pStyle w:val="TableContents"/>
              <w:numPr>
                <w:ilvl w:val="0"/>
                <w:numId w:val="5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Что нам нравится зимой?» муз. Е. Тиличеевой. сл. Л. Некрасовой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развитие:</w:t>
            </w:r>
          </w:p>
          <w:p>
            <w:pPr>
              <w:pStyle w:val="TableContents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 «В зимний лес идти нам нужно» Т. А. Шакуевой</w:t>
            </w:r>
          </w:p>
          <w:p>
            <w:pPr>
              <w:pStyle w:val="TableContents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Зайчики»  И. Е. Аверина</w:t>
            </w:r>
          </w:p>
          <w:p>
            <w:pPr>
              <w:pStyle w:val="TableContents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двигательная разминка «В лесу так холодно зимой» Т. А. Шакуевой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: о зиме, о снежинках, о зайце, о воробьях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 из бумаги: зайца, птичек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й в костюме охотника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ритмических движений на зимнюю тему. Наблюдения в природе за животными и птица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 — старш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Путешествие капельки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чисто интонировать мелодии песен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играть на металлофоне поступательное движение мелодии вверх и вниз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круговороте воды в природ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в детях чувство сострадания к чужому горю;</w:t>
            </w:r>
          </w:p>
          <w:p>
            <w:pPr>
              <w:pStyle w:val="TableContents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желание оказать посильную помощь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ки-попевки для развития голоса;</w:t>
            </w:r>
          </w:p>
          <w:p>
            <w:pPr>
              <w:pStyle w:val="TableContents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ни «Здравствуй, утро ясное» муз. Л. Бирного, сл. В. Харькковской;</w:t>
            </w:r>
          </w:p>
          <w:p>
            <w:pPr>
              <w:pStyle w:val="TableContents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на металлофоне «Весенняя миниатюра» муз. И сл. Н. Куликовой из сб. «Музыкальный руководитель» № 8 — 2009 г.</w:t>
            </w:r>
          </w:p>
          <w:p>
            <w:pPr>
              <w:pStyle w:val="TableContents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Солнечный дождь» муз. А. Абрамова, сл. М. Савельева;</w:t>
            </w:r>
          </w:p>
          <w:p>
            <w:pPr>
              <w:pStyle w:val="TableContents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Весенний мотив» муз. Е. Зарецкой. сл. Л. Кузнецовой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ро весну;</w:t>
            </w:r>
          </w:p>
          <w:p>
            <w:pPr>
              <w:pStyle w:val="TableContents"/>
              <w:numPr>
                <w:ilvl w:val="0"/>
                <w:numId w:val="4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превращении воды в тучку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TableContents"/>
              <w:numPr>
                <w:ilvl w:val="0"/>
                <w:numId w:val="6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круговороте воды в природе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весёлой и грустной капельки, металлофоны (5-6 шт.); цветные ленточки по количеству детей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о воде; наблюдения в природе; разучивание песен, танцев, игр на весеннюю тему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юнь— старш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Выйди, солнышко скорее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6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передавать радостное настроение в песнях, танцах, хороводах;</w:t>
            </w:r>
          </w:p>
          <w:p>
            <w:pPr>
              <w:pStyle w:val="TableContents"/>
              <w:numPr>
                <w:ilvl w:val="0"/>
                <w:numId w:val="6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создавать картины по замыслу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способность чувствовать и передавать другим эмоциональную теплоту и радость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 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ка — попевка «Выйди, выйди солнышко»</w:t>
            </w:r>
          </w:p>
          <w:p>
            <w:pPr>
              <w:pStyle w:val="TableContents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Солнечный зайчик» муз. В. Мурадели, сл.М. Садовского.</w:t>
            </w:r>
          </w:p>
          <w:p>
            <w:pPr>
              <w:pStyle w:val="TableContents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Хоровод цветов» .</w:t>
            </w:r>
          </w:p>
          <w:p>
            <w:pPr>
              <w:pStyle w:val="TableContents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ированный танец с ленточками под музыку А. Петрова «Вальс солнечных лучиков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TableContents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истями и красками солнышко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речи:</w:t>
            </w:r>
          </w:p>
          <w:p>
            <w:pPr>
              <w:pStyle w:val="TableContents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про солнышко</w:t>
            </w:r>
          </w:p>
          <w:p>
            <w:pPr>
              <w:pStyle w:val="TableContents"/>
              <w:numPr>
                <w:ilvl w:val="0"/>
                <w:numId w:val="4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трывка из стихотворения К. Чуковского «Краденое солнце»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леграф, рисунок солнца и тучки, ленты желтого и красного цвета; цветы-наголовники — ромашки, маки, васильки, лютики, одуванчики; принадлежности для рисования кистями и красками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, игр, хороводов на летнюю тему; наблюдения в природе за цвета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групп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 — подготовительн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Осень, осень в гости просим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высказываться о услышанной музыке;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ередавать в пении характер песни;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передавать в рисунках время года, пользоваться кистями и красками;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приметах осен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3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природе;</w:t>
            </w:r>
          </w:p>
          <w:p>
            <w:pPr>
              <w:pStyle w:val="TableContents"/>
              <w:numPr>
                <w:ilvl w:val="0"/>
                <w:numId w:val="3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сострадания и желание оказывать посильную помощь животным и птицам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ки-попевки;</w:t>
            </w:r>
          </w:p>
          <w:p>
            <w:pPr>
              <w:pStyle w:val="TableContents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Осень» муз. А. Арутюнова, сл. В. Семернина;</w:t>
            </w:r>
          </w:p>
          <w:p>
            <w:pPr>
              <w:pStyle w:val="TableContents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. И. Чайковский «Осенняя песня»;</w:t>
            </w:r>
          </w:p>
          <w:p>
            <w:pPr>
              <w:pStyle w:val="TableContents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«Здравствуй, здравствуй, осень золотая» муз. Ю. Слонова, сл. В. Маслова;</w:t>
            </w:r>
          </w:p>
          <w:p>
            <w:pPr>
              <w:pStyle w:val="TableContents"/>
              <w:numPr>
                <w:ilvl w:val="0"/>
                <w:numId w:val="3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«Как пошли наши подружки» р.н.м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6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загадок про осень;</w:t>
            </w:r>
          </w:p>
          <w:p>
            <w:pPr>
              <w:pStyle w:val="TableContents"/>
              <w:numPr>
                <w:ilvl w:val="0"/>
                <w:numId w:val="6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про раннюю и позднюю осень;</w:t>
            </w:r>
          </w:p>
          <w:p>
            <w:pPr>
              <w:pStyle w:val="TableContents"/>
              <w:numPr>
                <w:ilvl w:val="0"/>
                <w:numId w:val="6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иметах осени, сравнительный анализ разных месяцев осени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: «Ранняя осень», «Поздняя осень»; запись произведения П. И. Чайковского «Осенняя песня»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временах года, наблюдения в природе, слушание музыкальных произведений. Разучивание песен. Стихов. Игр, хороводов на осеннюю тему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 — подготовительн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Путешествие на выставку картин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Style15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способность к построению ассоциативных аналогий между образами действительности и звуковыми, пластическими, художественными образами, запечатлёнными в произведениях искусства.</w:t>
            </w:r>
          </w:p>
          <w:p>
            <w:pPr>
              <w:pStyle w:val="Style15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историей  создания цикла музыкальных произведений  М. П. Мусоргского   «Картинки с выставки».</w:t>
            </w:r>
          </w:p>
          <w:p>
            <w:pPr>
              <w:pStyle w:val="Style15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заимодействием различных видов искусства.</w:t>
            </w:r>
          </w:p>
          <w:p>
            <w:pPr>
              <w:pStyle w:val="Style15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ведением людей в общественных местах: выставках, театр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ющие:</w:t>
            </w:r>
          </w:p>
          <w:p>
            <w:pPr>
              <w:pStyle w:val="Style15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художественно-ассоциативного мыш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альных произведений М. П. Мусоргского из цикла «Путешествие на выставку картин»: «Баба Яга», «Балет невылупившихся птенцов», «Старый замок», «Быдло»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авилах поведения в общественных местах — театре, выставке;</w:t>
            </w:r>
          </w:p>
          <w:p>
            <w:pPr>
              <w:pStyle w:val="TableContents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характере главных героев сказок — Аленушки и Иванушки;</w:t>
            </w:r>
          </w:p>
          <w:p>
            <w:pPr>
              <w:pStyle w:val="TableContents"/>
              <w:numPr>
                <w:ilvl w:val="0"/>
                <w:numId w:val="4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ие образа героини многих русских народных сказок «Бабы Яги»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музыки М. П. Мусоргского из цикла «Путешествие на выставку картин»;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тинки: «Баба Яга», «Старый замок», «Быки с повозкой», «Невылупившиеся птенцы»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на занятиях, знакомство с произведениями великих композиторов, беседы о музыке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прель — подготовительн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Линия в природе — линия в музыке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визуально и по слуху определять характер фактуры в музыке;</w:t>
            </w:r>
          </w:p>
          <w:p>
            <w:pPr>
              <w:pStyle w:val="TableContents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оводить аналогию между характером фактуры природного материала и фактуры произведения искусства;</w:t>
            </w:r>
          </w:p>
          <w:p>
            <w:pPr>
              <w:pStyle w:val="TableContents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цветом, звуком, формой в природе и в мире, созданном человеком;</w:t>
            </w:r>
          </w:p>
          <w:p>
            <w:pPr>
              <w:pStyle w:val="TableContents"/>
              <w:numPr>
                <w:ilvl w:val="0"/>
                <w:numId w:val="5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ть линии по заданной характеристик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4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замечать прекрасное в природе;</w:t>
            </w:r>
          </w:p>
          <w:p>
            <w:pPr>
              <w:pStyle w:val="TableContents"/>
              <w:numPr>
                <w:ilvl w:val="0"/>
                <w:numId w:val="4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творческое воображение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 — 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есенки-попевки;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ен: «весна» сл. и муз. И. Меньших; «Мамин праздник» сл. С. Вигдорова, муз. Ю. Гурьева, «Стой, кто идет» Соловьев-Седой.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альных произведений: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усоргский «балет невылупившихся птенцов»;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Григ «Впещере горного короля»;</w:t>
            </w:r>
          </w:p>
          <w:p>
            <w:pPr>
              <w:pStyle w:val="TableContents"/>
              <w:numPr>
                <w:ilvl w:val="0"/>
                <w:numId w:val="5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Чайковский «Старинная французская песенка»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TableContents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истями и красками веточки деревьев разной фактуры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ое развитие:</w:t>
            </w:r>
          </w:p>
          <w:p>
            <w:pPr>
              <w:pStyle w:val="TableContents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инадлежности веточек тому или иному виду растения;</w:t>
            </w:r>
          </w:p>
          <w:p>
            <w:pPr>
              <w:pStyle w:val="TableContents"/>
              <w:numPr>
                <w:ilvl w:val="0"/>
                <w:numId w:val="5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их и отличительных характеристик в структуре строения веточек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и произведений композиторов классиков: М. П. Мусоргский «Балет невылупившихся птенцов; Э. Григ «В пещере горного короля»; П. И. Чайковский «Старинная французская песенка»; колючая ветка розы или шиповника, тонкая ветка ивы, сучковатая толстая ветка тутовника. Принадлежности для рисования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на занятиях, высказывания детей о характере музыкальных произведений. Прогулки в парке и на территории детского сада, наблюдения за деревья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юнь— подготовительная группа.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ированное занятие «Путешествие в страну сказок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:</w:t>
            </w:r>
          </w:p>
          <w:p>
            <w:pPr>
              <w:pStyle w:val="TableContents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высказываться о характере услышанной музыки;</w:t>
            </w:r>
          </w:p>
          <w:p>
            <w:pPr>
              <w:pStyle w:val="TableContents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общие черты характера музыкального и художественного образа</w:t>
            </w:r>
          </w:p>
          <w:p>
            <w:pPr>
              <w:pStyle w:val="TableContents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ло действовать с кистями и краскам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TableContents"/>
              <w:numPr>
                <w:ilvl w:val="0"/>
                <w:numId w:val="6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чувство сострадания к людям, попавшим в беду;</w:t>
            </w:r>
          </w:p>
          <w:p>
            <w:pPr>
              <w:pStyle w:val="TableContents"/>
              <w:numPr>
                <w:ilvl w:val="0"/>
                <w:numId w:val="6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желание оказывать посильную помощь нуждающимся в ней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.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:</w:t>
            </w:r>
          </w:p>
          <w:p>
            <w:pPr>
              <w:pStyle w:val="TableContents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сни о дружбе;</w:t>
            </w:r>
          </w:p>
          <w:p>
            <w:pPr>
              <w:pStyle w:val="TableContents"/>
              <w:numPr>
                <w:ilvl w:val="0"/>
                <w:numId w:val="4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«Лавата»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ование:</w:t>
            </w:r>
          </w:p>
          <w:p>
            <w:pPr>
              <w:pStyle w:val="TableContents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ть кистями и красками образы сказочных героев: Иванушки, Карлсона, Карабаса-Барабаса, Аленушки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чевое развитие:</w:t>
            </w:r>
          </w:p>
          <w:p>
            <w:pPr>
              <w:pStyle w:val="TableContents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герое сказки «Буратино»;</w:t>
            </w:r>
          </w:p>
          <w:p>
            <w:pPr>
              <w:pStyle w:val="TableContents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сказках, в которых главные герои Аленушка и Иванушка;</w:t>
            </w:r>
          </w:p>
          <w:p>
            <w:pPr>
              <w:pStyle w:val="TableContents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ние характера героя сказки «Малыш и Карлсон»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4-х окошек, на обратной стороне которых изображены герои сказок: Карлсон, Карабас — Барабас, Иванушка и Аленушка. Запись музыкальных произведений: С. Прокофьев «Петя и волк», И. Штраус «Полька — пиццикато», Э. Григ «В пещере горного короля», Ф. Шуберт «Серенада». Принадлежности для рисования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 на занятиях и разбор характера произведений. Чтение сказок. Рисование кистями и красками.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Star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занятия помогают детям комплексно подходить к изучению того или иного материала. Дети всесторонне изучают тему и показывают свои умения и знания на итоговых занятиях. Кроме того происходит сближение и вовлечение детей в коллективную деятельность. Даже самые стеснительные дети могут проявить себя в той или иной деятельности, если она выполняется совместно с другими детьм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го стоит ожидание детьми следующего занятия в надежде на то, что их ждет что-то новое, интересное.</w:t>
      </w:r>
    </w:p>
    <w:p>
      <w:pPr>
        <w:pStyle w:val="Standard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протяжении нескольких лет я стараюсь включать в свою деятельность проведение интегрированных занятий и заметила, что дети стали более активными, заинтересованными, кроме того произошли изменения в речи. Дети стали свободно излагать свои мысли относительно услышанной музыки или во время обсуждения какого — либо зада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лыши стали лучше понимать правила игр, стараться выполнять их. Легче ориентироваться в пространстве, с удовольствием петь песенки и рассказывать небольшие стишк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, конечно же, дети делятся своими впечатлениями о занятиях с родителями. Им стало интереснее посещать дошкольное учреждение. Ведь каждый день их ждет новая информация, новое путешествие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ую помощь в проведении данных занятий мне оказывали воспитатели групп. Они заучивали с детьми стихи, слова песен и хороводов. Подготавливали отдельные зоны для выполнения рисунков, лепки, аппликации. Воспитатели принимали активное участие в исполнении ролей для сюрпризных моментов, шили к ролям красивые костюмы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сплотился не только детский коллектив. Но и коллектив участников образовательного процесса из числа взрослых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етодическом материале я не даю готовых занятий, написала только план и тему, а также рекомендую те или иные произведения музыкальные и художественные. Это дает возможность любому педагогу подойти творчески к каждой теме и придумать что-то своё для решения поставленных задач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е обязательно использовать именно тот музыкальный и художественный материал, который указан в планах моих занятий. Есть очень много музыкальных произведений по данным мной темам, а также огромное количество новых песен, игр и хороводов для разных времён года. По разным темам, которые также можно использовать. Если кому-то трудно придумать своё течение занятий по каждой предложенной мной теме. То можно использовать готовые занятия, составленные мною, их можно найти на сайте nsportal по ссылке:</w:t>
      </w:r>
    </w:p>
    <w:p>
      <w:pPr>
        <w:pStyle w:val="Standard"/>
        <w:jc w:val="both"/>
        <w:rPr>
          <w:rFonts w:ascii="var bs-font-sans-serif;Times New Roman" w:hAnsi="var bs-font-sans-serif;Times New Roman" w:cs="var bs-font-sans-serif;Times New Roman"/>
          <w:b/>
          <w:b/>
          <w:color w:val="212529"/>
        </w:rPr>
      </w:pPr>
      <w:r>
        <w:rPr>
          <w:rFonts w:cs="var bs-font-sans-serif;Times New Roman" w:ascii="var bs-font-sans-serif;Times New Roman" w:hAnsi="var bs-font-sans-serif;Times New Roman"/>
          <w:b/>
          <w:color w:val="212529"/>
        </w:rPr>
        <w:t>Ссылка на мой мини-сайт:</w:t>
      </w:r>
    </w:p>
    <w:p>
      <w:pPr>
        <w:pStyle w:val="Textbody1"/>
        <w:rPr>
          <w:rFonts w:ascii="Arial, Helvetica, Verdana, 'Bit;Times New Roman" w:hAnsi="Arial, Helvetica, Verdana, 'Bit;Times New Roman" w:cs="Arial, Helvetica, Verdana, 'Bit;Times New Roman"/>
          <w:sz w:val="21"/>
        </w:rPr>
      </w:pPr>
      <w:hyperlink r:id="rId3">
        <w:r>
          <w:rPr>
            <w:rStyle w:val="InternetLink1"/>
            <w:rFonts w:cs="Arial, Helvetica, Verdana, 'Bit;Times New Roman" w:ascii="Arial, Helvetica, Verdana, 'Bit;Times New Roman" w:hAnsi="Arial, Helvetica, Verdana, 'Bit;Times New Roman"/>
            <w:color w:val="212529"/>
            <w:sz w:val="21"/>
          </w:rPr>
          <w:t>https://nsportal.ru/shakueva-tatyana-aleksandrovna</w:t>
        </w:r>
      </w:hyperlink>
    </w:p>
    <w:p>
      <w:pPr>
        <w:pStyle w:val="Textbody1"/>
        <w:rPr>
          <w:rFonts w:ascii="Arial, Helvetica, Verdana, 'Bit;Times New Roman" w:hAnsi="Arial, Helvetica, Verdana, 'Bit;Times New Roman" w:cs="Arial, Helvetica, Verdana, 'Bit;Times New Roman"/>
          <w:sz w:val="21"/>
        </w:rPr>
      </w:pPr>
      <w:r>
        <w:rPr>
          <w:rFonts w:cs="Arial, Helvetica, Verdana, 'Bit;Times New Roman" w:ascii="Arial, Helvetica, Verdana, 'Bit;Times New Roman" w:hAnsi="Arial, Helvetica, Verdana, 'Bit;Times New Roman"/>
          <w:sz w:val="21"/>
        </w:rPr>
      </w:r>
    </w:p>
    <w:p>
      <w:pPr>
        <w:pStyle w:val="Textbody1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СПОЛЬЗУЕМАЯ ЛИТЕРАТУРА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Аминов Н. А. Музыкальное воспитание. - М., Смарт. 2004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Анисимов В. П. Диагностика музыкальных способностей детей. Учебное пособие для вузов. - М., Владос, 2004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Арсеневская О. Н. Система музыкально-оздоровительной работы в детском саду. Занятия, игры и упражнения.- В. «Учитель», 2011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етлугина Н. А., Кенеман А. В. Теория и методика музыкального воспитания в детском саду. - М.,Просвещение, 1983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Елисеева Е. И., Родионова Ю. Н.  Ритмика в детском саду. - М., УЦ «Перспектива», 2012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имина А. Н. Теория и методика музыкального воспитания детей дошкольного возраста. - М., «Сфера», 2010,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Каптушина М. Ю.  Забавы для малышей. Театрализованные развлечения для детей. - М., «Сфера», 2007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етлов Н. А. Музыка детям. М., «Просвещение», 1985, - с.142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дынова О. П., Катинене А. И., Палавандишвили М. Л., Музыкальное воспитание дошкольников. - М., 1997.- с. 233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>Радынова О. П. Музыкальные шедевры. - М., «Гном-Пресс», 1999, - с.77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айкина Е. Г., Фирилёва Ж. Е. Физкульт — привет, минуткам и паузам! - С-Пб. , «Детство-Пресс», 2004, с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копинцева О. А. Развитие музыкально-художественного творчества старших дошкольников. Рекомендации, конспекты занятий.- Вд «Учитель», 2010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>Тарасова К. В., Рубан Т. Г. Дети слушают музыку. Методические рекомендации к занятиям с дошкольниками по слушанию музыки. - М., Мозаика-Синтез, 2001. - с. 128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>Теплов Б. М. Психология музыкальных способностей. - М., 1985, т.1.</w:t>
      </w:r>
    </w:p>
    <w:p>
      <w:pPr>
        <w:pStyle w:val="Textbody1"/>
        <w:numPr>
          <w:ilvl w:val="0"/>
          <w:numId w:val="15"/>
        </w:numPr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12529"/>
          <w:sz w:val="28"/>
          <w:szCs w:val="28"/>
        </w:rPr>
        <w:t>Шанина С., Гаврилова А. Пальчиковые упражнения для развития речи и мышления ребёнка. - М., 2010 г.</w:t>
      </w:r>
    </w:p>
    <w:p>
      <w:pPr>
        <w:pStyle w:val="Textbody1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Textbody1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212529"/>
          <w:sz w:val="28"/>
          <w:szCs w:val="28"/>
        </w:rPr>
        <w:t>Приложение №.1.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Интегрированное занятие для детей младшей группы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«Едем в гости к белочке»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Октябрь.</w:t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Задачи: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Standard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ую отзывчивость на музыку.</w:t>
      </w:r>
    </w:p>
    <w:p>
      <w:pPr>
        <w:pStyle w:val="Standard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жительное отношение ребёнка к окружающему миру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Standard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е и творческие способности дошкольников в различных видах образовательной деятельности, используя здоровье образовательные технологии, исходя из возрастных и индивидуальных возможностей каждого ребёнка.</w:t>
      </w:r>
    </w:p>
    <w:p>
      <w:pPr>
        <w:pStyle w:val="Standard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вуковую культуру речи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здоровительные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физическое и психическое здоровье детей.</w:t>
      </w:r>
    </w:p>
    <w:p>
      <w:pPr>
        <w:pStyle w:val="Standard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Формировать правильную осанку.</w:t>
      </w:r>
    </w:p>
    <w:p>
      <w:pPr>
        <w:pStyle w:val="List1"/>
        <w:ind w:left="360" w:right="0" w:hanging="285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а-приглашение; картинка с изображением белочки; листочки из бумаги по количеству детей; игрушка Би-ба-бо Белочка; шишки по количеству детей или большему количеству; листы бумаги с изображением белочки для каждого ребёнка; детали картинки для приклеивания, клей, кисточки, салфетки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с изображением диких животных; разучивание песенок попевок, физкультминутки, пальчиковой гимнастики; чтение и отгадывание загадок про животных и птиц, разучивание танца с листочками.</w:t>
            </w:r>
          </w:p>
        </w:tc>
      </w:tr>
    </w:tbl>
    <w:p>
      <w:pPr>
        <w:pStyle w:val="List1Start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</w:r>
    </w:p>
    <w:p>
      <w:pPr>
        <w:pStyle w:val="List1Start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ХОД ЗАНЯТИЯ:</w:t>
      </w:r>
    </w:p>
    <w:p>
      <w:pPr>
        <w:pStyle w:val="List1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ети входят в музыкальный зал, садятся на стульчики. Музыкальный руководитель предлагает деткам поздороваться. Исполняется валеологическая песенка — попевка 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«Доброе утро!» О. Арсеневской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оброе утро!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Улыбнись скорее!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 сегодня весь день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удет веселее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атем музыкальный руководитель предлагает деткам «разбудить» пальчики.</w:t>
      </w:r>
    </w:p>
    <w:p>
      <w:pPr>
        <w:pStyle w:val="List1"/>
        <w:ind w:left="0" w:right="0" w:hanging="0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Исполняется дыхательная гимнастика «Ладошки»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Ладушки-ладошки, звонкие хлопошки                       хлопают в ладош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ы ладошки все сжимаем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Носом правильно вдыхаем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Как ладошки разжимаем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То свободно выдыхаем.                          Делают 4 коротких вдоха-движения.</w:t>
      </w:r>
    </w:p>
    <w:p>
      <w:pPr>
        <w:pStyle w:val="List1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узыкальный руководитель показывает детям красивую открытку и говорит, что это приглашение. А кто прислал его, надо угадать, прослушав загадк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ыжий, маленький зверёк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о деревьям скок - поскок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 дупле дерева живет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 орешки там грызёт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Если дети затрудняются ответить, то музыкальный руководитель показывает им картинку с изображением белочки и спрашивает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Кто изображён на картинке?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Где живёт белочка?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Как выглядит её домик?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А после этого читает приглашение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« В лес зелёный приглашаю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 гости я вас ожидаю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удем мы в лесу плясать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 орешки собирать.»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узыкальный руководитель спрашивает у детей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Хотите ли вы отправиться в гости к белочке? (Дети — Да!)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Тогда давайте построимся друг за другом и пойдем по лесной тропинке. Да смотрите, с тропинки не сворачивайте, не то заблудитесь в лес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ети выстраиваются друг за другом и идут за воспитателем под пение музыкального руководителя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На мотив р.н.песни «Ходит Васька серенький) проводится физкультминутка. Дети выполняют движения по тексту песн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1. В лес зелёный мы идём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Дружно песенку поём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Деточки шагают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Ножки поднимают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2. А потом бегом бежим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По тропинке в лес спешим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Детки побежа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Ножки замелькал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3. Мы тихонечко идём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Не шумим и не поём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Мы идём, как мышк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деточки — малышк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4. В лес зелёный дети ш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на поляночку приш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Где растут грибочки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>И лежат листочк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узыкальный руководитель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Давайте возьмём в руки листочки и потанцуем с ними. Белочка увидит наш танец и прибежит к нам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Исполняется «Танец с листочками» муз. и сл. Т. Шакуевой. ( Можно исполнить танец под любую знакомую музыкальному руководителю мелодию)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1. Листики, листочк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По ветру летят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Листики, листочк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Падать не хотят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роигрыш: дети кружатся, помахивая листочкам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2. То в комок слетятся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И кружат гурьбой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>Снова разлетятся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Нас зовут с собой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роигрыш: кружатся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3. Листики, листочк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Как вы хорош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С вами вместе дети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12529"/>
          <w:sz w:val="28"/>
          <w:szCs w:val="28"/>
        </w:rPr>
        <w:t>Пляшут от душ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роигрыш: кружатся и бросают листочки вверх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оспитатель заходит за ширму и исполняет роль Белочки. Музыкальный руководитель подводит к ней ребят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А вот и сама Белочка прибежала, ей очень понравился наш танец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Посмотрите, у Белочки с собой корзинка. А что же в ней лежит?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ети рассматривают содержимое корзинки и называют то, что в ней лежит (грибочки и шишки)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Давайте послушаем Белочку, для чего ей нужны грибочки и шишки?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елочка (воспитатель)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Я ищу в лесу грибочк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од кустами у пенёчка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Их несу к себе в дупло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Где уютно и тепло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Я по веточкам скачу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Шишки на зиму ищ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удет мне зимою ужин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Корм зимой мне очень нужен. ( Т. Шакуева)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узыкальный руководитель рассыпает по полу шишки и предлагает детям их собр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вучит весёлая музыка. Дети собирают шишки в корзинк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елочка говорит детям «Спасибо» и приглашает с ней поигр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ети выполняют движения по текст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з, два. Три, четыре, пять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тали белочки скак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Прыг да скок, прыг да скок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Не догонишь нас, дружок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з, два, три, четыре, пять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Надо нам грибы собр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обирать мы будем дружно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Наклоняться сильно нужно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Раз, два, три, четыре, пять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Нужно лапки очищ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ы похлопаем сильнее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ы похлопаем дружнее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ы пот веточкам скака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ы грибочки собира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А теперь мы ляжем спать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Будем вместе отдыхать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Белочка (воспитатель)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Спасибо вам, ребята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ы со мной играли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Шишки собирал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Мне пора в свое дупло,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Там уютно и тепло.  (белочка прячется)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Воспитатель: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Ребята, давайте поможем другим белочкам заготовить на зиму грибочки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Дети проходят в другую часть зала, где проставлены столы , и приготовлены материалы для аппликации. Каждому ребёнку дают картинку с изображением Белочки. В центре стола на тарелочках лежат, вырезанные из бумаги грибочки, которые надо наклеить к рисунку Белочки. Дети выполняют аппликацию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Затем музыкальный руководитель хвалит детей за оказанную белочкам помощь, прощается с ними. Занятие заканчивается, дети уходят в группу.</w:t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List1"/>
        <w:spacing w:lineRule="auto" w:line="240"/>
        <w:ind w:left="0" w:right="0" w:hanging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12529"/>
          <w:sz w:val="28"/>
          <w:szCs w:val="28"/>
        </w:rPr>
        <w:t>Приложение № 2.</w:t>
      </w:r>
    </w:p>
    <w:p>
      <w:pPr>
        <w:pStyle w:val="List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Интегрированное занятие для детей средней группы</w:t>
      </w:r>
    </w:p>
    <w:p>
      <w:pPr>
        <w:pStyle w:val="List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«Золотые листья Осени»</w:t>
      </w:r>
    </w:p>
    <w:p>
      <w:pPr>
        <w:pStyle w:val="List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Октябрь.</w:t>
      </w:r>
    </w:p>
    <w:p>
      <w:pPr>
        <w:pStyle w:val="List1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Задачи:</w:t>
      </w:r>
    </w:p>
    <w:p>
      <w:pPr>
        <w:pStyle w:val="List1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>Образовательные: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 детей посредством использования здоровье сберегающих технологий.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авильно дышать (вдох носом, выдох ртом).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еть протяжно, четко пропевая слова песни.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активному участию в играх, соблюдая все правили: двигаться по залу, не наталкиваясь друг с другом, начинать и заканчивать движения по тексту игры.</w:t>
      </w:r>
    </w:p>
    <w:p>
      <w:pPr>
        <w:pStyle w:val="List1Start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List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оспитывать в детях чувство прекрасного.</w:t>
      </w:r>
    </w:p>
    <w:p>
      <w:pPr>
        <w:pStyle w:val="List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оспитывать в детях бережное отношение к природе.</w:t>
      </w:r>
    </w:p>
    <w:p>
      <w:pPr>
        <w:pStyle w:val="List1Star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6360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:</w:t>
            </w:r>
          </w:p>
        </w:tc>
        <w:tc>
          <w:tcPr>
            <w:tcW w:w="6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тафорское дерево Берёзы; листики по количеству детей для танца; костюм детский для мишки; картинки листочков, мишек, грибочков; кисти, клей. Салфетки. Стаканчики с водой для мытья кисточек.</w:t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варительная работа:</w:t>
            </w:r>
          </w:p>
        </w:tc>
        <w:tc>
          <w:tcPr>
            <w:tcW w:w="6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ки - попевки, пальчиковой гимнастики, физкультурной разминки, дыхательного упражнения; песенного и танцевального материала на тему осени; выполнение аппликации;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List1Start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List1"/>
        <w:rPr/>
      </w:pPr>
      <w:r>
        <w:rPr/>
        <w:t>Дети под звуки осенней песенки входят в украшенный по-осеннему музыкальный зал. В зале стоит макет дерева-берёзы, на дереве висят листочки. Дети садятся на стульчики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Музыкальный руководитель:</w:t>
      </w:r>
    </w:p>
    <w:p>
      <w:pPr>
        <w:pStyle w:val="List1"/>
        <w:spacing w:lineRule="auto" w:line="240"/>
        <w:rPr/>
      </w:pPr>
      <w:r>
        <w:rPr/>
        <w:t>- Ребята, посмотрите, как вокруг красиво и нарядно!</w:t>
      </w:r>
    </w:p>
    <w:p>
      <w:pPr>
        <w:pStyle w:val="List1"/>
        <w:spacing w:lineRule="auto" w:line="240"/>
        <w:rPr/>
      </w:pPr>
      <w:r>
        <w:rPr/>
        <w:t>Осень наступила, листья пожелтели,</w:t>
      </w:r>
    </w:p>
    <w:p>
      <w:pPr>
        <w:pStyle w:val="List1"/>
        <w:spacing w:lineRule="auto" w:line="240"/>
        <w:rPr/>
      </w:pPr>
      <w:r>
        <w:rPr/>
        <w:t>И по ветру листья стайкой полетели.</w:t>
      </w:r>
    </w:p>
    <w:p>
      <w:pPr>
        <w:pStyle w:val="List1"/>
        <w:spacing w:lineRule="auto" w:line="240"/>
        <w:rPr/>
      </w:pPr>
      <w:r>
        <w:rPr/>
        <w:t>- Давайте поздороваемся с Осенью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валеологическая песенка-попевка на мотив 2-х строчек песни Т. Попатенко «Здравствуй, осень».</w:t>
      </w:r>
    </w:p>
    <w:p>
      <w:pPr>
        <w:pStyle w:val="List1"/>
        <w:rPr/>
      </w:pPr>
      <w:r>
        <w:rPr/>
        <w:t>Здравствуй, здравствуй, Осень золотая.</w:t>
      </w:r>
    </w:p>
    <w:p>
      <w:pPr>
        <w:pStyle w:val="List1"/>
        <w:rPr/>
      </w:pPr>
      <w:r>
        <w:rPr/>
        <w:t>Здравствуй, осень, время урожая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Воспитатель:</w:t>
      </w:r>
    </w:p>
    <w:p>
      <w:pPr>
        <w:pStyle w:val="List1"/>
        <w:spacing w:lineRule="auto" w:line="240"/>
        <w:rPr/>
      </w:pPr>
      <w:r>
        <w:rPr/>
        <w:t>Сегодня мы с вами отправимся на прогулку в осенний сад.</w:t>
      </w:r>
    </w:p>
    <w:p>
      <w:pPr>
        <w:pStyle w:val="List1"/>
        <w:spacing w:lineRule="auto" w:line="240"/>
        <w:rPr/>
      </w:pPr>
      <w:r>
        <w:rPr/>
        <w:t>Дети, все за мной вставайте</w:t>
      </w:r>
    </w:p>
    <w:p>
      <w:pPr>
        <w:pStyle w:val="List1"/>
        <w:spacing w:lineRule="auto" w:line="240"/>
        <w:rPr/>
      </w:pPr>
      <w:r>
        <w:rPr/>
        <w:t>и за мною повторяйте!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Проводится физкультурная минутка «Поскакали по тропинке».</w:t>
      </w:r>
    </w:p>
    <w:p>
      <w:pPr>
        <w:pStyle w:val="List1"/>
        <w:spacing w:lineRule="auto" w:line="240"/>
        <w:rPr/>
      </w:pPr>
      <w:r>
        <w:rPr/>
        <w:t>Поскакали по тропинке</w:t>
      </w:r>
    </w:p>
    <w:p>
      <w:pPr>
        <w:pStyle w:val="List1"/>
        <w:spacing w:lineRule="auto" w:line="240"/>
        <w:rPr/>
      </w:pPr>
      <w:r>
        <w:rPr/>
        <w:t>прыг-скок, прыг-скок.</w:t>
      </w:r>
    </w:p>
    <w:p>
      <w:pPr>
        <w:pStyle w:val="List1"/>
        <w:spacing w:lineRule="auto" w:line="240"/>
        <w:rPr/>
      </w:pPr>
      <w:r>
        <w:rPr/>
        <w:t>У ребят прямые спинки -</w:t>
      </w:r>
    </w:p>
    <w:p>
      <w:pPr>
        <w:pStyle w:val="List1"/>
        <w:spacing w:lineRule="auto" w:line="240"/>
        <w:rPr/>
      </w:pPr>
      <w:r>
        <w:rPr/>
        <w:t>Прыг-скок, прыг-скок.</w:t>
      </w:r>
    </w:p>
    <w:p>
      <w:pPr>
        <w:pStyle w:val="List1"/>
        <w:spacing w:lineRule="auto" w:line="240"/>
        <w:rPr/>
      </w:pPr>
      <w:r>
        <w:rPr/>
        <w:t>Скачут, словно мячики,</w:t>
      </w:r>
    </w:p>
    <w:p>
      <w:pPr>
        <w:pStyle w:val="List1"/>
        <w:spacing w:lineRule="auto" w:line="240"/>
        <w:rPr/>
      </w:pPr>
      <w:r>
        <w:rPr/>
        <w:t>Девочки и мальчики.</w:t>
      </w:r>
    </w:p>
    <w:p>
      <w:pPr>
        <w:pStyle w:val="List1"/>
        <w:spacing w:lineRule="auto" w:line="240"/>
        <w:rPr/>
      </w:pPr>
      <w:r>
        <w:rPr/>
        <w:t>А теперь шагать нам нужно,</w:t>
      </w:r>
    </w:p>
    <w:p>
      <w:pPr>
        <w:pStyle w:val="List1"/>
        <w:spacing w:lineRule="auto" w:line="240"/>
        <w:rPr/>
      </w:pPr>
      <w:r>
        <w:rPr/>
        <w:t>Мы шагаем очень дружно.</w:t>
      </w:r>
    </w:p>
    <w:p>
      <w:pPr>
        <w:pStyle w:val="List1"/>
        <w:spacing w:lineRule="auto" w:line="240"/>
        <w:rPr/>
      </w:pPr>
      <w:r>
        <w:rPr/>
        <w:t>Ты шагай, не зевай,</w:t>
      </w:r>
    </w:p>
    <w:p>
      <w:pPr>
        <w:pStyle w:val="List1"/>
        <w:spacing w:lineRule="auto" w:line="240"/>
        <w:rPr/>
      </w:pPr>
      <w:r>
        <w:rPr/>
        <w:t>Ножки выше поднимай!</w:t>
      </w:r>
    </w:p>
    <w:p>
      <w:pPr>
        <w:pStyle w:val="List1"/>
        <w:spacing w:lineRule="auto" w:line="240"/>
        <w:rPr/>
      </w:pPr>
      <w:r>
        <w:rPr/>
        <w:t>А теперь остановились</w:t>
      </w:r>
    </w:p>
    <w:p>
      <w:pPr>
        <w:pStyle w:val="List1"/>
        <w:spacing w:lineRule="auto" w:line="240"/>
        <w:rPr/>
      </w:pPr>
      <w:r>
        <w:rPr/>
        <w:t>Мы в саду все очутились.</w:t>
      </w:r>
    </w:p>
    <w:p>
      <w:pPr>
        <w:pStyle w:val="List1"/>
        <w:spacing w:lineRule="auto" w:line="240"/>
        <w:rPr/>
      </w:pPr>
      <w:r>
        <w:rPr/>
        <w:t>- Посмотрите, какое красивое дерево у нас в саду растёт! Это берёзка. Давайте подойдём к нашей берёзке поближе и рассмотрим листочки.</w:t>
      </w:r>
    </w:p>
    <w:p>
      <w:pPr>
        <w:pStyle w:val="List1"/>
        <w:spacing w:lineRule="auto" w:line="240"/>
        <w:rPr/>
      </w:pPr>
      <w:r>
        <w:rPr/>
        <w:t>Осень в гости заходила,</w:t>
      </w:r>
    </w:p>
    <w:p>
      <w:pPr>
        <w:pStyle w:val="List1"/>
        <w:spacing w:lineRule="auto" w:line="240"/>
        <w:rPr/>
      </w:pPr>
      <w:r>
        <w:rPr/>
        <w:t>И берёзку нарядила.</w:t>
      </w:r>
    </w:p>
    <w:p>
      <w:pPr>
        <w:pStyle w:val="List1"/>
        <w:spacing w:lineRule="auto" w:line="240"/>
        <w:rPr/>
      </w:pPr>
      <w:r>
        <w:rPr/>
        <w:t>Листики здесь разные,</w:t>
      </w:r>
    </w:p>
    <w:p>
      <w:pPr>
        <w:pStyle w:val="List1"/>
        <w:spacing w:lineRule="auto" w:line="240"/>
        <w:rPr/>
      </w:pPr>
      <w:r>
        <w:rPr/>
        <w:t>Жёлтые и красные.</w:t>
      </w:r>
    </w:p>
    <w:p>
      <w:pPr>
        <w:pStyle w:val="List1"/>
        <w:spacing w:lineRule="auto" w:line="240"/>
        <w:rPr/>
      </w:pPr>
      <w:r>
        <w:rPr/>
        <w:t>Дети, когда дует ветер, то листочки на деревьях шелестят. Давайте вместе подуем на наши листочки сначала потихонечку (дуют на листочки тихо), а потом сильнее (дуют сильнее).</w:t>
      </w:r>
    </w:p>
    <w:p>
      <w:pPr>
        <w:pStyle w:val="List1"/>
        <w:spacing w:lineRule="auto" w:line="240"/>
        <w:rPr/>
      </w:pPr>
      <w:r>
        <w:rPr/>
        <w:t>А теперь все в круг вставайте,</w:t>
      </w:r>
    </w:p>
    <w:p>
      <w:pPr>
        <w:pStyle w:val="List1"/>
        <w:spacing w:lineRule="auto" w:line="240"/>
        <w:rPr/>
      </w:pPr>
      <w:r>
        <w:rPr/>
        <w:t>песню дружно запевайте!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Дети исполняют выученную ранее песенку «Осень» И. Кишко.</w:t>
      </w:r>
    </w:p>
    <w:p>
      <w:pPr>
        <w:pStyle w:val="List1"/>
        <w:spacing w:lineRule="auto" w:line="240"/>
        <w:rPr/>
      </w:pPr>
      <w:r>
        <w:rPr/>
        <w:t>1. Дует, дует ветер,</w:t>
      </w:r>
    </w:p>
    <w:p>
      <w:pPr>
        <w:pStyle w:val="List1"/>
        <w:spacing w:lineRule="auto" w:line="240"/>
        <w:rPr/>
      </w:pPr>
      <w:r>
        <w:rPr/>
        <w:t>Дует, задувает.</w:t>
      </w:r>
    </w:p>
    <w:p>
      <w:pPr>
        <w:pStyle w:val="List1"/>
        <w:spacing w:lineRule="auto" w:line="240"/>
        <w:rPr/>
      </w:pPr>
      <w:r>
        <w:rPr/>
        <w:t>Жёлтые листочки</w:t>
      </w:r>
    </w:p>
    <w:p>
      <w:pPr>
        <w:pStyle w:val="List1"/>
        <w:spacing w:lineRule="auto" w:line="240"/>
        <w:rPr/>
      </w:pPr>
      <w:r>
        <w:rPr/>
        <w:t>С дерева сдувает.</w:t>
      </w:r>
    </w:p>
    <w:p>
      <w:pPr>
        <w:pStyle w:val="List1"/>
        <w:spacing w:lineRule="auto" w:line="240"/>
        <w:rPr/>
      </w:pPr>
      <w:r>
        <w:rPr/>
      </w:r>
    </w:p>
    <w:p>
      <w:pPr>
        <w:pStyle w:val="List1"/>
        <w:spacing w:lineRule="auto" w:line="240"/>
        <w:rPr/>
      </w:pPr>
      <w:r>
        <w:rPr/>
        <w:t>2. И летят листочки,</w:t>
      </w:r>
    </w:p>
    <w:p>
      <w:pPr>
        <w:pStyle w:val="List1"/>
        <w:spacing w:lineRule="auto" w:line="240"/>
        <w:rPr/>
      </w:pPr>
      <w:r>
        <w:rPr/>
        <w:t>Кружат по дорожке.</w:t>
      </w:r>
    </w:p>
    <w:p>
      <w:pPr>
        <w:pStyle w:val="List1"/>
        <w:spacing w:lineRule="auto" w:line="240"/>
        <w:rPr/>
      </w:pPr>
      <w:r>
        <w:rPr/>
        <w:t>Падают листочки</w:t>
      </w:r>
    </w:p>
    <w:p>
      <w:pPr>
        <w:pStyle w:val="List1"/>
        <w:spacing w:lineRule="auto" w:line="240"/>
        <w:rPr/>
      </w:pPr>
      <w:r>
        <w:rPr/>
        <w:t>Прямо нам под ножки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Воспитатель:</w:t>
      </w:r>
    </w:p>
    <w:p>
      <w:pPr>
        <w:pStyle w:val="List1"/>
        <w:spacing w:lineRule="auto" w:line="240"/>
        <w:rPr/>
      </w:pPr>
      <w:r>
        <w:rPr/>
        <w:t>Вокруг берёзки нашей</w:t>
      </w:r>
    </w:p>
    <w:p>
      <w:pPr>
        <w:pStyle w:val="List1"/>
        <w:spacing w:lineRule="auto" w:line="240"/>
        <w:rPr/>
      </w:pPr>
      <w:r>
        <w:rPr/>
        <w:t>Мы весело попляшем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Дети берут в каждую руку по листочку и исполняют под музыку А. Филиппенко «Танец осенних листочков»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после танца музыкальный руководитель обращает внимание на холмик из разноцветных листочков. Ребёнок старшей группы прикрыт простынёй, на которой нашиты листочки.</w:t>
      </w:r>
    </w:p>
    <w:p>
      <w:pPr>
        <w:pStyle w:val="List1"/>
        <w:spacing w:lineRule="auto" w:line="240"/>
        <w:rPr/>
      </w:pPr>
      <w:r>
        <w:rPr/>
        <w:t>Посмотрите, вот какие</w:t>
      </w:r>
    </w:p>
    <w:p>
      <w:pPr>
        <w:pStyle w:val="List1"/>
        <w:spacing w:lineRule="auto" w:line="240"/>
        <w:rPr/>
      </w:pPr>
      <w:r>
        <w:rPr/>
        <w:t>Здесь листочки золотые.</w:t>
      </w:r>
    </w:p>
    <w:p>
      <w:pPr>
        <w:pStyle w:val="List1"/>
        <w:spacing w:lineRule="auto" w:line="240"/>
        <w:rPr/>
      </w:pPr>
      <w:r>
        <w:rPr/>
        <w:t>Кто под ними так пыхтит?</w:t>
      </w:r>
    </w:p>
    <w:p>
      <w:pPr>
        <w:pStyle w:val="List1"/>
        <w:spacing w:lineRule="auto" w:line="240"/>
        <w:rPr/>
      </w:pPr>
      <w:r>
        <w:rPr/>
        <w:t>Кажется, там кто-то спит.</w:t>
      </w:r>
    </w:p>
    <w:p>
      <w:pPr>
        <w:pStyle w:val="List1"/>
        <w:spacing w:lineRule="auto" w:line="240"/>
        <w:rPr/>
      </w:pPr>
      <w:r>
        <w:rPr/>
        <w:t>Ветер листья закружил,</w:t>
      </w:r>
    </w:p>
    <w:p>
      <w:pPr>
        <w:pStyle w:val="List1"/>
        <w:spacing w:lineRule="auto" w:line="240"/>
        <w:rPr/>
      </w:pPr>
      <w:r>
        <w:rPr/>
        <w:t>Мишку он запорошил.</w:t>
      </w:r>
    </w:p>
    <w:p>
      <w:pPr>
        <w:pStyle w:val="List1"/>
        <w:spacing w:lineRule="auto" w:line="240"/>
        <w:rPr/>
      </w:pPr>
      <w:r>
        <w:rPr/>
        <w:t>Мишка, мишенька, вставай!</w:t>
      </w:r>
    </w:p>
    <w:p>
      <w:pPr>
        <w:pStyle w:val="List1"/>
        <w:spacing w:lineRule="auto" w:line="240"/>
        <w:rPr/>
      </w:pPr>
      <w:r>
        <w:rPr/>
        <w:t>Лучше с нами поиграй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Мишка-ребёнок выходит из-под листочков.</w:t>
      </w:r>
    </w:p>
    <w:p>
      <w:pPr>
        <w:pStyle w:val="List1"/>
        <w:spacing w:lineRule="auto" w:line="240"/>
        <w:rPr/>
      </w:pPr>
      <w:r>
        <w:rPr/>
        <w:t>Я хотел бы поиграть,</w:t>
      </w:r>
    </w:p>
    <w:p>
      <w:pPr>
        <w:pStyle w:val="List1"/>
        <w:spacing w:lineRule="auto" w:line="240"/>
        <w:rPr/>
      </w:pPr>
      <w:r>
        <w:rPr/>
        <w:t>Только хочется поспать!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Присаживается под берёзку и делает вид, что уснул.</w:t>
      </w:r>
    </w:p>
    <w:p>
      <w:pPr>
        <w:pStyle w:val="List1"/>
        <w:spacing w:lineRule="auto" w:line="240"/>
        <w:rPr/>
      </w:pPr>
      <w:r>
        <w:rPr/>
        <w:t>- Ну вот, мы с ним только познакомились, а он лёг спать. Давайте разбудим мишку и поиграем с ним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Проводится подвижная игра «Мишка» З. Петровой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Воспитатель и дети идут к берёзке и поют:</w:t>
      </w:r>
    </w:p>
    <w:p>
      <w:pPr>
        <w:pStyle w:val="List1"/>
        <w:spacing w:lineRule="auto" w:line="240"/>
        <w:rPr/>
      </w:pPr>
      <w:r>
        <w:rPr/>
        <w:t>Мишка, мишка, что ты долго спишь?</w:t>
      </w:r>
    </w:p>
    <w:p>
      <w:pPr>
        <w:pStyle w:val="List1"/>
        <w:spacing w:lineRule="auto" w:line="240"/>
        <w:rPr/>
      </w:pPr>
      <w:r>
        <w:rPr/>
        <w:t>Мишка, мишка, что ты так храпишь?</w:t>
      </w:r>
    </w:p>
    <w:p>
      <w:pPr>
        <w:pStyle w:val="List1"/>
        <w:spacing w:lineRule="auto" w:line="240"/>
        <w:rPr/>
      </w:pPr>
      <w:r>
        <w:rPr/>
        <w:t>Мишка, мишка, мишенька, вставай!</w:t>
      </w:r>
    </w:p>
    <w:p>
      <w:pPr>
        <w:pStyle w:val="List1"/>
        <w:spacing w:lineRule="auto" w:line="240"/>
        <w:rPr/>
      </w:pPr>
      <w:r>
        <w:rPr/>
        <w:t>Мишка, Мишка, деток догоняй!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Дети разбегаются по залу, а мишка делает вид, что ловит их. Не догнав ни одного ребёнка, он снова укладывается спать под берёзку. Игра продолжается 2 раза, на третий раз воспитатель говорит.</w:t>
      </w:r>
    </w:p>
    <w:p>
      <w:pPr>
        <w:pStyle w:val="List1"/>
        <w:spacing w:lineRule="auto" w:line="240"/>
        <w:rPr/>
      </w:pPr>
      <w:r>
        <w:rPr/>
        <w:t>Поскорее в круг вставай,</w:t>
      </w:r>
    </w:p>
    <w:p>
      <w:pPr>
        <w:pStyle w:val="List1"/>
        <w:spacing w:lineRule="auto" w:line="240"/>
        <w:rPr/>
      </w:pPr>
      <w:r>
        <w:rPr/>
        <w:t>Вместе с нами запевай!.</w:t>
      </w:r>
    </w:p>
    <w:p>
      <w:pPr>
        <w:pStyle w:val="List1"/>
        <w:spacing w:lineRule="auto" w:line="240"/>
        <w:rPr>
          <w:i/>
          <w:i/>
          <w:iCs/>
          <w:u w:val="single"/>
        </w:rPr>
      </w:pPr>
      <w:r>
        <w:rPr>
          <w:i/>
          <w:iCs/>
          <w:u w:val="single"/>
        </w:rPr>
        <w:t>Дети исполняют вместе с мишкой  «Хоровод с Осенью» сл. И муз. Т. Шакуевой. (ноты хоровода можно найти на сайте МААМ. Ру в блоге педагога.)</w:t>
      </w:r>
    </w:p>
    <w:p>
      <w:pPr>
        <w:pStyle w:val="List1"/>
        <w:spacing w:lineRule="auto" w:line="240"/>
        <w:rPr/>
      </w:pPr>
      <w:r>
        <w:rPr/>
        <w:t>1. Осень в гости к нам пришла,                  идут хороводом по кругу</w:t>
      </w:r>
    </w:p>
    <w:p>
      <w:pPr>
        <w:pStyle w:val="List1"/>
        <w:spacing w:lineRule="auto" w:line="240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И подарки принесла.</w:t>
      </w:r>
    </w:p>
    <w:p>
      <w:pPr>
        <w:pStyle w:val="List1"/>
        <w:spacing w:lineRule="auto" w:line="240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Яблоки и груши                                        выполняют пружинки.</w:t>
      </w:r>
    </w:p>
    <w:p>
      <w:pPr>
        <w:pStyle w:val="List1"/>
        <w:spacing w:lineRule="auto" w:line="240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Все мы любим кушать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List1"/>
        <w:rPr/>
      </w:pPr>
      <w:r>
        <w:rPr/>
        <w:t>2. Осень в гости к нам пришла                     идут хороводом по кругу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Дождь с собою принесла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Капал, капал дождик                                  хлопают в ладоши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Деткам на ладошки.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  <w:t>3. Осень в гости к нам пришла,                      идут хороводом по кругу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Листопад нам принесла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Листики кружатся,                                       кружатся вокруг себя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Под ноги ложатся.</w:t>
      </w:r>
    </w:p>
    <w:p>
      <w:pPr>
        <w:pStyle w:val="List1"/>
        <w:rPr/>
      </w:pPr>
      <w:r>
        <w:rPr/>
      </w:r>
    </w:p>
    <w:p>
      <w:pPr>
        <w:pStyle w:val="List1"/>
        <w:rPr/>
      </w:pPr>
      <w:r>
        <w:rPr/>
        <w:t>4. Осень в гости к нам пришла,                     идут хороводом по кругу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С нами дружно в пляс пошла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В хороводе нашем                                       пляшут, выставляя ножки на пяточку.</w:t>
      </w:r>
    </w:p>
    <w:p>
      <w:pPr>
        <w:pStyle w:val="List1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С осенью попляшем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Мишка:</w:t>
      </w:r>
    </w:p>
    <w:p>
      <w:pPr>
        <w:pStyle w:val="List1"/>
        <w:rPr/>
      </w:pPr>
      <w:r>
        <w:rPr/>
        <w:t>Вот спасибо! Удружили!</w:t>
      </w:r>
    </w:p>
    <w:p>
      <w:pPr>
        <w:pStyle w:val="List1"/>
        <w:rPr/>
      </w:pPr>
      <w:r>
        <w:rPr/>
        <w:t>Вы меня развеселили.</w:t>
      </w:r>
    </w:p>
    <w:p>
      <w:pPr>
        <w:pStyle w:val="List1"/>
        <w:rPr/>
      </w:pPr>
      <w:r>
        <w:rPr/>
        <w:t>Только мне домой пора.</w:t>
      </w:r>
    </w:p>
    <w:p>
      <w:pPr>
        <w:pStyle w:val="List1"/>
        <w:rPr/>
      </w:pPr>
      <w:r>
        <w:rPr/>
        <w:t>До свиданья, детвора!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Мишка уходит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Воспитатель:</w:t>
      </w:r>
    </w:p>
    <w:p>
      <w:pPr>
        <w:pStyle w:val="List1"/>
        <w:rPr/>
      </w:pPr>
      <w:r>
        <w:rPr/>
        <w:t>Ребята, а давайте мы с вами сделаем свою осеннюю полянку. Дети подходят к столам, на которых разложены принадлежности для аппликации. В центре столов, в тарелочке лежат заготовки из бумаги в виде мишек, грибов, листочков. Дети выполняют осеннюю аппликаци.</w:t>
      </w:r>
    </w:p>
    <w:p>
      <w:pPr>
        <w:pStyle w:val="List1"/>
        <w:rPr>
          <w:i/>
          <w:i/>
          <w:iCs/>
          <w:u w:val="single"/>
        </w:rPr>
      </w:pPr>
      <w:r>
        <w:rPr>
          <w:i/>
          <w:iCs/>
          <w:u w:val="single"/>
        </w:rPr>
        <w:t>Воспитатель:</w:t>
      </w:r>
    </w:p>
    <w:p>
      <w:pPr>
        <w:pStyle w:val="List1"/>
        <w:rPr/>
      </w:pPr>
      <w:r>
        <w:rPr/>
        <w:t>- Посмотрите, какие красивые осенние картинки у нас с вами получились. Давайте мы заберём их в группу, чтобы и в группе у нас было по осеннему красиво, а вечером вы подарите их своим родителям.</w:t>
      </w:r>
    </w:p>
    <w:p>
      <w:pPr>
        <w:pStyle w:val="List1"/>
        <w:spacing w:before="0" w:after="120"/>
        <w:rPr>
          <w:i/>
          <w:i/>
          <w:iCs/>
          <w:u w:val="single"/>
        </w:rPr>
      </w:pPr>
      <w:r>
        <w:rPr>
          <w:i/>
          <w:iCs/>
          <w:u w:val="single"/>
        </w:rPr>
        <w:t>Занятие заканчивается. Дети прощаются и уходят в группу.</w:t>
      </w:r>
    </w:p>
    <w:sectPr>
      <w:footerReference w:type="default" r:id="rId4"/>
      <w:type w:val="nextPage"/>
      <w:pgSz w:w="11906" w:h="16838"/>
      <w:pgMar w:left="1701" w:right="850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ar bs-font-sans-serif">
    <w:altName w:val="Times New Roman"/>
    <w:charset w:val="00"/>
    <w:family w:val="auto"/>
    <w:pitch w:val="default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pacing w:before="60" w:after="60"/>
      <w:outlineLvl w:val="5"/>
    </w:pPr>
    <w:rPr>
      <w:rFonts w:ascii="Liberation Serif;Times New Roman" w:hAnsi="Liberation Serif;Times New Roman" w:eastAsia="Noto Sans CJK SC" w:cs="Lohit Devanagari;Times New Roman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Нижний колонтитул Знак"/>
    <w:basedOn w:val="Style13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Devanagari;Times New Roman"/>
      <w:sz w:val="24"/>
    </w:rPr>
  </w:style>
  <w:style w:type="paragraph" w:styleId="Standard">
    <w:name w:val="Standard"/>
    <w:next w:val="List1Start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Style16">
    <w:name w:val="Нижний колонтитул"/>
    <w:basedOn w:val="Normal"/>
    <w:qFormat/>
    <w:pPr>
      <w:tabs>
        <w:tab w:val="clear" w:pos="420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obr.ru/article/63412-qqq-19-m1-integrirovannye-zanyatiya-v-detskom-sadu" TargetMode="External"/><Relationship Id="rId3" Type="http://schemas.openxmlformats.org/officeDocument/2006/relationships/hyperlink" Target="https://nsportal.ru/shakueva-tatyana-aleksandrovn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01:00Z</dcterms:created>
  <dc:creator>МБДОУ</dc:creator>
  <dc:description/>
  <cp:keywords/>
  <dc:language>en-US</dc:language>
  <cp:lastModifiedBy>МБДОУ</cp:lastModifiedBy>
  <cp:lastPrinted>2023-01-27T10:56:00Z</cp:lastPrinted>
  <dcterms:modified xsi:type="dcterms:W3CDTF">2023-01-27T07:56:00Z</dcterms:modified>
  <cp:revision>5</cp:revision>
  <dc:subject/>
  <dc:title/>
</cp:coreProperties>
</file>