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МБДОУ «Детский сад комбинированного вида № 11 «Оленёнок»</w:t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/>
      </w:pPr>
      <w:r>
        <w:rPr>
          <w:b/>
          <w:i/>
          <w:shadow/>
          <w:color w:val="993300"/>
          <w:sz w:val="52"/>
          <w:szCs w:val="52"/>
        </w:rPr>
        <w:t>Виды нарушения свистящих звуков.</w:t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              </w:t>
      </w:r>
      <w:r>
        <w:rPr>
          <w:shadow/>
          <w:sz w:val="28"/>
          <w:szCs w:val="28"/>
        </w:rPr>
        <w:t>Подготовила: учитель-логопед Кузнецова Елена Вячеславовна</w:t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</w:r>
    </w:p>
    <w:p>
      <w:pPr>
        <w:pStyle w:val="Style14"/>
        <w:jc w:val="both"/>
        <w:rPr/>
      </w:pPr>
      <w:r>
        <w:rPr>
          <w:b/>
          <w:i/>
          <w:shadow/>
          <w:sz w:val="28"/>
          <w:szCs w:val="28"/>
        </w:rPr>
        <w:t xml:space="preserve">                                       </w:t>
      </w:r>
      <w:r>
        <w:rPr>
          <w:b/>
          <w:i/>
          <w:shadow/>
          <w:sz w:val="28"/>
          <w:szCs w:val="28"/>
        </w:rPr>
        <w:t>Мичуринск-Наукоград</w:t>
      </w:r>
    </w:p>
    <w:p>
      <w:pPr>
        <w:pStyle w:val="Style14"/>
        <w:jc w:val="both"/>
        <w:rPr>
          <w:b/>
          <w:b/>
          <w:i/>
          <w:i/>
          <w:shadow/>
          <w:color w:val="993300"/>
          <w:sz w:val="52"/>
          <w:szCs w:val="52"/>
        </w:rPr>
      </w:pPr>
      <w:r>
        <w:rPr>
          <w:b/>
          <w:i/>
          <w:shadow/>
          <w:color w:val="993300"/>
          <w:sz w:val="52"/>
          <w:szCs w:val="52"/>
        </w:rPr>
        <w:t xml:space="preserve"> </w:t>
      </w:r>
      <w:r>
        <w:rPr>
          <w:b/>
          <w:i/>
          <w:shadow/>
          <w:color w:val="993300"/>
          <w:sz w:val="52"/>
          <w:szCs w:val="52"/>
        </w:rPr>
        <w:t>Виды нарушения свистящих звуков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им из самых распространенных дефектов звукопроизношения является нарушение произношения свистящих звуков. Процент данного речевого нарушения год от года не уменьшается, а растет. Вероятно, это связано, с тем, что многие взрослые недостаточно внимательны к детям, не всегда слышат дефектную речь, особенно искажения, которые наиболее трудны в корре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ящие звуки С, З, Ц одного места образования: Во время их произношения кончик языка находится у нижних резцов. В русистике они называются зубными переднеязыч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hadow/>
          <w:color w:val="993300"/>
          <w:sz w:val="32"/>
          <w:szCs w:val="32"/>
        </w:rPr>
      </w:pPr>
      <w:r>
        <w:rPr>
          <w:shadow/>
          <w:color w:val="993300"/>
          <w:sz w:val="32"/>
          <w:szCs w:val="32"/>
        </w:rPr>
        <w:t xml:space="preserve">   </w:t>
      </w:r>
      <w:r>
        <w:rPr>
          <w:shadow/>
          <w:color w:val="993300"/>
          <w:sz w:val="32"/>
          <w:szCs w:val="32"/>
        </w:rPr>
        <w:t>Правильная артикуляция звука «С» И «СЬ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убы растянуты, слегка прижаты к зуб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ы сближены на расстояние около 1мм. Язык широкий, кончиком упирается в нижние резцы. Спинка выгнута, посередине её проходит желобок. Боковые края языка прикасаются к верхним коренным зубам, препятствуя проходу воздуха по бокам языка. Выдыхаемая холодная струя воздуха проходит по желобку языка и через резцы направлена вниз. Мягкое нёбо подня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мягком СЬ спинка языка дополнительно приподнята, весь язык больше напряжён, кончик языка сильнее упирается в нижние рез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hadow/>
          <w:color w:val="993300"/>
          <w:sz w:val="32"/>
          <w:szCs w:val="32"/>
        </w:rPr>
      </w:pPr>
      <w:r>
        <w:rPr>
          <w:shadow/>
          <w:color w:val="993300"/>
          <w:sz w:val="32"/>
          <w:szCs w:val="32"/>
        </w:rPr>
        <w:t xml:space="preserve">   </w:t>
      </w:r>
      <w:r>
        <w:rPr>
          <w:shadow/>
          <w:color w:val="993300"/>
          <w:sz w:val="32"/>
          <w:szCs w:val="32"/>
        </w:rPr>
        <w:t>Правильная артикуляция звука «З» И «ЗЬ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оизношении  звуков З и ЗЬ установка частей артикуляционного аппарата (губы, нижняя челюсть, язык, мягкое нёбо) та же, что и в произношении звуков С и СЬ, только подъём спинки языка при З немного выше, чем при С, и напряжён, вследствие чего ротовой канал несколько суживается. Голосовые связки сомкнуты и вибрируют. Выдох менее напряжён, чем при звуке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hadow/>
          <w:color w:val="993300"/>
          <w:sz w:val="32"/>
          <w:szCs w:val="32"/>
        </w:rPr>
        <w:t xml:space="preserve">   </w:t>
      </w:r>
      <w:r>
        <w:rPr>
          <w:shadow/>
          <w:color w:val="993300"/>
          <w:sz w:val="32"/>
          <w:szCs w:val="32"/>
        </w:rPr>
        <w:t>Правильная артикуляция звука «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итный звук «Ц» состоит из одномоментного соединения двух звуков: взрывного смычного «Т» и щелевого, фрикативного «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ы растянуты, слегка прижаты к зубам. Зубы сжаты или находятся на расстоянии 1 мм. Кончик языка упирается в нижние резцы (как при звуке с). Первый компонент звук «Т», произносится с опущенным к нижним резцам кончиком языка, смычка образуется круто выгнутой передней частью языка. Мягкое нёбо поднято. Голосовые связки разомкнуты.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Таким образом, для произнесения свистящих звуков требуется очень сложное и тонкое движение языка, в котором участвуют кончик языка, боковые края, спинка языка и одновременные движения губ, челюстей и мягкого нёба, а при произнесении звука [З] присоединяется и смыкание голосовых связок; воздушная струя должна достигнуть передней части ротовой полости и выйти изо рта. Любое изменение в этом сложном комплексе движений изменяет звучание свистящих. </w:t>
      </w:r>
    </w:p>
    <w:p>
      <w:pPr>
        <w:pStyle w:val="Heading5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Недостатки произношения свистящих звуков называются </w:t>
      </w:r>
      <w:r>
        <w:rPr>
          <w:sz w:val="28"/>
          <w:szCs w:val="28"/>
        </w:rPr>
        <w:t>сигматизмом.</w:t>
      </w:r>
      <w:r>
        <w:rPr>
          <w:b w:val="false"/>
          <w:sz w:val="28"/>
          <w:szCs w:val="28"/>
        </w:rPr>
        <w:t xml:space="preserve"> Замена свистящих  любым другим звуком называется </w:t>
      </w:r>
      <w:r>
        <w:rPr>
          <w:sz w:val="28"/>
          <w:szCs w:val="28"/>
        </w:rPr>
        <w:t>парасигматизмом.</w:t>
      </w:r>
    </w:p>
    <w:p>
      <w:pPr>
        <w:pStyle w:val="Heading5"/>
        <w:rPr>
          <w:shadow/>
          <w:color w:val="993300"/>
          <w:sz w:val="32"/>
          <w:szCs w:val="32"/>
        </w:rPr>
      </w:pPr>
      <w:r>
        <w:rPr>
          <w:shadow/>
          <w:color w:val="993300"/>
          <w:sz w:val="32"/>
          <w:szCs w:val="32"/>
        </w:rPr>
        <w:t>Различают следующие виды сигматизма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осовой сигматиз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уя воздуха идет в нос, что чаще всего зависит от поднятого корня языка, и звуки заменяются храпом в нос. Соответственные движения губ, челюстей и образование желобка на языке не формируются или оказываются неполными, только намеченными. Очень часто носовой сигматизм распространяется и на шипящие звуки. Причиной искажения звука в данном случае является излишнее напряжение задней части языка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изубный сигматизм. </w:t>
      </w:r>
    </w:p>
    <w:p>
      <w:pPr>
        <w:pStyle w:val="Style1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чик языка находится на уровне щели между верхними и нижними резцами и мешает свободному выходу воздуха. Желобок не образуется. Вместо свиста получается тупой шум.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ипящий сигматиз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чик языка упирается в нижние дёсны или несколько оттянут от них, а спинка языка выгнута горбом к нёбу - слышится  отчётливый, мягкий, шипящий звук, подобный звуку «ШЬ» (шябака – собака)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Губно-зубной сигматиз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этом виде сигматизма нижняя губа приближается к верхним резцам. Струя воздуха рассеивается по всей плоскости спинки языка, раздувая щёки. Отчего дефект получил дополнительное название: «щёчный сигматизм» Предрасполагающим фактором возникновения губно-зубного сигматизма является прогнатия. (Прогнатия — передние зубы верхней челюсти сильно выдвинуты вперед)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овой сигматиз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ляется двусторонний и одно сторонний боковой сигматизм. При двустороннем сигматизме боковые края языка не касаются коренных зубов. Сбоку об</w:t>
        <w:softHyphen/>
        <w:t>разуются щели, через которые проходит выдыхаемый воздух. При одностороннем боковом сигматизме щель образу</w:t>
        <w:softHyphen/>
        <w:t>ется с одной стороны, язык отклоняется вправо или влево. Предрасполагающими факторами могут служить аномалии зубочелюстной системы (боковой открытый прикус, наличие слишком длинного и узкого языка), паретичность, вялость мышц правой или левой сторон языка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зубный сигматиз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чик языка просовывается между зубами придавая звукам оттенок шепелявости. К появлению этого вида сигматизма предрасполагают следующие факторы: передний открытый прикус, смена зубов, отсутствие резцов в период появления свистящих звуков, вялый кончик языка при стертой дизартрии, аденоидные разращения, когда ребенок вынужден дышать ртом и 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ягчение твёрдого звука «С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ги «са», «со», «су» произносятся как «ся», «сё» , «сю», это обусловлено чрезмерным подъёмом спинки язы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изношении свистящих «З» и «ЗЬ» имеют место те же недостатки, что и в произношении «С» и «СЬ». Специфическим дефектом звука «З» является его оглушение из-за разомкнутых голосовых связок, которые не вибрируют.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кольку звук «Ц» содержит в себе два компонента (Т+С) , то все недостатки произношения звуков «Т» и «С» переносятся обычно на звук «Ц»  Произношение звука «Ц» имеет и свои специфические недостатки, которые можно обозначить, как </w:t>
      </w:r>
      <w:r>
        <w:rPr>
          <w:b/>
          <w:sz w:val="28"/>
          <w:szCs w:val="28"/>
        </w:rPr>
        <w:t xml:space="preserve">парасигматизм: 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>
          <w:sz w:val="28"/>
          <w:szCs w:val="28"/>
        </w:rPr>
        <w:t>Вместо звука «Ц»  произносится один из его компонентов, «Т» или «ТЬ» (куритя-курица) или «Ц» произносится как «С» (куриса-курица).</w:t>
      </w:r>
    </w:p>
    <w:p>
      <w:pPr>
        <w:pStyle w:val="Style14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жду двумя компонентами слышится редуцированный гласный: тыс или тэс (куритэса-куриц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 поставленный и отработанный «базовый» звук «С» обеспечит в дальнейшем быстрое усвоение нормальных артикуляций не только свистящих звуков но и звуков верхнего подъёма кончика языка(Ш, Ж,Ч, Щ)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39:00Z</dcterms:created>
  <dc:creator>user</dc:creator>
  <dc:description/>
  <cp:keywords/>
  <dc:language>en-US</dc:language>
  <cp:lastModifiedBy>user</cp:lastModifiedBy>
  <cp:lastPrinted>2017-10-31T06:42:00Z</cp:lastPrinted>
  <dcterms:modified xsi:type="dcterms:W3CDTF">2017-10-31T03:43:00Z</dcterms:modified>
  <cp:revision>9</cp:revision>
  <dc:subject/>
  <dc:title/>
</cp:coreProperties>
</file>