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чук Галина Владимировна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рший воспитатель, МБДОУ ДС №33/3 «Светлячок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овый бор, г.Улан-Уд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полотно «МусороЗнай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ое дидактическое полотно «МусороЗнайка» предназначено для детей старшего дошкольного возрас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цель</w:t>
      </w:r>
      <w:r>
        <w:rPr>
          <w:rFonts w:cs="Times New Roman" w:ascii="Times New Roman" w:hAnsi="Times New Roman"/>
          <w:sz w:val="28"/>
          <w:szCs w:val="28"/>
        </w:rPr>
        <w:t xml:space="preserve"> полотна: формирование совершенного экосознания у детей дошкольного возрас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отно может быть использовано в трех различных игровых вари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вариант игры «Рассортируй-к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го понадоб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 контейнеров для сортировки мусора определенного цвета (синий – бумага, зеленый – стекло, оранжевый – пластик, красный – неперерабатываемые отходы, желтый – металл, серый - органика). На полотне рас полагаются различные виды отходов. Детям предлагается организовать сортировку мусора по нужным контейнерам. Все объекты на полотне крепятся липучками и являются настоящими предметами и продуктами, знакомыми детям из повседневной жиз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вариант игры «Продукты вторичной переработ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отне на липучках располагаются различные объекты, ставшие результатом вторичной переработки отходов. Например: флисовая кофта, детский велосипед, стеклочерепица, пластиковая мебель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полнительном полотне (либо столе) детям предлагаются различные варианты отходов всех видов. Основная задача играющих, подобрать к исходным предметам тот тип мусора, из которого их изготови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вариант игры «Переработк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исходный вид отходов, которые могут быть подвержены вторичной переработке. На дополнительном полотне (либо столе) разложены промежуточные этапы переработки отходов в виде иллюстрац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в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ил и измельч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мачив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ртиров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сс и т.д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необходимо воссоздать логические цепочки переработки различного типа отходов  и указать ее итоговый продукт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 xml:space="preserve">Все материалы пособия предназначены для группового и индивидуального использования, как в непосредственной образовательной деятельности, так и вне занятий. </w:t>
      </w:r>
    </w:p>
    <w:p>
      <w:pPr>
        <w:pStyle w:val="Style15"/>
        <w:shd w:fill="FFFFFF" w:val="clear"/>
        <w:spacing w:before="225" w:after="225"/>
        <w:ind w:firstLine="360"/>
        <w:jc w:val="center"/>
        <w:rPr>
          <w:color w:val="111111"/>
          <w:sz w:val="28"/>
          <w:szCs w:val="28"/>
          <w:lang w:val="en-US" w:eastAsia="en-US"/>
        </w:rPr>
      </w:pPr>
      <w:r>
        <w:rPr>
          <w:color w:val="11111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7555</wp:posOffset>
            </wp:positionH>
            <wp:positionV relativeFrom="paragraph">
              <wp:posOffset>-3810</wp:posOffset>
            </wp:positionV>
            <wp:extent cx="6781800" cy="508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25:00Z</dcterms:created>
  <dc:creator>1</dc:creator>
  <dc:description/>
  <dc:language>en-US</dc:language>
  <cp:lastModifiedBy>Svetlychok_MK</cp:lastModifiedBy>
  <dcterms:modified xsi:type="dcterms:W3CDTF">2023-01-27T04:25:00Z</dcterms:modified>
  <cp:revision>2</cp:revision>
  <dc:subject/>
  <dc:title/>
</cp:coreProperties>
</file>