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аспорт спортивного зал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год: 2013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 учителей, ответственных за кабин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авченко Татья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рафик занятости кабинета спортивного зала  2013-2014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1559"/>
        <w:gridCol w:w="1559"/>
        <w:gridCol w:w="1559"/>
        <w:gridCol w:w="1559"/>
        <w:gridCol w:w="1562"/>
      </w:tblGrid>
      <w:tr>
        <w:trPr/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ласс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онедельни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торни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ред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Четверг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урок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ур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ур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ур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7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урок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8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урок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9клас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ур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у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ая, внеурочная деятельность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1588"/>
        <w:gridCol w:w="1559"/>
        <w:gridCol w:w="1559"/>
        <w:gridCol w:w="1926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звание кружков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онедельни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торни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реда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«Аэробика»</w:t>
            </w:r>
          </w:p>
        </w:tc>
        <w:tc>
          <w:tcPr>
            <w:tcW w:w="1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7.00</w:t>
            </w:r>
          </w:p>
          <w:p>
            <w:pPr>
              <w:pStyle w:val="Style18"/>
              <w:rPr/>
            </w:pPr>
            <w:r>
              <w:rPr/>
              <w:t>4-9классы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  <w:t>6урок</w:t>
            </w:r>
          </w:p>
          <w:p>
            <w:pPr>
              <w:pStyle w:val="Style18"/>
              <w:rPr/>
            </w:pPr>
            <w:r>
              <w:rPr/>
              <w:t>1-2 классы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7.00</w:t>
            </w:r>
          </w:p>
          <w:p>
            <w:pPr>
              <w:pStyle w:val="Style18"/>
              <w:rPr/>
            </w:pPr>
            <w:r>
              <w:rPr/>
              <w:t>5-9 классы</w:t>
            </w:r>
          </w:p>
        </w:tc>
        <w:tc>
          <w:tcPr>
            <w:tcW w:w="19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урок</w:t>
            </w:r>
          </w:p>
          <w:p>
            <w:pPr>
              <w:pStyle w:val="Style18"/>
              <w:rPr/>
            </w:pPr>
            <w:r>
              <w:rPr/>
              <w:t>3-4 классы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«Мир игр»</w:t>
            </w:r>
          </w:p>
        </w:tc>
        <w:tc>
          <w:tcPr>
            <w:tcW w:w="1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«Легкая атлетика»</w:t>
            </w:r>
          </w:p>
        </w:tc>
        <w:tc>
          <w:tcPr>
            <w:tcW w:w="1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«ОФП»</w:t>
            </w:r>
          </w:p>
        </w:tc>
        <w:tc>
          <w:tcPr>
            <w:tcW w:w="1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«ОФП»</w:t>
            </w:r>
          </w:p>
        </w:tc>
        <w:tc>
          <w:tcPr>
            <w:tcW w:w="1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равила пользования кабине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ый кабинет должен быть открыт за 15 минут до начала заня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находятся в кабинете только в сменной обув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должны находиться в кабинете только в присутствии преподава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бинет должны проветривать каждую переме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Требования к составлению плана работы учебного кабинета н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ся учителем-предметником, отвечающим за каб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ое планирование, та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материально – технической базы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ы работы кабинета (учебные занятия, дополнительные заня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Требования к учебным кабинет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аспорт кабинета, оформленный с указанием функционального назначения имеющегося в нем оборудования, приборов, технических средств,  , учебников, методических пособ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блюдение правил техники безопасности, санитарно – гигиенических норм в учебном кабине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омплектованность кабинета учебным оборудованием, учебно – методическим комплексом средств обучения, необходимых для выполнения образовательной программы шко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ответствие учебно – методического комплекса и комплекса средств обучения  кабинета, требованиям стандарта образования и образовательным программ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ы,  материалы для диагностики качества обучения и образовательного процес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еспеченность учабникам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лядное представление учащимся минимально необходимого содержания образования и требований к уровню образовательной подготовки (стандарта образован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списание работы учебного кабинета по образовате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/>
        <w:t xml:space="preserve"> 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332"/>
        <w:gridCol w:w="1032"/>
        <w:gridCol w:w="1031"/>
        <w:gridCol w:w="1038"/>
        <w:gridCol w:w="1041"/>
        <w:gridCol w:w="907"/>
        <w:gridCol w:w="1063"/>
        <w:gridCol w:w="1161"/>
        <w:gridCol w:w="1039"/>
        <w:gridCol w:w="1041"/>
        <w:gridCol w:w="1033"/>
        <w:gridCol w:w="1044"/>
      </w:tblGrid>
      <w:tr>
        <w:trPr>
          <w:trHeight w:val="9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Наименование кабин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положение (этаж)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Длинна (м)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Ширина (м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Площадь (м2)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Естественное освеще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Количество око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конные решётк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сскуственное освещени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Количество лам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Электрорезет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Пожарная сигнализац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Наличие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ОГРЕВАТЕЛЕЙ.</w:t>
            </w:r>
          </w:p>
        </w:tc>
      </w:tr>
      <w:tr>
        <w:trPr>
          <w:trHeight w:val="9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ортивный за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 4 ок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Да л.н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 л.н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40"/>
                <w:szCs w:val="40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40"/>
          <w:szCs w:val="40"/>
        </w:rPr>
        <w:t>Акт о готовности кабинета  к учебно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кументация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2013-2014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спорт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вила техники безопасности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лан работы кабинета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списание работы учебного кабинет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2.Учебно – методическое обеспечение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5.Оценка кабинета по итогам проверки готовности к новому учебному году.</w:t>
      </w:r>
    </w:p>
    <w:tbl>
      <w:tblPr>
        <w:tblW w:w="80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43"/>
        <w:gridCol w:w="364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рекоменд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40:00Z</dcterms:created>
  <dc:creator>Gimnaziya</dc:creator>
  <dc:description/>
  <dc:language>en-US</dc:language>
  <cp:lastModifiedBy>Gimnaziya</cp:lastModifiedBy>
  <dcterms:modified xsi:type="dcterms:W3CDTF">2005-05-26T14:10:00Z</dcterms:modified>
  <cp:revision>2</cp:revision>
  <dc:subject/>
  <dc:title>Паспорт кабинета №______</dc:title>
</cp:coreProperties>
</file>