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shd w:fill="FFFFFF" w:val="clear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макова Татьяна Викторовна принимает участие в областных семинарах, конференциях и профессиональных конкурсах: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Участие в областном семинаре (инновационная площадка НИРО в гимназии) по теме «Формирование социокультурной компетенции педагога в условиях современного образования».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е открытого урока </w:t>
      </w:r>
      <w:r>
        <w:rPr>
          <w:sz w:val="28"/>
          <w:szCs w:val="28"/>
        </w:rPr>
        <w:t>(2020 г)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-Участие в областной научно-практической конференции «Инновационная деятельность педагога начальной школы как средство реализации проекта «Учитель будущего». </w:t>
      </w:r>
      <w:r>
        <w:rPr>
          <w:b/>
          <w:sz w:val="28"/>
          <w:szCs w:val="28"/>
        </w:rPr>
        <w:t>Сертификат участника</w:t>
      </w:r>
      <w:r>
        <w:rPr>
          <w:sz w:val="28"/>
          <w:szCs w:val="28"/>
        </w:rPr>
        <w:t xml:space="preserve"> (2020 г).</w:t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-Участие в региональной духовно-просветительской конференции «Основы православной культуры: религиозные традиции народа, система нравственных ценностей и воспитания» (НИРО 2022 г – </w:t>
      </w: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>сертификат участника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)</w:t>
      </w:r>
    </w:p>
    <w:p>
      <w:pPr>
        <w:pStyle w:val="Style18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-Муниципальный конкурс методических разработок в рамках реализации курса Основы религиозных культур и светской этики в номинаци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Лучший урок по Основам православной культуры» - </w:t>
      </w:r>
      <w:r>
        <w:rPr>
          <w:b/>
          <w:bCs/>
          <w:sz w:val="28"/>
          <w:szCs w:val="28"/>
        </w:rPr>
        <w:t xml:space="preserve">победитель </w:t>
      </w:r>
      <w:r>
        <w:rPr>
          <w:bCs/>
          <w:sz w:val="28"/>
          <w:szCs w:val="28"/>
        </w:rPr>
        <w:t>(2021 г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Муниципальный конкурс методических разработок в рамках реализации курса Основы религиозных культур и светской этики в номинации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«Лучший урок по Основам православной культуры» - </w:t>
      </w:r>
      <w:r>
        <w:rPr>
          <w:b/>
          <w:bCs/>
          <w:sz w:val="28"/>
          <w:szCs w:val="28"/>
        </w:rPr>
        <w:t xml:space="preserve">победитель </w:t>
      </w:r>
      <w:r>
        <w:rPr>
          <w:bCs/>
          <w:sz w:val="28"/>
          <w:szCs w:val="28"/>
        </w:rPr>
        <w:t>(2022 г.)</w:t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hd w:fill="FFFFFF" w:val="clear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Шмакова Татьяна Викторовна стремится в каждом ученике открыть и развивать творческое начало,  желание добиться высоких результатов, о чем говорят результаты участия обучающихся не только на уровне округа, но и на областном, всероссийском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-Участие в Епархиальном просветительском интернет-проекте «Мы - наследники Великой Победы». </w:t>
      </w:r>
      <w:r>
        <w:rPr>
          <w:b/>
          <w:sz w:val="28"/>
          <w:szCs w:val="28"/>
        </w:rPr>
        <w:t>Призеры проекта - команда обучающихся 4 класса гимназии (2020 г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униципальный этап Общероссийской олимпиады по Основам православной культуры «Русь Святая, храни веру Православную!»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обедители</w:t>
      </w:r>
      <w:r>
        <w:rPr>
          <w:rFonts w:cs="Times New Roman" w:ascii="Times New Roman" w:hAnsi="Times New Roman"/>
          <w:sz w:val="28"/>
          <w:szCs w:val="28"/>
        </w:rPr>
        <w:t xml:space="preserve"> - Боронина Полина, Кайдаш Ксения, Кирку Александра,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ганова Елизавета, Фурсова Екатерин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ризеры:</w:t>
      </w:r>
      <w:r>
        <w:rPr>
          <w:rFonts w:cs="Times New Roman" w:ascii="Times New Roman" w:hAnsi="Times New Roman"/>
          <w:sz w:val="28"/>
          <w:szCs w:val="28"/>
        </w:rPr>
        <w:t xml:space="preserve"> Ибряева Карина, Симакова Анна (2020 г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-Муниципальная олимпиада по русскому языку и математике среди обучающихся 4-х классов (2021 г)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победитель </w:t>
      </w:r>
      <w:r>
        <w:rPr>
          <w:rFonts w:cs="Times New Roman" w:ascii="Times New Roman" w:hAnsi="Times New Roman"/>
          <w:sz w:val="28"/>
          <w:szCs w:val="28"/>
        </w:rPr>
        <w:t xml:space="preserve">олимпиады по математике и </w:t>
      </w:r>
      <w:r>
        <w:rPr>
          <w:rFonts w:cs="Times New Roman" w:ascii="Times New Roman" w:hAnsi="Times New Roman"/>
          <w:b/>
          <w:sz w:val="28"/>
          <w:szCs w:val="28"/>
        </w:rPr>
        <w:t>призер</w:t>
      </w:r>
      <w:r>
        <w:rPr>
          <w:rFonts w:cs="Times New Roman" w:ascii="Times New Roman" w:hAnsi="Times New Roman"/>
          <w:sz w:val="28"/>
          <w:szCs w:val="28"/>
        </w:rPr>
        <w:t xml:space="preserve"> олимпиады по русскому языку – Серегина Наталь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Муниципальный конкурс -игра среди обучающихся 4 -х классов «Знатоки православной культуры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Победители конкурса </w:t>
      </w:r>
      <w:r>
        <w:rPr>
          <w:rFonts w:cs="Times New Roman" w:ascii="Times New Roman" w:hAnsi="Times New Roman"/>
          <w:sz w:val="28"/>
          <w:szCs w:val="28"/>
        </w:rPr>
        <w:t>- Серегина Наталья и Бобылев Кирилл. (2021 г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униципальный этап Общероссийской олимпиады по Основам православной культуры «Русь Святая, храни веру Православную!»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ризеры олимпиады</w:t>
      </w:r>
      <w:r>
        <w:rPr>
          <w:rFonts w:cs="Times New Roman" w:ascii="Times New Roman" w:hAnsi="Times New Roman"/>
          <w:sz w:val="28"/>
          <w:szCs w:val="28"/>
        </w:rPr>
        <w:t xml:space="preserve"> –Загребин Демьян и Юрлова Анастасия (2022 г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курс -игра среди обучающихся 4 -х классов «Знатоки православной культуры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Призеры конкурса </w:t>
      </w:r>
      <w:r>
        <w:rPr>
          <w:rFonts w:cs="Times New Roman" w:ascii="Times New Roman" w:hAnsi="Times New Roman"/>
          <w:sz w:val="28"/>
          <w:szCs w:val="28"/>
        </w:rPr>
        <w:t xml:space="preserve">– Демина Софья, Загребин Демьян, Юрлова Анастас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22 г)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-Муниципальный конкурс «Безопасная железная дорога» номинация мультфильм. </w:t>
      </w:r>
      <w:r>
        <w:rPr>
          <w:b/>
          <w:sz w:val="28"/>
          <w:szCs w:val="28"/>
        </w:rPr>
        <w:t>диплом победителя</w:t>
      </w:r>
      <w:r>
        <w:rPr>
          <w:sz w:val="28"/>
          <w:szCs w:val="28"/>
        </w:rPr>
        <w:t xml:space="preserve"> - Бабушкина Виктория (2022 г)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>-Муниципальный этап регионального конкурса начального технического моделирования и конструирования «Юный техник-моделист»,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>диплом победителя</w:t>
      </w:r>
      <w:r>
        <w:rPr>
          <w:sz w:val="28"/>
          <w:szCs w:val="28"/>
        </w:rPr>
        <w:t xml:space="preserve"> - Бабушкина Виктория (2022 г)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>-Муниципальный конкурс творческих работ «Колокола памяти»,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>диплом победителя</w:t>
      </w:r>
      <w:r>
        <w:rPr>
          <w:sz w:val="28"/>
          <w:szCs w:val="28"/>
        </w:rPr>
        <w:t xml:space="preserve"> -Зубова Маргарита (2022 г)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Епархиальный фестиваль-конкурс художественного творчества «Пасха Красная»,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иплом победителя</w:t>
      </w:r>
      <w:r>
        <w:rPr>
          <w:sz w:val="28"/>
          <w:szCs w:val="28"/>
        </w:rPr>
        <w:t xml:space="preserve"> – Баранова Полина, Бабушкина Виктория (2022 г)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>-Муниципальный конкурс учебно-исследовательских и проектных работ «Будущее в наших руках» в номинации экологической направленност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</w:rPr>
        <w:t xml:space="preserve">Победитель </w:t>
      </w:r>
      <w:r>
        <w:rPr>
          <w:sz w:val="28"/>
          <w:szCs w:val="28"/>
        </w:rPr>
        <w:t>– Бабушкина Виктория (2022 г)</w:t>
      </w:r>
    </w:p>
    <w:p>
      <w:pPr>
        <w:pStyle w:val="21"/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ature">
    <w:name w:val="featur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right="113" w:hanging="0"/>
      <w:contextualSpacing/>
      <w:jc w:val="center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1:50:00Z</dcterms:created>
  <dc:creator>User</dc:creator>
  <dc:description/>
  <cp:keywords/>
  <dc:language>en-US</dc:language>
  <cp:lastModifiedBy>User</cp:lastModifiedBy>
  <cp:lastPrinted>2019-10-18T15:34:00Z</cp:lastPrinted>
  <dcterms:modified xsi:type="dcterms:W3CDTF">2023-01-27T09:33:00Z</dcterms:modified>
  <cp:revision>41</cp:revision>
  <dc:subject/>
  <dc:title/>
</cp:coreProperties>
</file>