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открытого урока  русского языка во 2 «Г»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Школа Росси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«Собственные и нарицательные имена существительные. З</w:t>
      </w:r>
      <w:r>
        <w:rPr>
          <w:rFonts w:cs="Times New Roman" w:ascii="Times New Roman" w:hAnsi="Times New Roman"/>
          <w:b/>
          <w:sz w:val="24"/>
          <w:szCs w:val="24"/>
        </w:rPr>
        <w:t>аглавная буква в именах, отчествах и фамилиях людей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получение нов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именами существительными собственными и нарицательными, учить различать имена собственные и нариц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я различия имён собственных и нарицательных и их правописания, умения пользоваться терминами «имена собственные», «имена нарицательны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ть социальную, практическую и личностную значимость данного учебн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, формулировать и сохранять цель на уроке с помощью учителя, оценивать правильность выполнения действий на уровне адекватной ретроспективной оце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ть ориентироваться в своей системе знаний, добывать новые знания, находить ответы на вопросы учителя, осуществлять поиск необходим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и мысли по предложенным критериям, 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, литературное чтение, окружающий мир, забайкал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: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в парах, самостоят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: </w:t>
      </w:r>
      <w:r>
        <w:rPr>
          <w:rFonts w:cs="Times New Roman" w:ascii="Times New Roman" w:hAnsi="Times New Roman"/>
          <w:sz w:val="24"/>
          <w:szCs w:val="24"/>
        </w:rPr>
        <w:t>компьютер, проектор, презентация к уроку, учебник «Русский язык» 2 класс В. П. Канакина, В. Г. Горецкий,  карточки для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72"/>
        <w:gridCol w:w="4995"/>
      </w:tblGrid>
      <w:tr>
        <w:trPr>
          <w:trHeight w:val="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9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 Организационны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Учащиеся поочередно касаются одноименных пальцев рук своего соседа, начиная с больших пальцев и говорят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желаю (соприкасаются большими пальца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успеха (указательны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большого (средни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во всём (безымянны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и везде (мизинца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Здравствуйте! (прикосновение всей ладонь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Мы настроились с вами на работу, чтобы продолжить дальше сначала запишите в тетрадях число, классная работ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жде, чем познакомиться с новой темой, давайте повторим с вами, что мы уже знаем об имени существительном. Проведём небольшой тест. (У каждого учащегося тест). И проверим его в пара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Тест «Имя существительное»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. Что обозначают имена существительны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). предм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). признак предм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). действие предм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2. Подчеркните имена существитель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евочка, бежали, люблю, фамилия, вишнёвый, город,  собака, улица, красивый, рисую, солнечны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. Допишите слова-синонимы, отвечающие на вопросы: кто? что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ища -……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нь -……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ети - ………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Что такое имя существительно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Какие слова вы подчеркнули во втором вопро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ие две группы можно разделить имена существительные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душевлённые и неодушевлён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уществительные называются одушевлённы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уществительные называются неодушевлён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пишите самостоятельно в первый столбик с маленькой буквы неодушевленные имена существительные, во второй столбик – одушевл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настрой на урок, создание ситуации 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. Само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ушевлённых и неодушевлённых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самостоятельно найд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ывода.</w:t>
            </w:r>
          </w:p>
        </w:tc>
      </w:tr>
      <w:tr>
        <w:trPr>
          <w:trHeight w:val="8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Самоопределе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вернёмся к нашим словам, которые мы с вами распределили на одушевлённые имена существительные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айде слова: Маша, Барбос, Крылов, Москва, Красноармей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мотрите, вы видите записанные имена существительные. Выберите из них название городу, имя девочке, кличку щенку, фамилию баснописца, название у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эти слова написаны с заглавной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, правила вы знаете. А сегодня мы узнаем что - то новое об эти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узнать тему урока, нужно выполнить задание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 слова по группам - имя человека, отчество, фамилия. Если слова не подходят ни к одной группе, запишите их в четвёртую - без наз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е правила работы в парах и приступ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айд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 слова по групп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ергеевич, Лев, Пушкин, Толстой, Александр, Николаевич, 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кто-то догадается, кто это?</w:t>
            </w:r>
          </w:p>
          <w:tbl>
            <w:tblPr>
              <w:tblW w:w="6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913"/>
              <w:gridCol w:w="1764"/>
              <w:gridCol w:w="1382"/>
            </w:tblGrid>
            <w:tr>
              <w:trPr>
                <w:trHeight w:val="131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Имя 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чество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цените «смайликом» работу своей пары: дружно, сплоченно вы работали или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верим. Какие слова записали в 1 столбик? во 2 столбик? в 3 столб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и имена, фамилии и отчества вы запис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лова не попали ни в один из этих столбиков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а слайде табли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оцените «смайликом» правильно ли ваша пара выполнила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. Посмотрите ещё раз на таблицу. Чем отличается написание слов первых трёх столбиков от последн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общее название можно дать словам первых трёх столб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ёные в русском языке  уже давно придумали специальные термины. Слова первых трёх столбиков назвали собственными именами существительными, а последнего – нарицательными именами существительными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 по осознанию имён собственных и нариц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самостоятельно найд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свою работу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.  Формулируют своё собственное мнение.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. Открытие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положите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айде: Собственные и нарицательные имена существительные. Заглавная буква в именах, отчествах и фамил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вы уже знаете об именах собственных и нарицательны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ему хотели бы научиться? поставьте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на уроке мы узнаем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мся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обуем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на уроке узнаем, какие существительные относятся к собственным, а какие к нарицательным, научимся их различать, попробуем свои знания применить на практике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ормулируют тему и цели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частвуют в определении имён собственных и нариц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веряют свой вывод с правилом данном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ормулируют свою точку зрения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троят понятные для собеседника высказывания, используют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ы знаете, что обозначают термины «собственные имена существительные», «нарицательные имена существительные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а, отчества, фамилии людей – это собственные имена существительные, потому что имена, отчества, фамилии есть у всех людей, но у каждого оно своё, личное и никто их у вас не может отобрать. Это ваше, собственное, больше ничьё.  Собственное имя называет только в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ой буквы пишутся имена собствен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се остальные – несобственные - имена существительные нарицательные имена существительные, они называют, нарицают любой предмет, но не дают ему и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каком столбике у нас написаны имена собственные? А имена нариц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ем правило в учебнике на странице 5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уществительные мы называем собствен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ой буквы они пишу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у кого еще может быть своё собственное им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клички животных, названия рек, городов, улиц – это тоже имена собств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ите примеры собственных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ем правило в учебнике на странице 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уществительные мы называем нариц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какой буквы они пишу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ите примеры нарицательных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йте 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ли, немножко отдохнём</w:t>
              <w:br/>
              <w:t>-  Если слышим имя нарицательное - приседаем,    имя собственное- встаём.</w:t>
              <w:br/>
              <w:t>кошка (приседаем)   Пушинка,  (встаём)</w:t>
              <w:br/>
              <w:t>собака   (приседаем)    Смешинка,  (встаём)</w:t>
              <w:br/>
              <w:t>петух (приседаем)    Крикун,   (встаём)</w:t>
              <w:br/>
              <w:t>корова  (приседаем)   Бурёнка,  (встаём)</w:t>
              <w:br/>
              <w:t>воробей (приседаем)    Тишка,  (встаём)</w:t>
              <w:br/>
              <w:t>красивая синичка. (присед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лодцы, ребята! Тихо сели!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Примен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но у вас ещё впереди есть уроки, на них вы разберётесь до конца в эт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нам предстоит учиться различать имена собственные и нариц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м упражнение стр 52, упр 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Какие существительные мы называем собствен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ой буквы они пишу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уществительные мы называем нариц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ой буквы они пишу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троят рассуждения, понятные для собеседника. Умеют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меняют новые зна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рабатывают умения орфографически грамотно писать имена собственные и нариц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полняют работу, анализируют, контролируют и оценива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ставляют алгоритм по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елают выводы.</w:t>
            </w:r>
          </w:p>
        </w:tc>
      </w:tr>
      <w:tr>
        <w:trPr>
          <w:trHeight w:val="16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лова, кроме имён, отчеств и фамилий людей относятся к именам собстве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уйте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де в жизни мы встречаемся с именами собственны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зывается главный город нашего кр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  имеет свою историю, традиции, праздники. В нем жили и живут замечательные люди. Г. Граубин напис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Я живу на самой длинной долгот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 Байкалом в славном городе Чите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десь деревья удивительно длинны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остают макушкой чуть не до луны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а и люди проживают им под стать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о макушки вам рукою не дос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ейчас будем работать в парах.  У вас дан текст. А какое задание можно выполнить к этому текст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ой у вас получился рассказ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прочитаю стихотворение. Когда я сделаю паузу, то вы должны найти имена девочек, спрятавшиеся в именах мальч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амейке мальчи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ашки с ним играет …  (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утбол спешит Вал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ним плетётся …  (Л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ьтесь: это Ва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 под ручку ходит…. (А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смелей, конечно, Ва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 с ним сластёна …(А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станется время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упр 9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 Рефлекс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Рефли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цели мы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ли ли мы ц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 высказывание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те с помощью смайлика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стр. 53 правило, упр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ить весёлый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- 6 предложений) на тему «Моя семья» и подчеркнуть в нём имена соб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е «смайликом»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им настроением вы заканчиваете урок, покажите «смайли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уют свою деятельность на уроке. Формулируют свои впечатления.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0:00Z</dcterms:created>
  <dc:creator>Диана</dc:creator>
  <dc:description/>
  <cp:keywords/>
  <dc:language>en-US</dc:language>
  <cp:lastModifiedBy>учитель</cp:lastModifiedBy>
  <dcterms:modified xsi:type="dcterms:W3CDTF">2020-03-04T08:38:00Z</dcterms:modified>
  <cp:revision>3</cp:revision>
  <dc:subject/>
  <dc:title/>
</cp:coreProperties>
</file>