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  <w:t>Урок  истории в 10 класс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sz w:val="24"/>
          <w:szCs w:val="24"/>
        </w:rPr>
        <w:t>Экономика НЭП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  <w:t>Педагогическая цель</w:t>
      </w:r>
      <w:r>
        <w:rPr>
          <w:rFonts w:cs="Times New Roman CYR" w:ascii="Times New Roman CYR" w:hAnsi="Times New Roman CYR"/>
          <w:sz w:val="24"/>
          <w:szCs w:val="24"/>
        </w:rPr>
        <w:t>: создать условия для понимания сущности новой экономической политики и</w:t>
      </w:r>
      <w:r>
        <w:rPr>
          <w:rFonts w:cs="Times New Roman" w:ascii="Times New Roman" w:hAnsi="Times New Roman"/>
          <w:sz w:val="24"/>
          <w:szCs w:val="24"/>
        </w:rPr>
        <w:t xml:space="preserve"> развити</w:t>
      </w:r>
      <w:r>
        <w:rPr>
          <w:rFonts w:cs="Times New Roman CYR" w:ascii="Times New Roman CYR" w:hAnsi="Times New Roman CYR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умени</w:t>
      </w:r>
      <w:r>
        <w:rPr>
          <w:rFonts w:cs="Times New Roman CYR" w:ascii="Times New Roman CYR" w:hAnsi="Times New Roman CYR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анализировать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сторические события </w:t>
      </w:r>
      <w:r>
        <w:rPr>
          <w:rFonts w:cs="Times New Roman CYR" w:ascii="Times New Roman CYR" w:hAnsi="Times New Roman CYR"/>
          <w:sz w:val="24"/>
          <w:szCs w:val="24"/>
        </w:rPr>
        <w:t>на основе различных источников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sz w:val="24"/>
          <w:szCs w:val="24"/>
        </w:rPr>
        <w:t>урок открытия нового знани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  <w:u w:val="single"/>
        </w:rPr>
        <w:t>Вид</w:t>
      </w:r>
      <w:r>
        <w:rPr>
          <w:rFonts w:cs="Times New Roman CYR" w:ascii="Times New Roman CYR" w:hAnsi="Times New Roman CYR"/>
          <w:sz w:val="24"/>
          <w:szCs w:val="24"/>
        </w:rPr>
        <w:t>: урок смешанного тип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  <w:t>Ресурсное обеспечение</w:t>
      </w:r>
      <w:r>
        <w:rPr>
          <w:rFonts w:cs="Times New Roman CYR" w:ascii="Times New Roman CYR" w:hAnsi="Times New Roman CYR"/>
          <w:sz w:val="24"/>
          <w:szCs w:val="24"/>
        </w:rPr>
        <w:t>: документальный фильм, учебник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  <w:t>Ход урок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  <w:t>1. Организационный этап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еятельность учителя: приветствие, учет отсутствующих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  <w:t xml:space="preserve">2. Мотивационный этап.  Постановка цели и задач урока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ителя: просит учеников назвать изученную тему. Исходя из темы предыдущего урока "Экономический и политический кризис начала 1920-х гг. Переход к нэпу", ученики формулируют тему урока. Записывают тем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еятельность учителя: просит учеников сформулировать цель урок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u w:val="single"/>
        </w:rPr>
        <w:t xml:space="preserve">выявить сущность новой экономической политики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ителя: просит сформулировать задачи урок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ащихся: формулируют задачи урок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Определить хронологические рамки проводимой политик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Назвать причины перехода к НЭП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Выявить меры НЭП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Выяснить итоги НЭП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Сравнить НЭП с политикой "военного коммунизма"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ителя: задает вопрос о путях достижения цел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ащихся: предлагают вариант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  <w:t xml:space="preserve">3. Этап актуализации знаний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ителя: задает вопрос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акую, из поставленных задач, мы уже можем решить?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ащихся: отвечают, что уже могут объяснить причины перехода к НЭП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ителя: задает вопрос о путях решения оставшихся задач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ащихся: предлагают вариант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  <w:t>4. Этап первичного усвоения новых знани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еятельность учителя: прелагает решить задачи урока на основе документального фильма "НЭП: уроки истории"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ителя: дает задание извлечь все факты о НЭПе, зафиксировать их в тетрад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ащихся: смотрят фильм, фиксируют факт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  <w:t>4. Этап первичного усвоения новых знани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ителя: организует работу по документальному фильм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акое впечатление произвел на вас фильм? Что удивило?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еятельность учащихся:  отмечают  контрасты, на прошлом уроке - фот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можденных голодом людей периода политики "военного коммунизма"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через короткое время - изобилие на рынке периода НЭП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ителя: обращает внимание на поставленные задачи и просит назвать факты о НЭПе, которые ребята узнали их фильм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ащихся: называют хронологические рамки, меры экономической политик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Деятельность учителя:  помогает разобраться с новыми терминами (слайды  презентации "Словарь урока")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</w:rPr>
        <w:t>Деятельность учащихся: записывают в тетрадь термины: продналог, концессия, котировка, кооператив, казначейские билеты, деноминац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ителя: направляет деятельность учащихся, при необходимости помогает формулировать ответ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ителя: дополняет ответы учащихся по вопросу итогов НЭП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  <w:t>5. Этап  первичной проверки пониман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еятельность учителя: задает вопрос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Если в столь короткое время, НЭП дал такой существенный результат, почему он был свернут?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едлагает высказать предположен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еятельность учащихся: высказывают предположения, под руководством учителя делают вывод о противоречиях, которые порождал НЭП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отиворечия в управлении - методы административного контроля сохранялись и приходили в противоречие с появившейся свободой в экономической сфере,  которая хоть и была ограниченной, но была; в управлении - руководители привыкли действовать командными методами времен военного коммунизма, оказались не готовы к новым условиям, необходимости перестраивать работу на новых началах; в экономике - государство сохраняло контроль над крупной и средней промышленностью, внешней торговлей, т.д., не во все сферы пускало частника, что с трудом сочеталось с рыночными элементами хозяйствования; дефицит промышленных товаров, "ножницы цен", в социальной сфере - появление совбуров, нэпманов, нэпачей, безработицы, "лишнего населения" на селе, отсутствие прав у некоторых категорий населения; в духовной сфере - идея постороения коммунизма, в реальности - элементы рыночного капиталистического хозяйства, иностранного участия в экономике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ризисы НЭПа стали следствием этих противоречий и как следствие, его свертывани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  <w:t>6.Этап. Информация о домашнем задании, инструктаж по его выполнению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зучить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 CYR" w:ascii="Times New Roman CYR" w:hAnsi="Times New Roman CYR"/>
          <w:sz w:val="24"/>
          <w:szCs w:val="24"/>
        </w:rPr>
        <w:t xml:space="preserve"> 10, сравнить политику военного коммунизма и НЭП письменно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  <w:t>7. Этап. Рефлексия (подведение итогов занятия)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ятельность учителя: предлагает ученикам оценить свою работу на уроке по 10 балльной шкал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ак я усвоил материал?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своил весь материал, все понял - 9-10 балл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своил материал частично - 7-8 балл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ало что понял на уроке, необходимо доработать - 4-6 балл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ак я работал? Удовлетворен ли своей работой?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 всеми заданиями справился сам, удовлетворен работой - 9-10 балл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пустил ошибки - 7-8 балл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 справился с заданиями - 4-6и балл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формулируйте мнение об уроке, свои пожелан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06:00Z</dcterms:created>
  <dc:creator>User</dc:creator>
  <dc:description/>
  <dc:language>en-US</dc:language>
  <cp:lastModifiedBy>User</cp:lastModifiedBy>
  <dcterms:modified xsi:type="dcterms:W3CDTF">2023-01-27T13:07:00Z</dcterms:modified>
  <cp:revision>1</cp:revision>
  <dc:subject/>
  <dc:title/>
</cp:coreProperties>
</file>