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>Весеннее развлечение для детей ясельной группы</w:t>
      </w:r>
      <w:r>
        <w:rPr/>
        <w:t>.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музыку входят в зал. В углу стоит домик, рядом с ним скамеечка, на которой сидит Хозяюшка.</w:t>
      </w:r>
    </w:p>
    <w:p>
      <w:pPr>
        <w:pStyle w:val="Normal"/>
        <w:ind w:left="180" w:hanging="720"/>
        <w:rPr>
          <w:sz w:val="28"/>
          <w:szCs w:val="28"/>
        </w:rPr>
      </w:pPr>
      <w:r>
        <w:rPr>
          <w:sz w:val="28"/>
          <w:szCs w:val="28"/>
        </w:rPr>
        <w:t>Хоз.: Здравствуйте, ребятки, маленькие котятки. Я хозяюшка в этом домике. Вот солнышко выглянуло, весна настала я и вышла на скамеечке посидеть, на солнышке погреться, а тут вы ко мне в гости пришли. Ну, проходите, рассаживайтесь. Какие вы все красивые, да нарядные!</w:t>
      </w:r>
    </w:p>
    <w:p>
      <w:pPr>
        <w:pStyle w:val="Normal"/>
        <w:ind w:left="180" w:hanging="720"/>
        <w:rPr>
          <w:sz w:val="28"/>
          <w:szCs w:val="28"/>
        </w:rPr>
      </w:pPr>
      <w:r>
        <w:rPr>
          <w:sz w:val="28"/>
          <w:szCs w:val="28"/>
        </w:rPr>
        <w:t>Вед.: Да, добрая Хозяюшка, ребята очень рады приходу весны. И сегодня у нас  праздник, мы будем петь песни и читать стихи о весне.</w:t>
      </w:r>
    </w:p>
    <w:p>
      <w:pPr>
        <w:pStyle w:val="Normal"/>
        <w:ind w:left="180" w:hanging="720"/>
        <w:rPr>
          <w:sz w:val="28"/>
          <w:szCs w:val="28"/>
        </w:rPr>
      </w:pPr>
      <w:r>
        <w:rPr>
          <w:sz w:val="28"/>
          <w:szCs w:val="28"/>
        </w:rPr>
        <w:t>Хоз.: Ой, как интересно, как хорошо что вы зашли ко мне в гости, я тоже очень люблю весну. И хочу загадать вам загадку.</w:t>
      </w:r>
    </w:p>
    <w:p>
      <w:pPr>
        <w:pStyle w:val="Normal"/>
        <w:ind w:left="180" w:hanging="7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титься по небу золотистый блин.</w:t>
      </w:r>
    </w:p>
    <w:p>
      <w:pPr>
        <w:pStyle w:val="Normal"/>
        <w:ind w:left="180" w:hanging="7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того блиночка лучик не один,</w:t>
      </w:r>
    </w:p>
    <w:p>
      <w:pPr>
        <w:pStyle w:val="Normal"/>
        <w:ind w:left="18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ревает деток, травку и цветок</w:t>
      </w:r>
    </w:p>
    <w:p>
      <w:pPr>
        <w:pStyle w:val="Normal"/>
        <w:ind w:left="18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то же за чудесный на небе блинок?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ети: Солнышк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Хоз.: Молодцы, а песенку про солнышко вы знаете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д.: Конечно, ребята даже знают как солнышко просыпается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– закличка «Вот как солнышко встает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д.: Вот как нам весело поется про солнышко, послушай Хозяюшка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Солнышко»</w:t>
      </w:r>
    </w:p>
    <w:p>
      <w:pPr>
        <w:pStyle w:val="Normal"/>
        <w:ind w:left="-540" w:hanging="0"/>
        <w:jc w:val="center"/>
        <w:rPr/>
      </w:pPr>
      <w:r>
        <w:rPr>
          <w:i/>
          <w:sz w:val="28"/>
          <w:szCs w:val="28"/>
        </w:rPr>
        <w:t>После песни в руках у Хозяюшки появляется котик, мяукает.</w:t>
      </w:r>
    </w:p>
    <w:p>
      <w:pPr>
        <w:pStyle w:val="Normal"/>
        <w:ind w:left="180" w:hanging="720"/>
        <w:rPr/>
      </w:pPr>
      <w:r>
        <w:rPr>
          <w:sz w:val="28"/>
          <w:szCs w:val="28"/>
        </w:rPr>
        <w:t>Хоз.: А вот и мой маленький дружок. Он на печке всю зиму лежал, грелся, а как  солнышко припекло, так на улицу вышел, птичек погонять. С ребятками поиграть. А ну-ка, птички крылышки расправляйте, а котик будет вас догонять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тички и кот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д.: Ах, ты котик, проказник, всех птичек распугал, ни одну не пойма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Хоз.: А еще мой котик очень любит песенки слушать, споете для него песенку?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Цап-царап»</w:t>
      </w:r>
    </w:p>
    <w:p>
      <w:pPr>
        <w:pStyle w:val="Normal"/>
        <w:ind w:left="180" w:hanging="720"/>
        <w:rPr>
          <w:sz w:val="28"/>
          <w:szCs w:val="28"/>
        </w:rPr>
      </w:pPr>
      <w:r>
        <w:rPr>
          <w:sz w:val="28"/>
          <w:szCs w:val="28"/>
        </w:rPr>
        <w:t>Хоз.: Спасибо, вам, ребятушки! Уж как вы меня порадовали! Котя-коток, а тебе понравилось? (Котик мяукает). Ну что ж, пойду положу котика в домик, обратно на печку. (Заходит в домик) Ой, ребята, а у меня здесь такие красивые платочки есть.(Выносит платочки и раздает) Мне их сама Весна – красна принесла, посмотрите, разноцветные, яркие, давайте с ними потанцуем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платочками.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танца дети садятся на места, ведущая предлагает хозяюшке послушать стихи о весне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</w:t>
      </w:r>
    </w:p>
    <w:p>
      <w:pPr>
        <w:pStyle w:val="Normal"/>
        <w:ind w:left="-540" w:hanging="0"/>
        <w:jc w:val="center"/>
        <w:rPr/>
      </w:pPr>
      <w:r>
        <w:rPr>
          <w:i/>
          <w:sz w:val="28"/>
          <w:szCs w:val="28"/>
        </w:rPr>
        <w:t>Вдруг из домика появляются испуганный  мышонок,  пищит, мечетс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Хоз.: Мышонок, что с тобою? Ты кого-то испугался?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Мышь: Я боюсь кота Ваську!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Хоз.: Не надо так его бояться! Кот Васька хороший, добрый, умный. Скажи лучше, как тебя зовут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ышь: Меня зовут Круть-Верть!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Хоз.: А ты хочешь поиграть с детьми?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зяйка берет мышонка и догоняет ребят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Огуречик»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уречик, огуречик,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ходи на тот конечек</w:t>
      </w:r>
    </w:p>
    <w:p>
      <w:pPr>
        <w:pStyle w:val="Normal"/>
        <w:ind w:left="-540" w:hanging="0"/>
        <w:jc w:val="center"/>
        <w:rPr/>
      </w:pPr>
      <w:r>
        <w:rPr>
          <w:i/>
          <w:sz w:val="28"/>
          <w:szCs w:val="28"/>
        </w:rPr>
        <w:t>Там мышка живет,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бе хвостик отгрызет!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гры дети садятся на места. Хозяюшка опять выходит из домика с котиком.</w:t>
      </w:r>
    </w:p>
    <w:p>
      <w:pPr>
        <w:pStyle w:val="Normal"/>
        <w:ind w:left="180" w:hanging="720"/>
        <w:rPr/>
      </w:pPr>
      <w:r>
        <w:rPr>
          <w:sz w:val="28"/>
          <w:szCs w:val="28"/>
        </w:rPr>
        <w:t>Хоз.: Вот спасибо вам ребятки, что в гости к нам зашли, порадовались вместе с  нами приходу весны. А сейчас на прощанье давайте станцуем нашу любимую пляску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ная пляска</w:t>
      </w:r>
    </w:p>
    <w:p>
      <w:pPr>
        <w:pStyle w:val="Normal"/>
        <w:ind w:left="-540" w:hanging="0"/>
        <w:jc w:val="center"/>
        <w:rPr/>
      </w:pPr>
      <w:r>
        <w:rPr>
          <w:i/>
          <w:sz w:val="28"/>
          <w:szCs w:val="28"/>
        </w:rPr>
        <w:t>Хозяюшка подходит к домику на нем висит сосулька с конфетами, она берет ее и говорит что последняя сосулька осталась, но и на нее солнышко светит и скоро она растает. Но почему же она все таки не тает? Смотрит, а там конфеты, Хозяйка раздает угощения! Все прощаются и выходят из зала.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5:22:00Z</dcterms:created>
  <dc:creator>user</dc:creator>
  <dc:description/>
  <cp:keywords/>
  <dc:language>en-US</dc:language>
  <cp:lastModifiedBy>homework6464@outlook.com</cp:lastModifiedBy>
  <dcterms:modified xsi:type="dcterms:W3CDTF">2023-01-27T19:22:00Z</dcterms:modified>
  <cp:revision>20</cp:revision>
  <dc:subject/>
  <dc:title/>
</cp:coreProperties>
</file>