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64"/>
          <w:szCs w:val="64"/>
        </w:rPr>
      </w:pPr>
      <w:r>
        <w:rPr>
          <w:rFonts w:cs="Times New Roman" w:ascii="Times New Roman" w:hAnsi="Times New Roman"/>
          <w:sz w:val="64"/>
          <w:szCs w:val="64"/>
        </w:rPr>
        <w:t>ВЕЧЕР  ПАМЯТИ</w:t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„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Дети военной поры</w:t>
      </w:r>
      <w:r>
        <w:rPr>
          <w:rFonts w:cs="Times New Roman" w:ascii="Times New Roman" w:hAnsi="Times New Roman"/>
          <w:sz w:val="48"/>
          <w:szCs w:val="48"/>
        </w:rPr>
        <w:t xml:space="preserve"> ”</w:t>
      </w:r>
    </w:p>
    <w:p>
      <w:pPr>
        <w:pStyle w:val="Normal"/>
        <w:tabs>
          <w:tab w:val="clear" w:pos="708"/>
          <w:tab w:val="left" w:pos="5490" w:leader="none"/>
          <w:tab w:val="left" w:pos="6630" w:leader="none"/>
        </w:tabs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sz w:val="40"/>
          <w:szCs w:val="40"/>
        </w:rPr>
        <w:t>МАКАРОВА Т.В. – педагог д/о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sz w:val="40"/>
          <w:szCs w:val="40"/>
        </w:rPr>
        <w:t>МБУДОД „Семёновский центр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</w:t>
      </w:r>
      <w:r>
        <w:rPr>
          <w:rFonts w:cs="Times New Roman" w:ascii="Times New Roman" w:hAnsi="Times New Roman"/>
          <w:sz w:val="40"/>
          <w:szCs w:val="40"/>
        </w:rPr>
        <w:t>эстетического воспитания детей”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21 июня 2021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вечера памяти «Дети военной пор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гражданско – патриотического духа, духовно – нравственной культуры у обучающихся как важной части их воспитания и разви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>: углубление и закрепление знаний по песенному творчеству военных лет (ВОВ 1941 – 1945 гг.), исполнение произведений в характере, групповое п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ывающая</w:t>
      </w:r>
      <w:r>
        <w:rPr>
          <w:rFonts w:cs="Times New Roman" w:ascii="Times New Roman" w:hAnsi="Times New Roman"/>
          <w:sz w:val="28"/>
          <w:szCs w:val="28"/>
        </w:rPr>
        <w:t>: содействовать гражданско – патриотическому, духовно – нравственному воспитанию детей, воспитывать любовь к песням военных лет 1941 – 1945 гг., любовь к русской класс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содействовать развитию музыкального слуха, памяти, эмоциональности, активности; пению в ансамбле, группе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ктовый з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ети 3 – 7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проигрыватель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иск, классная доска с темой: «Дети военной поры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ти войны – их жизнь должна быть другой, но Великая Отечественная война перечеркнула всё, принесла им слёзы, страдания, ли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вучит  аудиозапись  «Священная  война».   Музыка  А. Александрова,  слова   В. Лебедева – Кумач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На хрупкие детские плечи легла тяжесть военных лет: невзгод и бедст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за девчонки семилетн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к два померкших огонь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детском личике заметн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льшая, тяжкая то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лчит, о чём не спросиш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утишь с ней – молчит в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ей не семь, не восем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ого, много горьких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А. Барт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 страшные годы дети быстро взрослели. Они старались ни в чём не уступать взрослым. Многие мальчики и девочки по зову юных сердец пришли в партизанские отряды. В партизанской семье выросли покрывшие себя неувядаемой славой пионеры – Герои Советского Сою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Леонид Гол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алентин Коти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Марат Казей и мн.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ноября 1943 года группа младшего лейтенанта Колесникова ушла в разведку. В её составе был и Толя Комар. К рассвету вышли к деревне Онуфриевка и натолкнулись на большой немецкий отряд. Отходить было поздно: группу окружили. Наметили направление прорыва и вступили в бой. Уже почти вырвались, как в упор вдруг хлестанул пулемёт. Пришлось залечь. Успех решали минуты. И тут бойцы увидели как к пулемёту ужом ползёт Толя. Он уже рядом, ствол пулемёта чуть возвышался за широким бруствером. Мальчик приподнялся, метнул гранату. Смолк пулемёт, и разведчики сразу бросились вперёд. Вскочил и Толя. Но… пулемёт снова ожил. Не было больше гранаты, не было ни патрона в автоматном диске. И тогда Толя упал на пулемёт грудью. Мгновения было достаточно, чтобы бойцы ворвались в окоп и прикончили гитлеровцев… подхватив Толю, бойцы скрылись в лесу. Здесь, на опушке, и похоронили героя… Попрощавшись со своим юным товарищем, группа пошла дальше – выполнять прерванное неожиданным боем задание. Толе Комару в тот год исполнилось пятнадцать лет. Толя Комар посмертно был награждён орденом Отечественной войны 1 степ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зарыли в шар земн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л он лишь солда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, друзья, солдат прост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ваний и нагр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как мавзолей земля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ллион век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лечные Пути пыл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его с бо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жих скатах тучи сп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ицы мет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 тяжелые грем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а разбег бер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 – давно окончен бой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всех друз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 парень в шар земн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 мавзолей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С. Ор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ёня Голиков был не просто рядовым партизаном, а бригадным разведчиком 67 отряда 4-й Ленинградской партизанской бригады. Голиков начинал простым дозорным и наблюдателем, но быстро научился взрывному делу. Всего участвовал в 27 боевых операциях. В августе 1942 года партизаны ходили в разведку на шоссейную дорогу. Выполнив задание, командир решил возвращаться в отряд. Он дал сигнал. Лёня тоже поднялся, но в этот момент увидел вдали немецкую легковую машину. Лёня лёг на груду щебня, приготовил гранату и стал ждать. Машина приблизилась, притормозила у мостика, и Лёня швырнул гранату. Граната ударилась в буфер, раздался взрыв. Машину подбросило, тряхнуло. Лёня видел, как из машины выскочил немец, схватил автомат, какой – то портфель и бросился в сторону от дороги. Это был немецкий генерал – майор инженерных войск... Лёня явился в партизанский лагерь в белом генеральском кителе, генеральской фуражке и с портфелем под мышкой. Вид его был так уморителен, что грянул громкий хохот. А Лёня, сделав серьёзное лицо отрапортовал: – Разведчик – партизан Леонид Голиков с задания прибыл… портфель с документами генерала отвезли в штаб бригады… То, что находилось в генеральском портфеле, представляло собой большую ценность: чертежи и описание новых образов немецких мин, инспекционные донесения вышестоящему командованию и ряд других бумаг. Вскоре из Москвы пришла радиограмма – предлагали представить к высшей награде всех участников операции по захвату важных немецких документов. В Москве еще не знали, что документы захватил один партизан и ему всего четырнадцать лет. Так пионер Леонид Голиков стал Героем Советского Сою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енинградская школьница Зина Портнова в июне 1941 года приехала из Ленинграда с младшей сестрой Галей не летние каникулы к бабушке в деревню Зуи (Шумилинского района Витебской области). Там её и застала война. Комсомольская организация «Юные мстители» устроила несколько диверсий на железной дороге, на станции, была взорвана водокачка. Зине Портновой удалось устроиться в немецкую столовую. Ей приходилось носить дрова, воду для кухни. Выполняя задание организации «Юные мстители» – она отравила фашистов, бросив яд в котёл с пищей – 100 немецких офицеров было похоронено. Фашисты обнаружили деятельность юной партизанки, за это она была расстреля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наю, никакой моей в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другие не пришли с вой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они – кто старше, кто моложе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ись там, и не о том же реч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их мог, но не сумел сберечь,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не о том, но всё же, всё же, всё же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В. Твардов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Методические рекоменд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чер памяти «Дети военной поры» посвящён детям – героям  Великой Отечественной войны 1941 – 1945 гг. В качестве иллюстраций для этого мероприятия могут служить любые песни военных лет, ставшие песенной класс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пех мероприятия во многом будет зависеть от подбора материала, собранности, настроя участников лектория, непринуждённой, доброй атмосферы, эмоционального настроя ведущ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пешному проведению мероприятия способствовало сочетание различных методов, приёмов, педагогических технолог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техноло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 культу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развивающего обучения с направленностью на развитие творческих качеств лич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о – ориентированное развивающее обуч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екомендуемая литератур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ардовский А.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ардовский А. Поэзия Михаила Исаковского – М.: 1969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В.    М. Исаковский: критико – биографический очерк. – М.: 1950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«Открытый урок» №3(9) август,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47:00Z</dcterms:created>
  <dc:creator>home</dc:creator>
  <dc:description/>
  <cp:keywords/>
  <dc:language>en-US</dc:language>
  <cp:lastModifiedBy>Сергей Макаров</cp:lastModifiedBy>
  <dcterms:modified xsi:type="dcterms:W3CDTF">2023-01-27T17:46:00Z</dcterms:modified>
  <cp:revision>8</cp:revision>
  <dc:subject/>
  <dc:title/>
</cp:coreProperties>
</file>