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topofthepage"/>
      <w:r>
        <w:rPr>
          <w:b/>
          <w:sz w:val="32"/>
          <w:szCs w:val="32"/>
        </w:rPr>
        <w:t>МУНИЦИПАЛЬНОЕ ДОШКОЛЬНОЕ ОБРАЗОВАТЕЛЬНОЕ УЧРЕЖДЕНИЕ № 2 «ЗОЛОТАЯ РЫБ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  <w:br/>
        <w:t>ОТКРЫТОГО ЗАНЯТИЯ ПО РАЗВИТИЮ РЕЧ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ГРУППЕ</w:t>
        <w:br/>
        <w:t>ТЕМА: «УРОКИ ДОБРОТЫ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ПОДГОТОВИЛА: ВОСПИТАТЕЛЬ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КОЛУМБАЕВА Э.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ДАТА ПРОВЕДЕНИЯ: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16 НОЯБРЯ, 2022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ЗЬМОДЕМЬЯНСК, 2022</w:t>
      </w:r>
    </w:p>
    <w:p>
      <w:pPr>
        <w:pStyle w:val="Style15"/>
        <w:spacing w:lineRule="auto" w:line="276"/>
        <w:rPr/>
      </w:pPr>
      <w:r>
        <w:rPr>
          <w:b/>
          <w:bCs/>
          <w:color w:val="000000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5"/>
        </w:numPr>
        <w:spacing w:lineRule="auto" w:line="276" w:before="28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с понятиями «хорошо - плохо», со стихами поэтов о доброте.</w:t>
      </w:r>
    </w:p>
    <w:p>
      <w:pPr>
        <w:pStyle w:val="Style15"/>
        <w:numPr>
          <w:ilvl w:val="0"/>
          <w:numId w:val="3"/>
        </w:numPr>
        <w:spacing w:lineRule="auto" w:line="276" w:before="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подбирать уменьшительно-ласкательные слова, слова - антонимы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мирно разрешать конфликты, используя художественное слово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язную и выразительную речь, умение   высказывать свои мысли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дружеские чувства и отношения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зрительное восприятие и слуховое внимание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720" w:hanging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терпимое, доброжелательное отношение друг к другу. </w:t>
      </w:r>
    </w:p>
    <w:p>
      <w:pPr>
        <w:pStyle w:val="Style15"/>
        <w:spacing w:lineRule="auto" w:line="276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</w:p>
    <w:p>
      <w:pPr>
        <w:pStyle w:val="Style15"/>
        <w:numPr>
          <w:ilvl w:val="0"/>
          <w:numId w:val="6"/>
        </w:numPr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: рассказ, объяснение, пояснение, указание, подсказка, намек,  художественное слово, одобрение, похвала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: рассматривание, наблюдение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ой: получение письма от Феи Вежливости и Доброты, использование сундучка, выполнение заданий Феи, игры с мячом, игра с шариком. </w:t>
      </w:r>
    </w:p>
    <w:p>
      <w:pPr>
        <w:pStyle w:val="Style15"/>
        <w:spacing w:lineRule="auto" w:line="276"/>
        <w:ind w:left="360" w:hanging="360"/>
        <w:rPr/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с произведением В. Катаева «Цветик-семицветик», рассматривание иллюстраций о плохих и хороших поступках, заучивание стихов, мирилок о дружбе.</w:t>
      </w:r>
    </w:p>
    <w:p>
      <w:pPr>
        <w:pStyle w:val="Style15"/>
        <w:spacing w:lineRule="auto" w:line="276"/>
        <w:rPr/>
      </w:pPr>
      <w:r>
        <w:rPr>
          <w:b/>
          <w:bCs/>
          <w:color w:val="000000"/>
          <w:sz w:val="28"/>
          <w:szCs w:val="28"/>
        </w:rPr>
        <w:t>Материал к занятию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Цветик – семицветик, морковка, ведерко, сундук, письмо, 7конвертов с заданиями, шарик, мяч, картинки с изображением плохих и хороших поступков, колпачки по количеству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bookmarkStart w:id="1" w:name="topofthepage"/>
      <w:r>
        <w:rPr>
          <w:sz w:val="28"/>
          <w:szCs w:val="28"/>
        </w:rPr>
        <w:t> </w:t>
      </w:r>
      <w:bookmarkEnd w:id="1"/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учит песня «Улыбка» В. Шаинского. Дети стоят в кругу. Воспитатель говорит:</w:t>
      </w:r>
    </w:p>
    <w:p>
      <w:pPr>
        <w:pStyle w:val="Normal"/>
        <w:spacing w:lineRule="auto" w:line="276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лись все дети в круг,</w:t>
      </w:r>
    </w:p>
    <w:p>
      <w:pPr>
        <w:pStyle w:val="Normal"/>
        <w:spacing w:lineRule="auto" w:line="276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твой друг, и ты - мой друг</w:t>
      </w:r>
    </w:p>
    <w:p>
      <w:pPr>
        <w:pStyle w:val="Normal"/>
        <w:spacing w:lineRule="auto" w:line="276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пко за руки возьмемся</w:t>
      </w:r>
    </w:p>
    <w:p>
      <w:pPr>
        <w:pStyle w:val="Normal"/>
        <w:spacing w:lineRule="auto" w:line="276"/>
        <w:ind w:firstLine="396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 друг другу улыбнемся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 сегодня в группе я нашла стебелек, но на нем нет лепестков. Ну надо же! Цветок где-то потерял свои лепестки. А из какой сказки этот цветок,  вы догадались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- Да, «Цветик-семицветик»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тук в дверь, приносят тазик, а в нём вода, морковка, ведро и рядом лежат конверт и сундук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Вот это да! Сюрпризы не закончились! Что же это может быть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ти: - С</w:t>
      </w:r>
      <w:r>
        <w:rPr>
          <w:color w:val="000000"/>
          <w:sz w:val="28"/>
          <w:szCs w:val="28"/>
        </w:rPr>
        <w:t>неговик.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питатель: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</w:t>
      </w:r>
      <w:r>
        <w:rPr>
          <w:color w:val="000000"/>
          <w:sz w:val="28"/>
          <w:szCs w:val="28"/>
        </w:rPr>
        <w:t>равильно. Он растаял, но сделал доброе дело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крывает конверт и читает его: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Дорогие, ребята!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Фея вежливости и доброты, хотела подарить вам волшебный цветок «цве</w:t>
        <w:softHyphen/>
        <w:t>тик-семицветик». Но злая колдунья Злость перехватила его, заколдовала и спрятала его лепестки в сундучок. Расколдовать можно, если вы выполните семь заданий. После каждого правильно выполненного задания сундучок от</w:t>
        <w:softHyphen/>
        <w:t xml:space="preserve">кроется и вы получите один лепесток и отгадаете волшебное слово, которое скрывает цветик – семицветик»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А вот и 7 конвертов с заданиями (выставляет перед детьми).</w:t>
      </w:r>
    </w:p>
    <w:p>
      <w:pPr>
        <w:pStyle w:val="Style15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задание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1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гра «Ласковое слово» (в кругу, с мячом)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граем в игру "Ласковое слово"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тица – птичка, дерево – деревце, сказка – сказочка, ребенок – ребёночек, сердце – сердечко, мама – мамочка, друг - дружочек,  слово – словечко, река – речка, ребята – ребятки, солнце – солнышко.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вам понравились ласковые слова? Да, ласковое, доброе слово душу согревает. Сундучок у нас открылся, лепесточек появился. (сундук открывается под музыку)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цвета лепесток? (красный). Лепесточек непростой, с буквою какой? (Д). Давайте назовем слова, которые начинаются со звука «д». Дети садятся на стулья.</w:t>
      </w:r>
    </w:p>
    <w:p>
      <w:pPr>
        <w:pStyle w:val="Style15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задание: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2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лушайте стихотворение А. Шибаевой «Подружки»: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Шар надули две подружки</w:t>
      </w:r>
    </w:p>
    <w:p>
      <w:pPr>
        <w:pStyle w:val="Style15"/>
        <w:spacing w:lineRule="auto" w:line="276" w:before="0" w:after="0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нимали друг у дружки-</w:t>
      </w:r>
    </w:p>
    <w:p>
      <w:pPr>
        <w:pStyle w:val="Style15"/>
        <w:spacing w:lineRule="auto" w:line="276" w:before="0" w:after="0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ь поцарапали.</w:t>
      </w:r>
    </w:p>
    <w:p>
      <w:pPr>
        <w:pStyle w:val="Style15"/>
        <w:spacing w:lineRule="auto" w:line="276" w:before="0" w:after="0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пнул шар, а две подружки </w:t>
      </w:r>
    </w:p>
    <w:p>
      <w:pPr>
        <w:pStyle w:val="Style15"/>
        <w:spacing w:lineRule="auto" w:line="276" w:before="0" w:after="0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мотрели – нет игрушки.</w:t>
      </w:r>
    </w:p>
    <w:p>
      <w:pPr>
        <w:pStyle w:val="Style15"/>
        <w:spacing w:lineRule="auto" w:line="276" w:before="0" w:after="0"/>
        <w:ind w:firstLine="396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и и заплакали.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 подружки поссорились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произошло в результате ссоры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авайте тоже поиграем в шарик и покажем, как нужно дружно играть. Но есть одно правило: передавая шар, мы должны назвать вежливое слово. (игра проходит с музыкальным сопровождением)  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- Снова с</w:t>
      </w:r>
      <w:r>
        <w:rPr>
          <w:color w:val="000000"/>
          <w:sz w:val="28"/>
          <w:szCs w:val="28"/>
        </w:rPr>
        <w:t>ундучок открылся, лепесточек появился. (сундук открывается под музыку). Какого цвета лепесток? (оранжевый). Лепесточек непростой, с буквою какой? (О). Давайте назовем слова, которые начинаются со звука «о».</w:t>
      </w:r>
    </w:p>
    <w:p>
      <w:pPr>
        <w:pStyle w:val="Style15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задание: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3.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сейчас послушайте, какакя история произошла с двумя мальчиками (В. Орлов «Кто кого»)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то кого обидел первый?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н меня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т, он меня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то кого ударил первый?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н меня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ет, он меня! 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 же раньше так дружили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Я дружил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И я дружил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же вы не поделили?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Я забыл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 я забыл!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а эта история смешная или грустная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д чем тут можно посмеяться? (Ребята забыли, из-за чего подрались)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что в этой истори грустного? (Ребята поссорились и подрались из-за пустяка, неизвестно из-за чего)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ходит ли к этой истории пословица  «Глупые ссорятся, а умные договариваются»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чит эту ссору можно назвать какой? (глупой)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авайте дослушаем эту историю и узнаем, что произошло дальше. 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ж не будете ругаться?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и за что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 никогда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стается вам обняться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дорово!</w:t>
      </w:r>
    </w:p>
    <w:p>
      <w:pPr>
        <w:pStyle w:val="Style15"/>
        <w:spacing w:lineRule="auto" w:line="276" w:before="0" w:after="0"/>
        <w:ind w:firstLine="382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гласен я!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ожно назвать мальчиков глупыми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 вы так считаете? (Мальчики помирились, поняли, что ссора ненужная, глупая)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как вы миритесь с друзьями, если у вас случаются ссоры?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выразительно читают мирилки:</w:t>
      </w:r>
    </w:p>
    <w:p>
      <w:pPr>
        <w:pStyle w:val="Normal"/>
        <w:spacing w:lineRule="auto" w:line="276"/>
        <w:ind w:left="3969" w:hanging="0"/>
        <w:rPr>
          <w:sz w:val="28"/>
          <w:szCs w:val="28"/>
        </w:rPr>
      </w:pPr>
      <w:r>
        <w:rPr>
          <w:sz w:val="28"/>
          <w:szCs w:val="28"/>
        </w:rPr>
        <w:t>Не дерись, не дерись,</w:t>
        <w:br/>
        <w:t xml:space="preserve">Ну-ка быстро помирись! </w:t>
        <w:br/>
        <w:t>***</w:t>
        <w:br/>
        <w:t>Мирись, мирись,</w:t>
        <w:br/>
        <w:t>И больше не дерись.</w:t>
        <w:br/>
        <w:t>А если будешь драться,</w:t>
        <w:br/>
        <w:t>Я буду кусаться.</w:t>
        <w:br/>
        <w:t>А кусаться нам нельзя,</w:t>
        <w:br/>
        <w:t>Потому что мы друзья.</w:t>
        <w:br/>
        <w:t>***</w:t>
        <w:br/>
        <w:t>Мирись, мирись,</w:t>
        <w:br/>
        <w:t>И больше не дерись.</w:t>
        <w:br/>
        <w:t>А если будешь драться,</w:t>
        <w:br/>
        <w:t>Я буду кусаться.</w:t>
        <w:br/>
        <w:t>Мама придет,</w:t>
        <w:br/>
        <w:t>Нам обоим попадет.</w:t>
        <w:br/>
        <w:t>***</w:t>
        <w:br/>
        <w:t>Мирись, мирись,</w:t>
        <w:br/>
        <w:t>Больше не дерись</w:t>
        <w:br/>
        <w:t>А то бабушка придет,</w:t>
        <w:br/>
        <w:t>Тебе уши надерет.</w:t>
        <w:br/>
      </w:r>
    </w:p>
    <w:p>
      <w:pPr>
        <w:pStyle w:val="Normal"/>
        <w:spacing w:lineRule="auto" w:line="276"/>
        <w:ind w:left="3969" w:hanging="0"/>
        <w:rPr>
          <w:sz w:val="28"/>
          <w:szCs w:val="28"/>
        </w:rPr>
      </w:pPr>
      <w:r>
        <w:rPr>
          <w:sz w:val="28"/>
          <w:szCs w:val="28"/>
        </w:rPr>
        <w:t>***</w:t>
        <w:br/>
        <w:t>Давай с тобой мириться</w:t>
        <w:br/>
        <w:t>И во всем делиться.</w:t>
        <w:br/>
        <w:t>А кто не будет мириться,</w:t>
        <w:br/>
        <w:t>С тем не будем водиться.</w:t>
        <w:br/>
        <w:t>***</w:t>
        <w:br/>
        <w:t xml:space="preserve"> Очень скучно в ссоре жить,</w:t>
        <w:br/>
        <w:t>Потому давай дружить!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ндучок у нас открылся, лепесточек появился. (сундук открывается под музыку). Какого цвета лепесток? (желтый).Лепесточек непростой, с буквою какой? (Б). Давайте назовем слова, которые начинаются со звука «б». </w:t>
      </w:r>
    </w:p>
    <w:p>
      <w:pPr>
        <w:pStyle w:val="Style15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задание: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4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гра «Замени добрым словом» (в кругу, с мячом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лой – добрый, невежливый – вежливый, грубый – ласковый, ленивый – трудолюбивый, жадный – щедрый, грустный – весёлый, неряшливый – аккуратный, трусливый – смелый (храбрый), хвастливый - скромный, грязный - чистый, отнять – подарить, поругать – похвалить, обидеть – защитить, огорчить – обрадовать, сломать – починить, порвать – заклеить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сундучок открылся, лепесточек появился. (сундук открывается под музыку). Какого цвета лепесток? (зеленый). Лепесточек непростой, с буквою какой? (Р). Давайте назовем слова, которые начинаются со звука «р».</w:t>
      </w:r>
    </w:p>
    <w:p>
      <w:pPr>
        <w:pStyle w:val="Style15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задание: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5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- А сейчас мы посмотрим на картинки и расскажем, что здесь изображено. Хорошие поступки отметим</w:t>
      </w:r>
      <w:r>
        <w:rPr>
          <w:color w:val="000000"/>
          <w:sz w:val="28"/>
          <w:szCs w:val="28"/>
        </w:rPr>
        <w:t xml:space="preserve"> белыми кружками, а плохие – черными. Воспитатель показывает сюжетные картинки, дети рассказывают о сюжете и оценивают.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ндучок у нас открылся, лепесточек появился. (сундук открывается под музыку). Какого цвета лепесток? (голубой). Лепесточек непростой, с буквою какой? (О). На что похожа буква «о»?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задание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6.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гра «Хлопай-топай».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буду называть поступок. Если он хороший – вы хлопайте, а если плохой – топайте. Примеры: хнычем, защищаем малышей, ноем, помогаем накрывать на стол, угощаем конфеткой, жадничаем, капризничаем, моем руки перед едой, здороваемся с соседями, ревем, заправляем постель, заботимся о бабушке, обижаем животных, кормим птиц, бросаем мусор на пол, поливаем цветы, разбрасываем игрушки, слушаемся взрослых, убираем за собой игрушки, перебиваем разговор старших. 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ндучок у нас открылся, лепесточек появился. (сундук открывается под музыку). Какого цвета лепесток?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иний). Лепесточек непростой, с буквою какой? (Т). Давайте назовем слова, которые начинаются со звука «т»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7 задание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енку взять конверт с цифрой 7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гра «Цветик-семицветик»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нам нужно загадать желание, чтобы оно было полезно для всех людей, но сначала мы  скажем волшебные слова:</w:t>
      </w:r>
    </w:p>
    <w:p>
      <w:pPr>
        <w:pStyle w:val="Style15"/>
        <w:spacing w:lineRule="auto" w:line="276" w:before="0" w:after="0"/>
        <w:ind w:firstLine="382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ети, лети лепесток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Через запад на восток,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Через север, через юг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,</w:t>
      </w:r>
    </w:p>
    <w:p>
      <w:pPr>
        <w:pStyle w:val="Style15"/>
        <w:spacing w:lineRule="auto" w:line="276" w:before="0" w:after="0"/>
        <w:ind w:firstLine="39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по-моему вели!</w:t>
      </w:r>
    </w:p>
    <w:p>
      <w:pPr>
        <w:pStyle w:val="Style15"/>
        <w:spacing w:lineRule="auto" w:line="276" w:before="0" w:after="0"/>
        <w:ind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гадывают желания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и последний лепесток появился. (сундук открывается под музыку). Какого цвета лепесток? (фиолетовый). Лепесточек непростой, с буквою какой? (А). Давайте назовем слова, которые начинаются со звука «а». - Какое слово у нас получилось? (доброта).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и собрали мы весь цветик-семицветик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я Доброты хочет, чтобы в нашей группе поселилась доброта. </w:t>
      </w:r>
    </w:p>
    <w:p>
      <w:pPr>
        <w:pStyle w:val="Style15"/>
        <w:spacing w:lineRule="auto" w:line="276" w:before="0" w:after="0"/>
        <w:ind w:firstLine="382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брота – вещь удивительная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Быть легче добрым или злым?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Наверно, легче злым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Быть добрым – значит отдавать 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Тепло свое другим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Быть добрым – значит понимать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И близких и чужих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И радости порой не знать,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Заботясь о других.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доброму трудней, 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посмотри:</w:t>
      </w:r>
    </w:p>
    <w:p>
      <w:pPr>
        <w:pStyle w:val="Style15"/>
        <w:spacing w:lineRule="auto" w:line="276" w:before="0" w:after="0"/>
        <w:ind w:firstLine="3969"/>
        <w:rPr>
          <w:sz w:val="28"/>
          <w:szCs w:val="28"/>
        </w:rPr>
      </w:pPr>
      <w:r>
        <w:rPr>
          <w:color w:val="000000"/>
          <w:sz w:val="28"/>
          <w:szCs w:val="28"/>
        </w:rPr>
        <w:t>Как много у него друзей!</w:t>
      </w:r>
    </w:p>
    <w:p>
      <w:pPr>
        <w:pStyle w:val="Style15"/>
        <w:spacing w:lineRule="auto" w:line="276" w:before="0" w:after="0"/>
        <w:ind w:firstLine="39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лой всегда – один…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Я тоже загадаю желание. Я хочу, чтобы дети в нашем детском саду «Росинка» были самыми добрыми, самыми дружными, самыми умными, заботливыми, и самыми любимыми!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ительная часть.</w:t>
      </w:r>
    </w:p>
    <w:p>
      <w:pPr>
        <w:pStyle w:val="Style15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го мы сегодня получили письмо?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заданий мы выполнили?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 что были эти задания?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нравилось вам выполнять задания?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Этот волшебный цветок останется в нашей группе и будет нам напоминать о сегодняшнем путешествии и о том, что в жизни всегда добро побеждает зло. А в сундучке для вас подарки от Феи. Эти колпачки помогуть стать вам добрыми волшебниками и творить добрые дела и поступк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дарит детям колпачки и предлагает потанцевать. Звучит песня «Что такое добр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6:00Z</dcterms:created>
  <dc:creator>WORK</dc:creator>
  <dc:description/>
  <cp:keywords/>
  <dc:language>en-US</dc:language>
  <cp:lastModifiedBy>Пользователь</cp:lastModifiedBy>
  <dcterms:modified xsi:type="dcterms:W3CDTF">2023-01-27T16:45:00Z</dcterms:modified>
  <cp:revision>7</cp:revision>
  <dc:subject/>
  <dc:title/>
</cp:coreProperties>
</file>