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нализ воспитательной работы 4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 2021-2022 учебный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3 классе 7 детей, из них: 3 девочки и 5 мальчика. 4 человека 2011 года рождения, 3 человека  2012 года рождения.  </w:t>
      </w:r>
      <w:bookmarkStart w:id="0" w:name="2"/>
      <w:bookmarkStart w:id="1" w:name="b7e062f7272688babfe4b41ea446fa8b60028c7a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е здоровья обучающихся удовлетворительное. Четыре  человека имеют 1-ю группу здоровья, Бураш А.– 2-ю группу здоровья,  Иванов А.– 3-ю  группу здоровья, Яхина К. – 4-ю  группу здоровья (ювенильный артрит). Часто болеющий - Нуршин Р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ачале учебного году мною были поставлены следующие воспитательные задачи:</w:t>
      </w:r>
    </w:p>
    <w:p>
      <w:pPr>
        <w:pStyle w:val="Style16"/>
        <w:spacing w:before="0" w:after="150"/>
        <w:rPr>
          <w:rFonts w:ascii="Arial" w:hAnsi="Arial" w:cs="Arial"/>
          <w:color w:val="000000"/>
          <w:szCs w:val="21"/>
        </w:rPr>
      </w:pPr>
      <w:r>
        <w:rPr>
          <w:b/>
          <w:bCs/>
          <w:color w:val="000000"/>
          <w:sz w:val="28"/>
        </w:rPr>
        <w:t>Цель</w:t>
      </w:r>
      <w:r>
        <w:rPr>
          <w:color w:val="000000"/>
          <w:sz w:val="28"/>
        </w:rPr>
        <w:t xml:space="preserve">: </w:t>
      </w:r>
      <w:r>
        <w:rPr>
          <w:sz w:val="28"/>
        </w:rPr>
        <w:t>создание условий для моделирования и построения воспитательной системы класса, направленной на развитие и раскрытие индивидуальности ребенка, умеющего жить в классном коллективе и строить со своими одноклассниками отношения взаимопомощи и взаимоуважения.</w:t>
      </w:r>
      <w:r>
        <w:rPr>
          <w:color w:val="000000"/>
          <w:sz w:val="32"/>
        </w:rPr>
        <w:t>.</w:t>
      </w:r>
    </w:p>
    <w:p>
      <w:pPr>
        <w:pStyle w:val="Style16"/>
        <w:spacing w:before="0" w:after="15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дачи: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классный коллектив, как воспитательную систему, развивать ученическое самоуправление;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>ыявить слабоуспевающих и часто болеющих учеников, организовать работу по предупреждению неуспеваемости.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</w:t>
      </w:r>
      <w:r>
        <w:rPr>
          <w:sz w:val="28"/>
          <w:szCs w:val="28"/>
        </w:rPr>
        <w:t>азвивать творческий и интеллектуальный потенциал каждого ученика, вовлекать ребят в различные формы творческой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>беспечивать развитие коммуникативной компетентности как компонента общей культуры челове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-6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Анализ развития коллектива класса.</w:t>
      </w:r>
    </w:p>
    <w:p>
      <w:pPr>
        <w:pStyle w:val="Style16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ольшое внимание в течение учебного года уделялось анализу поступков и поведения обучающихся в конкретных ситуациях. </w:t>
      </w:r>
    </w:p>
    <w:p>
      <w:pPr>
        <w:pStyle w:val="Normal"/>
        <w:ind w:left="-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коллективе четвероклассников выделилось организующее ядро класса (Нуршин Р., Орлова В.) – это группа активистов, т.к. проявляют хорошие организаторские способности и заботятся об отдельных товарищах. Имеют авторитет внутри коллектива.  Яхина К. и Габдулина А. наиболее сильно проявляют свои знания, умения и навыки. Они самостоятельны, требовательны к себе и другим. </w:t>
      </w:r>
    </w:p>
    <w:p>
      <w:pPr>
        <w:pStyle w:val="Normal"/>
        <w:ind w:left="-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течение учебного года необходимо было корректировать, а иногда предотвращать  поступки  Иванова А., Бураш А., т.к. имели место случаи негативного влияния. Одним из путей предупреждения и преодоления негативных явлений является совместная деятельность в урочной и внеклассной работе обучающихся, беседы.</w:t>
      </w:r>
    </w:p>
    <w:p>
      <w:pPr>
        <w:pStyle w:val="Normal"/>
        <w:ind w:left="-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коллективе большую роль играет общественное мнение, дети требовательны и имеют самокритику, но не всегда прислушиваются к мнению учителя. Все дети имеют сменные поручения, в классе развита взаимопомощь, дружелюбие, чуткость и взаимопонимание, но имеют место отдельные случаи недоброжелательности. В коллективе есть своя традиция «День именинника» - поздравление с днём рождения каждого учащегося.</w:t>
      </w:r>
    </w:p>
    <w:p>
      <w:pPr>
        <w:pStyle w:val="Normal"/>
        <w:ind w:left="-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развития учащихся класса.</w:t>
      </w:r>
    </w:p>
    <w:p>
      <w:pPr>
        <w:pStyle w:val="Normal"/>
        <w:ind w:left="-6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года наблюдалась позитивная динамика развития уровня воспитанности учащихся. Взаимоотношения учащихся в классе хорошие,  отношения между мальчиками и девочками доброжелательные, хотя и возникают разногласия между мальчиками, порой перерастающие в драку (наиболее частыми, распространенными были такие случаи детской агрессии, как упрямство, ярость, негодование), но, как правило, есть те дети, которые во время помогают восторжествовать справедливости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ащиеся класса обладают разным интеллектуальным потенциалом.  В  процессе  обучения в 4 классе  хорошие  знания  показали следующие  обучающиеся: Яхина К. учится на отлично, Габдулина А. имеют одну «4» по русскому языку, ударники – Исангалиев С., Нуршин Р., Иванов А., Орлова В.  Бураш А. необходима  индивидуальная  помощь    со  стороны  учителя, помощь  и поддержка  своих  ро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дним из направлений в формировании личности и коллектива является работа над культурой поведения, дисциплиной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ровень воспитанности учащихся удовлетворительный.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6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участия учащихся в жизнедеятельности школы.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дети принимали активное участие в  жизни класса и школы. </w:t>
      </w:r>
    </w:p>
    <w:p>
      <w:pPr>
        <w:pStyle w:val="Style17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6"/>
        </w:rPr>
        <w:t>Новогодний праздник «Дед Мороз спешит на праздник!»</w:t>
      </w:r>
    </w:p>
    <w:p>
      <w:pPr>
        <w:pStyle w:val="Style17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6"/>
        </w:rPr>
        <w:t>Конкурсная программа «Экипажи двух кораблей – нет на свете их дружней!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частвовали в акциях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кция </w:t>
      </w:r>
      <w:r>
        <w:rPr>
          <w:rFonts w:cs="Times New Roman" w:ascii="Times New Roman" w:hAnsi="Times New Roman"/>
          <w:sz w:val="28"/>
          <w:szCs w:val="28"/>
        </w:rPr>
        <w:t>«Школьный трудовой десант»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Акция «К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юдям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 добром!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кция «Подарок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дународный день «Спасибо».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российская акция «Бессмертный полк»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кция </w:t>
      </w:r>
      <w:r>
        <w:rPr>
          <w:rFonts w:cs="Times New Roman" w:ascii="Times New Roman" w:hAnsi="Times New Roman"/>
          <w:sz w:val="28"/>
          <w:szCs w:val="28"/>
        </w:rPr>
        <w:t>«Окна Побе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акция «Зажги синим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«Дети России – солдатам России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щиеся охвачены внеурочной деятельностью: школьные и внешкольные кружки и секции посещают 100 %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учающиеся 4 класса активно принимали участие в конкурсах различного уровня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конкурсах и акциях школьного уровня принимало участие 7 чел. – 100 % обучающихся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творческих конкурсах муниципального уровня – 5 чел. - 71 %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нтеллектуальных конкурсах более высокого уровня - 7 чел. – 100%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одном муниципальном конкурсе участвовало - 5 чел. - 71 %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двух муниципальных конкурсах – 2 чел. (29 %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трех муниципальных конкурсах – 1 чел. (14 %).</w:t>
      </w:r>
    </w:p>
    <w:p>
      <w:pPr>
        <w:pStyle w:val="Normal"/>
        <w:ind w:left="-66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left="-6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организации и эффективности воспитательного процесса в классе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воспитательной работы использованы следующие формы работы: беседы, классные часы, праздники, игры, КТД (коллективные творческие дела), спортивные соревнования, экскурсии, конкурсы, участие в общественных акциях, публичные презентации проектов.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утри каждого вида деятельности планировалось достаточное разнообразие дел, сочетание общих, групповых и индивидуальных форм работы. Все формы работы соответствовали интересам, запросам и потребностям личности обучающихся.  Все дети активно участвуют в классных делах, любят выступать на публике, с удовольствием учат тексты песен для концертов, стихотворения. Детей не проявляющих интереса - нет.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ли в классных часах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беседа «Во славу Отечества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ь неизвестного солдата. Уроки мужеств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ый журнал  «Герои России моей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тный журнал «Витамины - что это?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В гостях у дядюшки Светофора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Бессмертие и сила Ленинграда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ая беседа  «Ты выстоял могучий Сталинград» и др.</w:t>
      </w:r>
    </w:p>
    <w:p>
      <w:pPr>
        <w:pStyle w:val="Style17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али экскурсии в Зал Боевой Славы, просматривали военные фильмы, участвовали в конкурсах рисунков о войне, делали выставку детских книг «И позвала сынов Отчизна». </w:t>
      </w:r>
    </w:p>
    <w:p>
      <w:pPr>
        <w:pStyle w:val="Style17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веденные мероприятия воспитывали в ребятах чувство патриотизма, любовь к своей Родине, гордость и уважение к людям, давшим нам мирное небо над головой, бережное отношение к здоровью.</w:t>
      </w:r>
    </w:p>
    <w:p>
      <w:pPr>
        <w:pStyle w:val="Normal"/>
        <w:ind w:left="-6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6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педагогического взаимодействия с семьёй.</w:t>
      </w:r>
    </w:p>
    <w:p>
      <w:pPr>
        <w:pStyle w:val="Normal"/>
        <w:ind w:left="-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4 классе - 2 многодетные семьи, 1 мать-одиночка. Родительский комитет состоит из 3 человек. Родители являются активными участниками и помощниками всех классных дел.</w:t>
      </w:r>
    </w:p>
    <w:p>
      <w:pPr>
        <w:pStyle w:val="Normal"/>
        <w:ind w:left="-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чение года велась работа с родителями, цель которой – дать психолого-педагогические знания через родительские собрания, консультации по социальным вопросам, вопросам педагогической коррекции складывающихся отношений между детьми и взрослыми в отдельных семьях, индивидуальные беседы об особенностях возраста и методах подхода в воспитании ребёнка, сохранению и укреплению здоров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рошедший учебный год классным руководителем было проведено 5 классных родительских собраний по плану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</w:tblGrid>
      <w:tr>
        <w:trPr>
          <w:trHeight w:val="561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ганизационное родительское собрание «Устав школы», «Режим дня»</w:t>
            </w:r>
          </w:p>
        </w:tc>
      </w:tr>
      <w:tr>
        <w:trPr>
          <w:trHeight w:val="561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shd w:fill="FFFFFF" w:val="clear"/>
              </w:rPr>
              <w:t>Лекция с элементами практикума «Психологический комфорт в семье»</w:t>
            </w:r>
          </w:p>
        </w:tc>
      </w:tr>
      <w:tr>
        <w:trPr>
          <w:trHeight w:val="281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shd w:fill="FFFFFF" w:val="clear"/>
              </w:rPr>
              <w:t>Диспут «Как обеспечить безопасность детей»</w:t>
            </w:r>
          </w:p>
        </w:tc>
      </w:tr>
      <w:tr>
        <w:trPr>
          <w:trHeight w:val="294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ая лаборатория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4"/>
                  <w:u w:val="none"/>
                </w:rPr>
                <w:t>«Как поддержать интерес к учебе»</w:t>
              </w:r>
            </w:hyperlink>
          </w:p>
        </w:tc>
      </w:tr>
      <w:tr>
        <w:trPr>
          <w:trHeight w:val="294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 xml:space="preserve">Лекторий с элементами тренинг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2C1B09"/>
                  <w:sz w:val="28"/>
                  <w:szCs w:val="24"/>
                  <w:u w:val="none"/>
                  <w:shd w:fill="FFFFFF" w:val="clear"/>
                </w:rPr>
                <w:t> «Роль самооценки в формировании личности»</w:t>
              </w:r>
            </w:hyperlink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посещаемости родительских собраний высокий – 95 - 100%.</w:t>
      </w:r>
    </w:p>
    <w:p>
      <w:pPr>
        <w:pStyle w:val="Normal"/>
        <w:ind w:left="-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ы индивидуальные беседы с родителями Иванова Александра, Нуршина Раида по поводу поведения, Бураш Артема  по поводу трудностей в обучении, поведения.</w:t>
      </w:r>
    </w:p>
    <w:p>
      <w:pPr>
        <w:pStyle w:val="Normal"/>
        <w:ind w:left="-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ом воспитательная работа в 4  классе была многоплановой и разносторонней. Анализ внеклассной и внешкольной воспитательной работы в классе показал, что в течение учебного года был накоплен положительный опыт в организации внеклассных мероприятий с учащимися, в работе с родителями. Педагогическими удачами и находками можно считать воспитание толерантности, интереса к учебе и любознательности.</w:t>
      </w:r>
    </w:p>
    <w:p>
      <w:pPr>
        <w:pStyle w:val="Normal"/>
        <w:ind w:left="-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читаю, что участие ребят в классных и общешкольных мероприятиях способствовало сплочению и формированию классного коллектив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  Адылева А.К.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-kopilka.ru/klasnomu-rukovoditelyu/scenari-roditelskih-sobranii/roditelskoe-sobranie-kak-poderzhat-interes-k-uchebe-4-klas.html" TargetMode="External"/><Relationship Id="rId3" Type="http://schemas.openxmlformats.org/officeDocument/2006/relationships/hyperlink" Target="https://ped-kopilka.ru/klasnomu-rukovoditelyu/scenari-roditelskih-sobranii/roditelskoe-sobranie-na-temu-rol-samocenki-v-formirovani-lichnosti-4-kla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6:47:00Z</dcterms:created>
  <dc:creator>RAMINA</dc:creator>
  <dc:description/>
  <cp:keywords/>
  <dc:language>en-US</dc:language>
  <cp:lastModifiedBy>RAMINA</cp:lastModifiedBy>
  <cp:lastPrinted>2022-06-02T23:34:00Z</cp:lastPrinted>
  <dcterms:modified xsi:type="dcterms:W3CDTF">2022-06-02T18:35:00Z</dcterms:modified>
  <cp:revision>3</cp:revision>
  <dc:subject/>
  <dc:title/>
</cp:coreProperties>
</file>