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ind w:firstLine="360"/>
        <w:jc w:val="center"/>
        <w:rPr/>
      </w:pPr>
      <w:r>
        <w:rPr>
          <w:rStyle w:val="StrongEmphasis"/>
          <w:b w:val="false"/>
          <w:color w:val="111111"/>
          <w:sz w:val="22"/>
          <w:szCs w:val="22"/>
        </w:rPr>
        <w:t>МУНИЦИПАЛЬНОЕ КАЗЕННОЕ ДОШКОЛЬНОЕ ОБРАЗОВАТЕЛЬНОЕ УЧРЕЖДЕНИЕ «ДЕТСКИЙ САД №3 «ЛАСТОЧКА»</w:t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Беседа «История деревянной посуды»</w:t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>
          <w:rFonts w:cs="Times New Roman"/>
          <w:b/>
          <w:sz w:val="36"/>
          <w:szCs w:val="36"/>
        </w:rPr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jc w:val="right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Восканова Любовь Валерьевна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</w:rPr>
        <w:t xml:space="preserve">                                               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/>
        <w:t xml:space="preserve">                                               </w:t>
      </w:r>
      <w:r>
        <w:rPr/>
        <w:t>с. Эдиссия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shd w:fill="FFFFFF" w:val="clear"/>
        <w:tabs>
          <w:tab w:val="clear" w:pos="708"/>
          <w:tab w:val="left" w:pos="3300" w:leader="none"/>
        </w:tabs>
        <w:spacing w:before="0" w:after="0"/>
        <w:ind w:first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2022г.</w:t>
      </w:r>
    </w:p>
    <w:p>
      <w:pPr>
        <w:pStyle w:val="Style14"/>
        <w:shd w:fill="FFFFFF" w:val="clear"/>
        <w:tabs>
          <w:tab w:val="clear" w:pos="708"/>
          <w:tab w:val="left" w:pos="3300" w:leader="none"/>
        </w:tabs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hd w:fill="FFFFFF" w:val="clear"/>
        <w:tabs>
          <w:tab w:val="clear" w:pos="708"/>
          <w:tab w:val="left" w:pos="3300" w:leader="none"/>
        </w:tabs>
        <w:spacing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седа «История деревянной посуды»</w:t>
      </w:r>
      <w:bookmarkStart w:id="0" w:name="_GoBack"/>
      <w:bookmarkEnd w:id="0"/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знакомление детей с деревянной посуд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с миром предметов, с разновидностями деревянной посуд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ознавательный интерес и кругозор дет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важительное отношение к истории и традициям русского нар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31110" cy="202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110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рево является первым материалом, обработку которого освоил человек, из него делались первые орудия. В древности из дерева строились дома и целые деревни, а чуть позже взмывали ввысь деревянные городки, которые местами сохранились до сих пор, даже Московский Кремль был первоначально построен из дере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есина также прекрасно подошла для изготовления посуды и предметов домашнего обихода. Хотя известны и факты, что в древней Руси гостям не подносили яства в деревянной посуде, а клали еду на стол в специальные углубления. Получается стол и являлся посудой. Времена  шли, и данный метод потчевания гостей посчитали неудобным, некрасивым. Настало время использования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деревянной посуд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 и тогда человек понял все её преимуществ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ревянную посуду на Руси делали в основном из лиственных деревьев, методы ее изготовления были разнообразны. Деревянная посуда была различных видов. Мастерство и секреты ремесленников передавалось из поколения в поколение, эти люди всегда пользовались уважением среди жителей деревень и гор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евянная посуда была у всех, независимо от достатка человека. Самыми распространенным предметом на кухне у многих являлась, конечно, деревянная ложка, видов ложек было очень много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деревянной посуды на Руси заключалось в использовании её для подачи еды на стол, хранения продуктов и в хозяйстве. В настоящее время редко у кого увидишь деревянные тарелки, чаши, хотя можно отметить повсеместное использова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харницы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евянной хлебницы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лки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пки для специй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кушки для пюре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очных деревянных досок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патки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жки с удлинёнными рукоятями для помешивания вторых блюд во время пригото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использование деревянной посуды  — это  в основном хранение продуктов. Прекрасно хранится в деревянной посуде соль и сахар, хлеб, вино, рис, макаронные изделия, овсянка, манка, пшено и многие другие круп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деревянная посуда является также и элементом декора помещ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6760" cy="2465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246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обенности деревянной посу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 о деревянной посуде, многие сразу отметят ее недостатки перед посудой, изготовленной из других материалов, и все эти недостатки могут быть описаны одной характеристикой – непрактичность, но наряду с одним этим недостатком деревянная посуда обладает большим количеством бесспорных преимуществ, которых нет у другой посу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96820" cy="1872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-первых: отмечена экологическая чистота деревянной посуды. Применение в хозяйстве и на кухне такой посуды, в отличие от других не влияет на здоровье человека, в организм не попадают вредные ве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: при использовании посуды из дерева еда приобретает неотразимый, приятный древесный привку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44115" cy="1981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11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-третьих: деревянная посуда достаточно прочная, хрупкость ей не свойственна, что является большим плюсом, чего не скажешь о стеклянной и керамической посу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четвертых: она очень приятна на ви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пятых: её можно использовать в качестве декора помещения или подарка на любой праздни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0315" cy="2128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ше время всё больше людей начинают придерживаться здорового образа жизни, заниматься спортом, следить за рационом питания, немаловажную роль в этом нужно отдавать выбору посуды для приготовления еды. Своё предпочтение необходимо отдать экологической посуде, если хотите сохранить здоровье на долгие год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евянная посуда способна оберегать нас. Ведь дольше всего вредных веществ в организм человека попадает с едо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 всей серьёзностью нужно подходить к выбору посуды для приготовления и хранения пищ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отьтесь о своем здоровье!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ir-zagotovok.ru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13:58:00Z</dcterms:created>
  <dc:creator>bit</dc:creator>
  <dc:description/>
  <cp:keywords/>
  <dc:language>en-US</dc:language>
  <cp:lastModifiedBy>Admin</cp:lastModifiedBy>
  <dcterms:modified xsi:type="dcterms:W3CDTF">2023-01-28T14:19:00Z</dcterms:modified>
  <cp:revision>3</cp:revision>
  <dc:subject/>
  <dc:title>Беседа «История деревянной посуды»</dc:title>
</cp:coreProperties>
</file>