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опыта работы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я МБДОУ – детский сад № 5 п.г.т. Погар первой квалификационной категори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гуляй Татьяны Ивановн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Использование чистоговорок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боте с детьми дошкольного возраста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современном мире, несомненно, невозможно жить без гаджетов (сотовых телефонов, телевизоров, компьютеров, ноутбуков,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ланшетов и 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д). Хотя, с одной стороны, их польза неоценима и очень важна. Однако, с другой стороны, все они играют противоположную роль в жизни подрастающего поколения. Практически все дети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ошкольного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возраста любят играть в компьютерные игры, что может привести к ряду психологических причин (напряженность, эмоциональная неуравновешенность, озлобленность, агрессия). Так же происходит задержка речевого, физического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развити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нарушение осанки, зрения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хотела бы остановиться еще на одном, очень важном, на мой взгляд, минусе современных технологий. Это лишение ребенка живого общения, и как следствие всего, нарушение коммуникативных навыков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и для кого не секрет, что речь современных детей, желает быть лучше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ечь - это способность общаться с помощью слов, звуков и других элементов языка. Речь не является врожденной способностью человека, она формируется у ребенка постепенно, вместе с его ростом и развитием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ботая с детьми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старшего дошкольного возраст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я столкнулась с такой проблемой, что дети 5-6 лет, как правило, имеют обширный словарный запас, умеют пересказывать короткие произведения, хорошо запоминают стихи, но иногда речь детей недостаточно четкая и внятная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Преодолеть эти недостатки мне помогают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чистоговорки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оговорки – это короткие фразы, построенные таким образом, что в первой части трижды повторяется один слог, а вторая часть представляет собой два-четыре слова, рифмующиеся с первой частью (Н-р: ра-ра-ра, начинается игра)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 опыта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развивать все стороны речи ребёнка - фонематический слух, звукопроизношение, речевое дыхание, грамматику и связную речь; учить детей правильно произносить все звуки, отрабатывать дикцию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З</w:t>
      </w:r>
      <w:r>
        <w:rPr>
          <w:rFonts w:cs="Times New Roman" w:ascii="Times New Roman" w:hAnsi="Times New Roman"/>
          <w:sz w:val="28"/>
          <w:szCs w:val="28"/>
        </w:rPr>
        <w:t xml:space="preserve">акрепить правильное произношение звуков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 Развивать восприятие темпа и ритма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. Развивать навыки управления силой голоса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4. Отрабатывать правильный темп, интонационную выразительность речи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5. Отрабатывать четкость дикции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6. Обогащать словарный запас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Развивать чувство рифмы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Развивать внимание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Развивать память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В своей работе чистоговорки я использую во всех видах детской деятельности (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 занятиях, в режимных моментах, на прогулках, в процессе индивидуальной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работ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а так же в игровой, свободной самостоятельной деятельности детей). Тематическая направленность чистоговорок очень велика. Мною составлены картотеки чистоговорок в соответствии с комплексно тематическим планом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сле первичного знакомства с чистоговоркой начинается основная работа по её лучшему запоминанию и проговариванию. Для этого имеется несколько приемов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Абсолютно любую чистоговорку можно пропеть. Особенно детям нравится петь, изображая известных животных. Здесь тоже очень много вариантов: например как медведь (грубым голосом), или как лисичка (хитро и лукаво), или как мышка (писклявым голоском), или как котёнок (ласково и нежно) и т.д. Важно предоставить детям возможность самим решить, какое животное они будут изображать следующим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нсценировка. Этот приём очень любим детьми, однако следует помнить о том, что не все чистоговорки можно «показать», инсценировать. По - этому необходимо заранее всё продумать и отобрать подходящие. Дети могут показывать чистоговорку все сразу, одновременно, а педагог в это время произносит слова, наблюдает за малышами и выбирает особо старательного. Или другой вариант – один ребёнок выступает в роли актёра, показывая инсценировку, а остальные ребята (они же зрители) громко, хором проговаривают чистоговорку. Причём в роли актёра должен побывать по очереди каждый ребёнок. Следовательно, чистоговорка будет произнесена как минимум, столько раз, сколько детей в группе. Этот приём, как и предыдущий, раскрепощает детей, раскрывает их актёрские способност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3. Ответь на вопрос. Работа в этом ключе подразумевает, что чистоговорка может быть не только великолепным упражнением для укрепления артикуляционного аппарата, но и служить богатейшим материалом для многочисленных размышлений дошкольника: о чём (о ком) повествует эта чистоговорка? Бывает ли такое на самом деле? Почему? Сколько слов в предложении? Значение, какого слова вам не понятно? Какой звук здесь встречается чаще других? Как можно охарактеризовать этот звук? Важно выслушать всех желающих высказаться. Ответы – рассуждения на подобные вопросы развивают мышление детей, учат их выдвигать гипотезы, обогащают словарный запас малышей, учат различать звуки речи на слух, помогают овладеть звуковым анализом слов, подготавливают к освоению школьной грамоты.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4. Диалог. В проговаривании чистоговорки участвуют два человека, между ними происходит диалог. Важно, чтобы каждая пара детей стремилась произнести чистоговорку как можно чётче и лучше, при этом эмоционально обыграв задуманную по ситуации роль (дворовых бабушек – сплетниц, давних друзей, животных, и других).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5. Зеркало. Дети, как в предыдущем приёме, группируются по парам. Один ребёнок в паре изображает человека, стоящего перед зеркалом, и он должен произносить чистоговорку, широко открывая рот и чётко выговаривая каждый звук; второй ребёнок стоит лицом к лицу к первому и изображает зеркало, а точнее – зеркальное отражение. Его задача – беззвучно, одними губами, точно повторить текст. Затем следует поменяться ролями. Для данного приёма, который великолепно развивает внимание дошкольников подходит любая чистоговорка, лишь бы она была интересна детям.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6. Аудио повтор. Чистоговорка записывается на магнитофон. Педагог сам решает, сколько раз и в каком темпе будут звучать слова и предложения. Задача ребят – повторять воспроизводимый текст. Можно записать на магнитофон голос самих детей и устроить конкурс – у кого лучше получается проговаривание. Услышать себя со стороны будет не только занятно, но и полезно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7. Иллюстрация. Этот способ ещё называется «Зарисовка». Его лучше использовать в качестве домашнего задания. И здесь нам на помощь приходят родители, которые с удовольствием записывают изученную чистоговорку на отдельном листе и вместе с детьми делают к ним иллюстрацию. При этом, не имеет значения есть у ребёнка способности к изобразительной деятельности или нет. Каждый ребёнок рисует так, как умеет, а помощь мам, пап, бабушек, дедушек, братьев и сестёр только приветствуется. Таким образом, у ребят формируется своя книга с чистоговорками. Этот приём развивает воображение, даёт бескрайний простор для творчества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ab/>
        <w:t>При систематическом использовании чистоговорок в работе с детьми отмечается: интерес детей именно к этому фольклорному жанру (они с нетерпением ждут, когда я начну читать чистоговорку), повышение уровня настроения из-за шуточного содержания чистоговорок, лёгкость запоминания текста чистоговорок, благодаря повторению слов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ab/>
        <w:t>Е</w:t>
      </w:r>
      <w:r>
        <w:rPr>
          <w:rFonts w:cs="Times New Roman" w:ascii="Times New Roman" w:hAnsi="Times New Roman"/>
          <w:sz w:val="28"/>
          <w:szCs w:val="28"/>
        </w:rPr>
        <w:t xml:space="preserve">жедневное проговаривание чистоговорок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звивает не только правильное произношение, но и слуховое восприятие, фонематический слух,</w:t>
      </w:r>
      <w:r>
        <w:rPr>
          <w:rFonts w:cs="Times New Roman" w:ascii="Times New Roman" w:hAnsi="Times New Roman"/>
          <w:sz w:val="28"/>
          <w:szCs w:val="28"/>
        </w:rPr>
        <w:t xml:space="preserve"> чёткость дикции, выразительность и темп речи, коммуникативные навыки, обогащает новыми интересными знаниями.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Дети учатся отличать слова-действия (глаголы) и слова-признаки (прилагательные), запоминают цвета и т.д.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1:40:00Z</dcterms:created>
  <dc:creator>Admin</dc:creator>
  <dc:description/>
  <cp:keywords/>
  <dc:language>en-US</dc:language>
  <cp:lastModifiedBy>Admin</cp:lastModifiedBy>
  <cp:lastPrinted>2023-01-16T16:21:00Z</cp:lastPrinted>
  <dcterms:modified xsi:type="dcterms:W3CDTF">2023-01-17T09:30:00Z</dcterms:modified>
  <cp:revision>6</cp:revision>
  <dc:subject/>
  <dc:title/>
</cp:coreProperties>
</file>