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                                                    «детский сад №7 «Мечта»  г. Чехов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 «Хлеб - всему голова!»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олнила: воспитатель  Каткова М.С.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  <w:tab/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Чехов,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2023г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Cs/>
          <w:caps/>
          <w:sz w:val="28"/>
          <w:szCs w:val="28"/>
        </w:rPr>
      </w:pPr>
      <w:r>
        <w:rPr>
          <w:rFonts w:eastAsia="Times New Roman"/>
          <w:bCs/>
          <w:sz w:val="32"/>
          <w:szCs w:val="32"/>
        </w:rPr>
        <w:t xml:space="preserve">                       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</w:rPr>
        <w:t>Тип проекта: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>познавательный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Сроки реализации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краткосрочный </w:t>
      </w:r>
      <w:r>
        <w:rPr>
          <w:sz w:val="28"/>
          <w:szCs w:val="28"/>
          <w:lang w:eastAsia="ru-RU"/>
        </w:rPr>
        <w:t>(10.10.2022 по 17.10.2022)</w:t>
      </w:r>
    </w:p>
    <w:p>
      <w:pPr>
        <w:pStyle w:val="NoSpacing"/>
        <w:jc w:val="both"/>
        <w:rPr/>
      </w:pPr>
      <w:r>
        <w:rPr>
          <w:b/>
          <w:bCs/>
          <w:sz w:val="28"/>
          <w:szCs w:val="28"/>
          <w:lang w:eastAsia="ru-RU"/>
        </w:rPr>
        <w:t>Целевая группа:</w:t>
      </w:r>
      <w:r>
        <w:rPr>
          <w:bCs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ети дошкольного возраста 4-5 лет,</w:t>
      </w:r>
      <w:r>
        <w:rPr>
          <w:sz w:val="28"/>
          <w:szCs w:val="28"/>
          <w:lang w:eastAsia="ru-RU"/>
        </w:rPr>
        <w:t xml:space="preserve"> воспитатели, родители.</w:t>
      </w:r>
    </w:p>
    <w:p>
      <w:pPr>
        <w:pStyle w:val="NoSpacing"/>
        <w:jc w:val="both"/>
        <w:rPr/>
      </w:pPr>
      <w:r>
        <w:rPr>
          <w:b/>
          <w:sz w:val="28"/>
          <w:szCs w:val="28"/>
          <w:lang w:eastAsia="ru-RU"/>
        </w:rPr>
        <w:t>Методы</w:t>
      </w:r>
      <w:r>
        <w:rPr>
          <w:sz w:val="28"/>
          <w:szCs w:val="28"/>
          <w:lang w:eastAsia="ru-RU"/>
        </w:rPr>
        <w:t>: словесные, наглядные, игровые, практические</w:t>
      </w:r>
    </w:p>
    <w:p>
      <w:pPr>
        <w:pStyle w:val="NoSpacing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 xml:space="preserve">Причины: дети крошили хлеб за обедом, играли с ним.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ак же научить уважать хлеб? О хлебе и отношении к нему этот проект. В нашей стране относились к хлебу всегда по-особенному .В нашем языке много пословиц и поговорок о хлебе. Если человек в чем-то не очень разбирается, о нем говорят: думает, что булки на деревьях растут. Вместе с ребятами средней группы мы решили выяснить, где же действительно «растут» булки, проследить весь путь хлеба: от зернышка до нашего стола, увидеть разнообразие хлебобулочной продукции.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Проблема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оведя </w:t>
      </w:r>
      <w:r>
        <w:rPr>
          <w:sz w:val="28"/>
          <w:szCs w:val="28"/>
          <w:shd w:fill="F9FAFA" w:val="clear"/>
        </w:rPr>
        <w:t xml:space="preserve">беседу с детьми средней группы в начале учебного года, мы </w:t>
      </w:r>
    </w:p>
    <w:p>
      <w:pPr>
        <w:pStyle w:val="NoSpacing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9FAFA" w:val="clear"/>
        </w:rPr>
        <w:t xml:space="preserve">пришли к выводу, что 80% детей </w:t>
      </w:r>
      <w:r>
        <w:rPr>
          <w:rStyle w:val="StrongEmphasis"/>
          <w:sz w:val="28"/>
          <w:szCs w:val="28"/>
          <w:shd w:fill="FFFFFF" w:val="clear"/>
        </w:rPr>
        <w:t xml:space="preserve">у большинства детей группы отсутствуют знания </w:t>
      </w:r>
      <w:r>
        <w:rPr>
          <w:sz w:val="28"/>
          <w:szCs w:val="28"/>
        </w:rPr>
        <w:t xml:space="preserve"> о том, сколько труда нужно, чтоб готовый хлеб попал к ним на стол, а так же, отсутствуют знания, какие профессии участвуют в выращивании хлеба.</w:t>
      </w:r>
    </w:p>
    <w:p>
      <w:pPr>
        <w:pStyle w:val="Normal"/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: </w:t>
      </w:r>
      <w:r>
        <w:rPr>
          <w:rStyle w:val="C1"/>
          <w:color w:val="000000"/>
          <w:sz w:val="28"/>
          <w:szCs w:val="28"/>
        </w:rPr>
        <w:t>познакомить детей с тем, как хлеб попадает в магазин, как его выращивают, довести до сознания детей, что хлеб – это итог большой работы многих людей(Хлеборобов), познакомить детей разнообразием хлебобулочных изделий, формировать бережное отношение к хлебу.</w:t>
      </w:r>
    </w:p>
    <w:p>
      <w:pPr>
        <w:pStyle w:val="NoSpacing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Задачи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18c22"/>
          <w:i/>
          <w:iCs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Расширять представление детей о многообразии хлебных продук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Учить применять полученные знания в продуктивных видах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Побуждать к активным действиям в совместной деятельности со взрослыми и детьми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c22"/>
          <w:i/>
          <w:i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Развивать творчество и фантазию, мышление и любознательность, наблюдательность и воображ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Обогащать словарь детей. Научить детей концентрировать внимание и высказывать собственное мнение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c22"/>
          <w:i/>
          <w:iCs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Воспитывать уважительное отношение к труду хлеборобов и пекарей; национальную гордость за мастерство наро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Формировать эстетическое отношение к окружающей действи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Формировать у детей положительную эмоциональную отзывчивость при рассматривании хлебных продуктов наших пекар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cs="Arial"/>
          <w:color w:val="000000"/>
        </w:rPr>
      </w:pPr>
      <w:r>
        <w:rPr>
          <w:rStyle w:val="C1"/>
          <w:color w:val="000000"/>
          <w:sz w:val="28"/>
          <w:szCs w:val="28"/>
        </w:rPr>
        <w:t>Доставить детям радость от полученных впечатлени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both"/>
        <w:rPr>
          <w:bCs/>
          <w:color w:val="FF0000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Оснащение проекта: </w:t>
      </w:r>
      <w:r>
        <w:rPr>
          <w:rStyle w:val="StrongEmphasis"/>
          <w:b w:val="false"/>
          <w:sz w:val="28"/>
          <w:szCs w:val="28"/>
          <w:shd w:fill="FFFFFF" w:val="clear"/>
        </w:rPr>
        <w:t>Иллюстрации и художественная литература,</w:t>
      </w:r>
      <w:r>
        <w:rPr>
          <w:rStyle w:val="StrongEmphasis"/>
          <w:b w:val="false"/>
          <w:color w:val="FF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атериал </w:t>
      </w:r>
      <w:r>
        <w:rPr>
          <w:sz w:val="28"/>
          <w:szCs w:val="28"/>
          <w:shd w:fill="FFFFFF" w:val="clear"/>
        </w:rPr>
        <w:t>для исследовательской деятельности(мука, зерно, колоски пшеницы и ржи, весы, соль и вода для замешивания соленого теста);</w:t>
      </w:r>
    </w:p>
    <w:p>
      <w:pPr>
        <w:pStyle w:val="NoSpacing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териалы для продуктивной деятельности (ИЗО- деятельность, аппликация).</w:t>
      </w:r>
    </w:p>
    <w:p>
      <w:pPr>
        <w:pStyle w:val="NoSpacing"/>
        <w:rPr/>
      </w:pPr>
      <w:r>
        <w:rPr>
          <w:b/>
          <w:sz w:val="28"/>
          <w:szCs w:val="28"/>
          <w:lang w:eastAsia="ru-RU"/>
        </w:rPr>
        <w:t>Ожидаемый результа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lang w:eastAsia="ru-RU"/>
        </w:rPr>
        <w:t>Для детей:</w:t>
      </w:r>
      <w:r>
        <w:rPr>
          <w:color w:val="000000"/>
          <w:sz w:val="28"/>
          <w:szCs w:val="28"/>
          <w:shd w:fill="FFFFFF" w:val="clear"/>
        </w:rPr>
        <w:t xml:space="preserve"> Появится бережное отношение к хлебу. Дети знакомы с хлебными зерновыми культурами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познакомились с хлебом, который принято кушать на праздниках, у детей расширятся знания о видах хлеба;</w:t>
      </w:r>
      <w:r>
        <w:rPr>
          <w:color w:val="000000"/>
          <w:sz w:val="28"/>
          <w:szCs w:val="28"/>
          <w:shd w:fill="FFFFFF" w:val="clear"/>
        </w:rPr>
        <w:t xml:space="preserve"> дети познакомились с историей выращивания хлеба на Руси и его значением для людей; дети познакомятся с профессией хлебороба и о профессии мельник и пекарь, и будут иметь представления о последовательности выращивания зерна и полевых работах.</w:t>
      </w:r>
    </w:p>
    <w:p>
      <w:pPr>
        <w:pStyle w:val="NoSpacing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ля родителей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- Родители принимают активное участие в проектной деятельности, готовят вместе с детьми рисунки, делают выпечку с участием детей, читают сказки и пословицы о хлеб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ля педагога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ополнена предметно-развивающая сред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овышена компетентность педагога по данной теме за счет внедрения проектной деятельности.</w:t>
      </w:r>
    </w:p>
    <w:p>
      <w:pPr>
        <w:pStyle w:val="NoSpacing"/>
        <w:jc w:val="both"/>
        <w:rPr>
          <w:rStyle w:val="StrongEmphasis"/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есурсы оснащения: 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одобранная литература</w:t>
      </w:r>
      <w:r>
        <w:rPr>
          <w:sz w:val="28"/>
          <w:szCs w:val="28"/>
          <w:shd w:fill="FFFFFF" w:val="clear"/>
        </w:rPr>
        <w:t>, иллюстрации видео и аудиоматериалы: «Звуки леса»,«Домашние животные», «Кто живет в лесу», «Животные и их детеныши»,ноутбук, фото детей с животными, интернет-ресурсы, цветные карандаши, альбомы, пластилин  для лепки,материалы для продуктивной деятельности (ИЗО-деятельность, аппликац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b/>
          <w:sz w:val="28"/>
          <w:szCs w:val="28"/>
        </w:rPr>
        <w:t>Перспектива проекта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1. Организация детско-родительского досуга «Хлеб всему голов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2. Создание картотеки дидактических игр «Хлеб всему голов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3. Организация огорода на окне «Выращиваем пшеницу»</w:t>
      </w:r>
      <w:r>
        <w:rPr>
          <w:rFonts w:cs="Times New Roman" w:ascii="Times New Roman" w:hAnsi="Times New Roman"/>
          <w:color w:val="267F8C"/>
          <w:sz w:val="28"/>
          <w:szCs w:val="28"/>
          <w:lang w:eastAsia="ru-RU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b/>
          <w:sz w:val="28"/>
          <w:szCs w:val="28"/>
        </w:rPr>
        <w:t>Выводы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совместной работы с детьми и родителями над проектом «Хлеб всему голова» прослеживается заметная положительная динамика. Отслеживание результатов детей в работе над проектом происходило в процессе бесед, дидактических и сюжетно-ролевых игр, занятий, рассматривания иллюстраций, в процессе экспериментальной деятельности, в процессе творческой деятельности у детей формировалось ценностное отношение к хлебу, дети приобщались к народной культуре по выращиванию хлеб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ки формирования у детей ценностного отношения к хлебу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ценки результативности проекта «Хлеб всему голова» были определены уровни сформированности у детей знаний о том, как хлеб попадает к нам на стол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вни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ий уровень – 66-100 %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ий уровень – 36-65 %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зкий уровень – 0-35 %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у детей сформировано бережное и ценностное отношение к хлебу. У детей возник интерес к истории появления хлеба и традициям, связанным с ним, дети знакомы с разными видами хлебобулочных изделий, дети знают разновидности зерновых культур и процесса приготовления хлеба, дети знают пословицы и поговорки о хлебе, дети знают о пользе и использовании хлеб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у детей недостаточно сформировано бережное и ценностное отношение к хлебу. У детей слабо выражен интерес к истории появления хлеба и традициям, связанным с ним, дети знакомы с некоторыми видами хлебобулочных изделий, дети знают некоторые зерновые культуры и частично процесс приготовления хлеба, дети знают некоторые пословицы и поговорки о хлебе, некоторые дети знают о пользе и не знают о способах использования хлеб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из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у детей не сформировано бережное и ценностное отношение к хлебу. У детей не возник интерес к истории появления хлеба и традициям, связанным с ним, дети не знакомы с разными видами хлебобулочных изделий, дети не знают разновидности зерновых культур и процесса приготовления хлеба, дети не знают пословицы и поговорки о хлебе, не знают о пользе и использовании хлеб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леживание уровней сформированности у детей целостного представления о хлебе проходило в процессе образовательной деятельности, игровой, в домашней обстановке. С помощью таких методов исследования, как устный опрос, наблюдение за детьми, беседа, изучение продуктов детской деятельности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формированности у детей средней группы знаний о хлебе как ценном продукте питания в начале проекта составляет 43%. Что является средним уровнем. Уровень сформированности знаний о хлебе как ценном продукте питания в конце проекта составил 88%, что является высоким уровнем. Следовательно, уровень целостного сформированности знаний детей о хлебе как ценном продукте питания в рамках реализации проекта «Хлеб всему голова» повысился на 45%, поэтому считаю проект успешным и реализованным в полном объеме. </w:t>
      </w:r>
    </w:p>
    <w:p>
      <w:pPr>
        <w:pStyle w:val="NoSpacing"/>
        <w:rPr>
          <w:rFonts w:ascii="Arial" w:hAnsi="Arial" w:cs="Arial"/>
          <w:b/>
          <w:b/>
          <w:color w:val="181818"/>
          <w:sz w:val="28"/>
          <w:szCs w:val="28"/>
          <w:lang w:eastAsia="ru-RU"/>
        </w:rPr>
      </w:pPr>
      <w:r>
        <w:rPr>
          <w:rFonts w:cs="Arial" w:ascii="Arial" w:hAnsi="Arial"/>
          <w:b/>
          <w:color w:val="181818"/>
          <w:sz w:val="28"/>
          <w:szCs w:val="28"/>
          <w:lang w:eastAsia="ru-RU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: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544185" cy="323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tbl>
      <w:tblPr>
        <w:tblW w:w="103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980"/>
        <w:gridCol w:w="121"/>
        <w:gridCol w:w="4075"/>
        <w:gridCol w:w="1981"/>
        <w:gridCol w:w="29"/>
        <w:gridCol w:w="1774"/>
        <w:gridCol w:w="29"/>
      </w:tblGrid>
      <w:tr>
        <w:trPr>
          <w:trHeight w:val="72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,сро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ы мероприятия,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деятельност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341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-10.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1.Разработка стратегии реализации </w:t>
            </w:r>
            <w:r>
              <w:rPr>
                <w:rFonts w:cs="Arial" w:ascii="Arial" w:hAnsi="Arial"/>
                <w:b/>
                <w:bCs/>
                <w:color w:val="111111"/>
                <w:sz w:val="27"/>
              </w:rPr>
              <w:t>проекта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. 2.Постановка цели и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3.мониторинг знаний детей о последовательности выращивания хле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4.беседы с родителями 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я детей по тем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организации проек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Обогащение знаний детей и создание условий для самостоятельной деятельности детей.</w:t>
            </w:r>
          </w:p>
        </w:tc>
      </w:tr>
      <w:tr>
        <w:trPr>
          <w:trHeight w:val="78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 – 17.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Познавательное развитие: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  <w:u w:val="single"/>
              </w:rPr>
            </w:pPr>
            <w:r>
              <w:rPr>
                <w:rStyle w:val="C1"/>
                <w:color w:val="000000"/>
                <w:sz w:val="28"/>
                <w:szCs w:val="28"/>
                <w:u w:val="single"/>
              </w:rPr>
              <w:t>НОД ознакомление с окружающим миром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  <w:u w:val="single"/>
              </w:rPr>
            </w:pPr>
            <w:r>
              <w:rPr>
                <w:rStyle w:val="C1"/>
                <w:color w:val="000000"/>
                <w:sz w:val="28"/>
                <w:szCs w:val="28"/>
                <w:u w:val="single"/>
              </w:rPr>
              <w:t>Тема: «Хлеб – всему голова!»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Эксперементальная деятельность « Что тяжелее зерно или мука, какие свойства муки и зерн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«Замешивание соленого тес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«Прорастить зерно»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еседа о культуре поведения за столом, бережном отношении к хлебу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Д/и «Четвёртый лишний», «Откуда хлеб пришел?», «Что из чего», «Какой формы 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хлеб», «Сравни колоски»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Рассматривание книг, иллюстраций о хлебе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Д ФЭМП «Хле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чевое  разви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леб – всему гол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ки и послов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хоровод «Каравай ,Каравай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Чтение украинской народной сказки «Колос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Художественно- эстетическое развит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 Раскрашивании хлебобулочных изде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лепка «Хлебобулочные издел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ическое разви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Д по плану физ работ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ная игра «Каравай-каравай, кого хочешь выбирай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Физминутка «Тесто замесили», « Подрастает зерныш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ьно-комуникативное 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С/р игры: игры «Магазин булочная», «Семья», «Ярмарка»,«Из муки – не из му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с родителя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Знакомство с проек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омашней выпечки вместе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мощь в пополнении читательского уголка по теме проекта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Предложить родителям выучить с детьми пословицы и поговорки о хле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ознакомить детей с процессом выращивания пшен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Расширять и обогащать знания детей о хлебе, и его изготовл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ознакомить детей с профессиями (хлебороб, комбайнер, тракторист, шофер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мукомол(мельник), пекар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олосьев пшеницы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Рассказать откуда берётся хлеб. При помощи исследовательской деятельности рассмотреть муку и определить её свойства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Привитие навыков культуры поведения за столом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представление детям о профессиях и труде хлебороба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Эстетическое воспитание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Углубить литературные интересы детей, сделать для дошкольников особо значимой, актуальной тему хлеба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Совершенствование навыков количественного и порядкового счёта в пределах п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Закреплять представлений о форме и геометрических фигурах (круг, квадра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треугольник, овал, прямоуголь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познакомить детей с пословицами и поговорками русского народа о хл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формировать умение повторять несложные фразы из текста хороводных иг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 дать детям понятие, что хлеб является ежедневным продук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 закрепить знания детей о долгом пути хлеба от поля до ст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 познакомить детей с разнообразием хлебобулочных издел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Воспитывать у детей трудолюбие и уважение к чужому труду на примере поступков героев прослушанного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идеть разнообразие форм и видов хлебобулоч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риобрести знания о свойстве  муки и 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Формировать умение передавать некоторые характерные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ризнаки хлебобулочных изделий, их пропорции, используя усвоенные ранее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риемы лепки</w:t>
            </w:r>
            <w:r>
              <w:rPr>
                <w:rFonts w:cs="Helvetica" w:ascii="Helvetica" w:hAnsi="Helvetica"/>
                <w:color w:val="1A1A1A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профессии хлебороба, пекаря, кондитера, знания о праздничном  виде хлеба, о обычаях наш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олучен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звать уважение к труду хлебороба, чтобы понять ценность хле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ать понятие о том, что у каждого зернышка есть своя «квартирка» в «домике» колоске, что колоски разные по форме в зависимости от вида зерновой культуры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,что зерно твердое, мука рыхлая, воздушная, что из одной ложки зерна получается большее количество му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поведение за стол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витие наблюдательности, закрепление умения определять и различать характерные признаки предметов, как цвет, форма и величин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важности командной работы и взаимопомощ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разнообразии форм хлеб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 по теме проек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бережное отношение к хлебу, экономное его использов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роя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уважение к труду взросл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развивать воображение, фантазию</w:t>
            </w:r>
            <w:r>
              <w:rPr>
                <w:rFonts w:cs="Times New Roman" w:ascii="Times New Roman" w:hAnsi="Times New Roman"/>
                <w:color w:val="1A1A1A"/>
                <w:sz w:val="23"/>
                <w:szCs w:val="23"/>
                <w:shd w:fill="FFFFFF" w:val="clear"/>
              </w:rPr>
              <w:t>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представление о свойстве теста, получить  знание о труде пек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развивать воображен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звать уважение к труду хлебороба, чтобы понять ценность хлеба, обогащение знаний  о труде хлеборобов, пекаря, конди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лученные знания в речи и в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в проекте</w:t>
            </w:r>
          </w:p>
        </w:tc>
      </w:tr>
      <w:tr>
        <w:trPr>
          <w:trHeight w:val="12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2022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епитие с домашней выпе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иаграммы показателей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поставленных зада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 процессе работы над данным проектом дети узнали, что хлеб является ежедневным продуктом, откуда берётся хлеб, как его делают, кто его растит и печёт. Постарались привить уважение к труду взрослых, бережное отношение к хлебу. Дети приобретали различные знания, уточняли и углубляли представления о хлебе. У детей формировались навыки исследовательской деятельности, развивались познавательная активность, самостоятельность, творчество, коммуникативность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сточник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</w:t>
      </w:r>
      <w:r>
        <w:rPr>
          <w:rFonts w:cs="Arial" w:ascii="Arial" w:hAnsi="Arial"/>
          <w:color w:val="181818"/>
          <w:sz w:val="21"/>
          <w:szCs w:val="21"/>
          <w:lang w:eastAsia="ru-RU"/>
        </w:rPr>
        <w:t xml:space="preserve">Загадки, стихи и сказки о хлебе»  интернет ресурсы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2.Шорыгина, Т.А. Беседы о хлебе. Методические рекомендации. М.: ТЦ Сфера, 2016. – 80 с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3.иллюстрация из интернет ресурсов</w:t>
      </w:r>
    </w:p>
    <w:p>
      <w:pPr>
        <w:pStyle w:val="Normal"/>
        <w:spacing w:lineRule="auto" w:line="240" w:before="28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ословицы, поговорки, потешки, скороговорки. Популярное пособие для родителей и педагогов / Сост. Т. А. Тарабарина, Н. В. Елкина. – Ярославль: Академия развития, 2019. – 224 с.</w:t>
      </w:r>
    </w:p>
    <w:p>
      <w:pPr>
        <w:pStyle w:val="Normal"/>
        <w:spacing w:lineRule="auto" w:line="240" w:before="280" w:after="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C1">
    <w:name w:val="c1"/>
    <w:basedOn w:val="Style14"/>
    <w:qFormat/>
    <w:rPr/>
  </w:style>
  <w:style w:type="character" w:styleId="C18c22">
    <w:name w:val="c18 c2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3:46:00Z</dcterms:created>
  <dc:creator>Мама</dc:creator>
  <dc:description/>
  <cp:keywords/>
  <dc:language>en-US</dc:language>
  <cp:lastModifiedBy>Мама</cp:lastModifiedBy>
  <dcterms:modified xsi:type="dcterms:W3CDTF">2023-01-28T20:23:00Z</dcterms:modified>
  <cp:revision>9</cp:revision>
  <dc:subject/>
  <dc:title>Муниципальное бюджетное дошкольное образовательное учреждение                                                     «детский сад №7 «Мечта»  г</dc:title>
</cp:coreProperties>
</file>