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оки Дьенеша, как одно из средств развития логического мышления у детей дошкольного возраста»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из важнейших задач развития маленького ребёнка – это развитие его ума, формирование таких мыслительных умений и способностей, которые позволяют  легко осваивать новое. На решение этой задачи должны быть направлены содержание и методы подготовки мышления дошкольников к школьному обучению, в частности, предматематической подготовки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начал логического мышления относится к числу важнейших задач, которые стоят при подготовке ребёнка к поступлению в школу и последующему обучению. К числу логических операций относятся умение находить закономерности и строить упорядоченные ряды, умение осуществлять классификацию и строить высказывания и суждения, устанавливать последовательность взаимосвязей и порядок различий.        Выполнение заданий на формирование логических форм мышления (понятия, суждения и умозаключения) связано с усвоением мыслительных операций (анализ и синтез, сравнение и обобщение, классификация), интенсивно развивающихся в дошкольном возрасте. Кроме того, способствуют развитию внимания, речи, познавательной активности и расширению кругозо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школьной дидактике имеется огромное количество разнообразных дидактических материалов. Однако возможность формировать в комплексе все важные для умственного, в частности математического, развития мыслительные умения, и при этом на протяжении всего дошкольного возраста, дают немногие.</w:t>
      </w:r>
    </w:p>
    <w:p>
      <w:pPr>
        <w:pStyle w:val="Normal"/>
        <w:shd w:fill="FFFFFF" w:val="clear"/>
        <w:spacing w:lineRule="auto" w:line="240" w:before="75" w:after="7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ш взгляд, наиболее эффективным пособием являются логические блоки, разработанные венгерским психологом и математиком Дьенешем для подготовки мышления детей к усвоению математики. Знаменитые логические блоки Дьенеша вводят такие первичные понятия, как логические действия, кодировка информации, структура и алгоритмы выполнения действий. Игры с логическими блоками по методике Дьенеша учат ребенка не только думать, следить за координацией движений, но и говорить, способствуют развитию речи.</w:t>
      </w:r>
    </w:p>
    <w:p>
      <w:pPr>
        <w:pStyle w:val="Normal"/>
        <w:shd w:fill="FFFFFF" w:val="clear"/>
        <w:spacing w:lineRule="auto" w:line="240" w:before="75" w:after="7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стер класс - для родителей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Блоки Дьенеша, как одно из средств развития логического мышления у детей дошкольного возраста»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познакомить родителей с логическими блоками Дьенеша и технологиями игры с ними: умение кодировать и декодировать информацию о свойствах, анализировать, сравнивать, обобщать.</w:t>
      </w:r>
    </w:p>
    <w:p>
      <w:pPr>
        <w:pStyle w:val="Normal"/>
        <w:shd w:fill="FFFFFF" w:val="clear"/>
        <w:spacing w:lineRule="auto" w:line="240" w:before="75" w:after="75"/>
        <w:ind w:left="147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знакомить с пособием блоков Дьенеш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крыть основные задачи и цели пособия блоков Дьенеш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звать интерес родителей к играм «Блоки Дьенеш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казать варианты игр с блоками Дьенеша.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езентации, подборка дидактических игр, «Логические блоки Дьенеша»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од -  мастер класс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родители! Я рада приветствовать Вас на сегодняшне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астер клас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начать нашу совместную встречу с вопроса: В какие развивающие игры Вы играете с детьми дома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ы познакомитесь с любимыми играми наших детей с использованием логических блоков Дьенеша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Этот дидактический материал, разработанный венгерским психологом и математиком Дьенешем, успешно используется для развития логического мышления у детей во многих странах мира.   </w:t>
      </w:r>
    </w:p>
    <w:p>
      <w:pPr>
        <w:pStyle w:val="C5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оей практике я убедилась, что применение логических блоков Дьенеша в работе с детьми – это огромный плюс!</w:t>
      </w:r>
    </w:p>
    <w:p>
      <w:pPr>
        <w:pStyle w:val="C5"/>
        <w:spacing w:before="0" w:after="0"/>
        <w:jc w:val="both"/>
        <w:rPr/>
      </w:pPr>
      <w:r>
        <w:rPr>
          <w:color w:val="000000"/>
          <w:sz w:val="28"/>
          <w:szCs w:val="28"/>
          <w:lang w:eastAsia="en-US"/>
        </w:rPr>
        <w:t> </w:t>
      </w:r>
      <w:r>
        <w:rPr>
          <w:color w:val="000000"/>
          <w:sz w:val="28"/>
          <w:szCs w:val="28"/>
          <w:lang w:eastAsia="en-US"/>
        </w:rPr>
        <w:t>Логико-математические игры способствуют развитию таких умственных навыков и умений  как,   группировать и классифицировать предметы по свойствам, дети учатся думать, обобщать и анализировать.  Это особенно важно, вот народная пословица гласит: «</w:t>
      </w:r>
      <w:r>
        <w:rPr>
          <w:bCs/>
          <w:color w:val="000000"/>
          <w:sz w:val="28"/>
          <w:szCs w:val="28"/>
          <w:lang w:eastAsia="en-US"/>
        </w:rPr>
        <w:t>Лучше один раз увидеть, чем сто раз услышать».  Вот и сегодня </w:t>
      </w:r>
      <w:r>
        <w:rPr>
          <w:color w:val="000000"/>
          <w:sz w:val="28"/>
          <w:szCs w:val="28"/>
          <w:lang w:eastAsia="en-US"/>
        </w:rPr>
        <w:t>при нашем общении я предлагаю тоже следовать древней пословице: «Я слышу — и забываю, я вижу — и я запоминаю, я делаю — и я понимаю».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На основе логических блоков разработан игровой материал. Игровые упражнения и игры отличаются занимательностью и соответствуют уровню сложности заданий, предусмотренных современными вариативными программ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вам предлагаю принять участие в этих играх. Начнём с первого игрового задания.</w:t>
      </w:r>
    </w:p>
    <w:p>
      <w:pPr>
        <w:pStyle w:val="C9"/>
        <w:spacing w:before="0" w:after="0"/>
        <w:ind w:left="240" w:hanging="2"/>
        <w:jc w:val="both"/>
        <w:rPr/>
      </w:pPr>
      <w:r>
        <w:rPr>
          <w:rStyle w:val="C1"/>
          <w:b/>
          <w:color w:val="000000"/>
          <w:sz w:val="28"/>
          <w:szCs w:val="28"/>
        </w:rPr>
        <w:t>Задание 1.</w:t>
      </w:r>
    </w:p>
    <w:p>
      <w:pPr>
        <w:pStyle w:val="C9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Рассмотрите блоки и скажите, чем они отличаются?</w:t>
      </w:r>
    </w:p>
    <w:p>
      <w:pPr>
        <w:pStyle w:val="C9"/>
        <w:spacing w:before="0" w:after="0"/>
        <w:ind w:left="240" w:hanging="2"/>
        <w:jc w:val="both"/>
        <w:rPr/>
      </w:pPr>
      <w:r>
        <w:rPr>
          <w:rStyle w:val="C1"/>
          <w:color w:val="000000"/>
          <w:sz w:val="28"/>
          <w:szCs w:val="28"/>
        </w:rPr>
        <w:t>Воспитатель обобщает ответы родителей.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авильно  блоки отличаются: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ой – круглые, квадратные, треугольные, прямоугольные;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ветом – красные, желтые, синие;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мером – большие и маленькие;</w:t>
      </w:r>
    </w:p>
    <w:p>
      <w:pPr>
        <w:pStyle w:val="C5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лщиной – толстые и тонкие.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Логический материал представляет собой набор из 48 логических блоков, различающихся четырьмя свойствами. </w:t>
      </w:r>
      <w:r>
        <w:rPr>
          <w:color w:val="000000"/>
          <w:sz w:val="28"/>
          <w:szCs w:val="28"/>
        </w:rPr>
        <w:t>В наборе нет ни одной одинаковой фигуры.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Игра № 2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слева от себя положим все красные фигуры, справа – все синие, перед собой – жёлтые. Молодцы, справ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теперь подобным образом группируем фигуры по размеру, форме, толщ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№ 3.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 нам пришли медвежата, давайте мы их угостим печеньем:</w:t>
      </w:r>
    </w:p>
    <w:p>
      <w:pPr>
        <w:pStyle w:val="C9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ченье в левой и правой лапах должны отличаться только формой. Если в левой лапе у медвежонка круглое «печенье», в правой может быть? (квадратное, или прямоугольное, или треугольное (не круглое). А сейчас печенье в лапах медвежат отличается только цветом. </w:t>
      </w:r>
    </w:p>
    <w:p>
      <w:pPr>
        <w:pStyle w:val="C9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дальнейшем условие игры: отличие печенья по двум признакам: цвету и форме, цвету и размеру, форме и размеру и т. Д</w:t>
      </w:r>
    </w:p>
    <w:p>
      <w:pPr>
        <w:pStyle w:val="C9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гра № 4.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Во многих играх с логическими фигурами используются карточки с символами свойств.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На   карточках  условно   обозначены свойства блоков (цвет, форма, размер, толщина). Всего 11 карточек.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11 карточек с отрицанием свойств, например: не красный.</w:t>
      </w:r>
    </w:p>
    <w:p>
      <w:pPr>
        <w:pStyle w:val="C5"/>
        <w:spacing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Игра № 5.</w:t>
      </w:r>
    </w:p>
    <w:p>
      <w:pPr>
        <w:pStyle w:val="C5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Игра «Собери бусы»</w:t>
      </w:r>
    </w:p>
    <w:p>
      <w:pPr>
        <w:pStyle w:val="C5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</w:rPr>
        <w:t>форме</w:t>
      </w:r>
    </w:p>
    <w:p>
      <w:pPr>
        <w:pStyle w:val="C5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цвету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форме и цвету</w:t>
      </w:r>
    </w:p>
    <w:p>
      <w:pPr>
        <w:pStyle w:val="C5"/>
        <w:spacing w:before="0" w:after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о форме и величине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форме, цвету и величине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хеме</w:t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Игра № 6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Найди клад» или «куда спрятался щено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Style w:val="C1"/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Игра № 7.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ледующий этап работы с блоками это игры с обручами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Игра с одним обручем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олу лежит обруч. У каждого взрослого в руке один блок. Задание: по очереди расположить блоки в соответствии с заданием ведущего, например, внутри обруча - все красные блоки, а вне обруча - все остальные. Вопросы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блоки лежат внутри обруча? (Красные).</w:t>
        <w:br/>
        <w:t xml:space="preserve">Какие блоки оказались вне обруча? (Некрасные). Верен именно такой ответ, т.к. важно лишь то, что внутри обруча лежат все красные блоки и никаких других там нет, а свойство блоков вне обруча определяется через свойство тех, которые лежат внутр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с двумя обручам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у два разноцветных обруча (синий и красный), обручи пересекаются, поэтому имеют общую часть. Ведущий предлагает кому-нибудь встать</w:t>
        <w:br/>
        <w:t>-внутри синего обруча,</w:t>
        <w:br/>
        <w:t>-внутри красного обруча,</w:t>
        <w:br/>
        <w:t>-внутри обоих обручей,</w:t>
        <w:br/>
        <w:t>-вне красного обруча,</w:t>
        <w:br/>
        <w:t>- внутри синего, но вне красного,</w:t>
        <w:br/>
        <w:t>- внутри красного, но вне синего,</w:t>
        <w:br/>
        <w:t xml:space="preserve">-вне синего и красного обруче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 расположить блоки так, чтобы внутри синего обруча оказались все круглые блоки, а внутри красного обруча - все красные. На первых порах вызывает затруднение проблема, куда положить красные и круглые блоки. Их место в общей части двух обручей. После выполнения практической задачи по расположению блоков родители отвечают на четыре вопроса:</w:t>
        <w:br/>
        <w:t>- Какие блоки лежат внутри обоих обручей?</w:t>
        <w:br/>
        <w:t>- Внутри синего, но вне красного обруча?</w:t>
        <w:br/>
        <w:t>- Внутри красного, но вне синего?</w:t>
        <w:br/>
        <w:t>- Вне обоих обручей?</w:t>
        <w:br/>
        <w:t xml:space="preserve">Следует подчеркнуть, что блоки надо назвать здесь с помощью двух свойств - формы и цвет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 с тремя обручам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роцессе игры с тремя обручами решается более сложная, чем в игре с двумя обручами, задача классификации блоков по трем свойствам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 кладет на пол три разноцветных (красный, синий, желтый) обруча так, как показано на рисунке, т.е. чтобы образовалось 8 областе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того как эти области соответствующим образом названы по отношению к обручам (внутри всех трех обручей, внутри красного и синего, но вне желтого и т.д.), предлагается расположить блоки, например, так, чтобы внутри красного обруча оказались все красные блоки, внутри синего - все квадратные, а внутри желтого -все большие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:</w:t>
      </w:r>
    </w:p>
    <w:p>
      <w:pPr>
        <w:pStyle w:val="Style14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трудности вы испытали выполняя задания? А вам интересно было играть? А как вы считаете, какими мыслительными операциями овладевают дети в подобных играх?</w:t>
      </w:r>
    </w:p>
    <w:p>
      <w:pPr>
        <w:pStyle w:val="Style14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ак незаметно, в игре дети овладевают и сложными мыслительными операциями, и получают знания элементарных математических представлений.</w:t>
      </w:r>
    </w:p>
    <w:p>
      <w:pPr>
        <w:pStyle w:val="Style14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ь нашу встречу мне хотелось бы следующими словами:</w:t>
      </w:r>
    </w:p>
    <w:p>
      <w:pPr>
        <w:pStyle w:val="Style14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.А. Сухомлинский считал, что духовная жизнь ребенка полноценна лишь тогда, когда он живет в мире игры, сказки, музыки, фантазии, творчества. Без того он – засушенный цветок.</w:t>
      </w:r>
    </w:p>
    <w:p>
      <w:pPr>
        <w:pStyle w:val="Style14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лавное не забывать хвалить ребенка, даже если он сделал что-то на ваш взгляд незначительное.</w:t>
      </w:r>
      <w:r>
        <w:rPr>
          <w:rFonts w:eastAsia="Calibri"/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Желаю всем удачи!!!</w:t>
      </w:r>
    </w:p>
    <w:p>
      <w:pPr>
        <w:pStyle w:val="C5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C5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C5"/>
        <w:numPr>
          <w:ilvl w:val="0"/>
          <w:numId w:val="3"/>
        </w:numPr>
        <w:spacing w:before="0" w:after="0"/>
        <w:jc w:val="both"/>
        <w:rPr/>
      </w:pPr>
      <w:r>
        <w:rPr>
          <w:rStyle w:val="C2"/>
          <w:bCs/>
          <w:color w:val="000000"/>
          <w:sz w:val="28"/>
          <w:szCs w:val="28"/>
        </w:rPr>
        <w:t>Логика и математика для дошкольников  под  ред. З. Михайловой. – Спб.: Детство-Пресс, 1996.</w:t>
      </w:r>
    </w:p>
    <w:p>
      <w:pPr>
        <w:pStyle w:val="C5"/>
        <w:numPr>
          <w:ilvl w:val="0"/>
          <w:numId w:val="3"/>
        </w:numPr>
        <w:spacing w:before="0" w:after="0"/>
        <w:jc w:val="both"/>
        <w:rPr/>
      </w:pPr>
      <w:r>
        <w:rPr>
          <w:rStyle w:val="C2"/>
          <w:bCs/>
          <w:color w:val="000000"/>
          <w:sz w:val="28"/>
          <w:szCs w:val="28"/>
        </w:rPr>
        <w:t>Лелявина Н.О., Финкельштейн Б.Б. Давайте вместе поиграем  – Спб.: Корвет, 2005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«Логические блоки Дьенеша». Развивающая игра для детей в возрасте от  3 до 7лет. ООО «Корвет» Россия, Санкт-Петербург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31:00Z</dcterms:created>
  <dc:creator>Шелехов Семен</dc:creator>
  <dc:description/>
  <cp:keywords/>
  <dc:language>en-US</dc:language>
  <cp:lastModifiedBy>Ирина</cp:lastModifiedBy>
  <cp:lastPrinted>2015-02-05T22:38:00Z</cp:lastPrinted>
  <dcterms:modified xsi:type="dcterms:W3CDTF">2018-08-27T13:05:00Z</dcterms:modified>
  <cp:revision>9</cp:revision>
  <dc:subject/>
  <dc:title/>
</cp:coreProperties>
</file>