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4"/>
        <w:jc w:val="center"/>
        <w:rPr/>
      </w:pPr>
      <w:r>
        <w:rPr>
          <w:b/>
          <w:bCs/>
          <w:sz w:val="28"/>
          <w:szCs w:val="28"/>
        </w:rPr>
        <w:t>Конспект ООД по экологическому воспитанию для детей подготовительной к школе группы «Мы планету бережем»</w:t>
      </w:r>
    </w:p>
    <w:p>
      <w:pPr>
        <w:pStyle w:val="Style15"/>
        <w:spacing w:before="0" w:after="240"/>
        <w:rPr>
          <w:color w:val="0000FF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 Развитие  экологического  образования  воспитанников. Познакомить детей со способами очистки воды при помощи различных материалов.</w:t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1.Развивать у детей  исследовательскую активность, умение организовать  эксперимент и получить результат; развивать умственные операции обобщение, способность анализировать. </w:t>
      </w:r>
      <w:r>
        <w:rPr>
          <w:color w:val="0000FF"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shd w:fill="FFFFFF" w:val="clear"/>
        </w:rPr>
        <w:t>2</w:t>
      </w:r>
      <w:r>
        <w:rPr>
          <w:sz w:val="28"/>
          <w:szCs w:val="28"/>
          <w:shd w:fill="FFFFFF" w:val="clear"/>
        </w:rPr>
        <w:t>. Формировать умение сортировать мусор при его сбор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одействовать развитию умения дифференцировать предметы по материалу, из которого они были изготовлен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Развивать умение анализировать экологическую проблем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Воспитывать бережное отношение к окружающему миру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Методы:</w:t>
      </w:r>
      <w:r>
        <w:rPr>
          <w:sz w:val="28"/>
          <w:szCs w:val="28"/>
          <w:shd w:fill="FFFFFF" w:val="clear"/>
        </w:rPr>
        <w:t> Практический, игровой, наглядный, словесны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Приемы: </w:t>
      </w:r>
      <w:r>
        <w:rPr>
          <w:sz w:val="28"/>
          <w:szCs w:val="28"/>
          <w:shd w:fill="FFFFFF" w:val="clear"/>
        </w:rPr>
        <w:t>Погружение в игровую ситуацию, пояснение, беседа, использование художественного слова, показ презентаци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иды детской деятельности:</w:t>
      </w:r>
      <w:r>
        <w:rPr>
          <w:sz w:val="28"/>
          <w:szCs w:val="28"/>
          <w:shd w:fill="FFFFFF" w:val="clear"/>
        </w:rPr>
        <w:t> коммуникативная, игровая, познавательно-исследовательска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Форма работы: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подгрупповая.</w:t>
      </w:r>
      <w:r>
        <w:rPr/>
        <w:br/>
      </w:r>
      <w:r>
        <w:rPr>
          <w:rStyle w:val="StrongEmphasis"/>
          <w:sz w:val="28"/>
          <w:szCs w:val="28"/>
          <w:shd w:fill="FFFFFF" w:val="clear"/>
        </w:rPr>
        <w:t>Организация образовательной среды: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мусорные контейнеры, различная упаковка </w:t>
      </w:r>
      <w:r>
        <w:rPr>
          <w:i/>
          <w:iCs/>
          <w:sz w:val="28"/>
          <w:szCs w:val="28"/>
          <w:shd w:fill="FFFFFF" w:val="clear"/>
        </w:rPr>
        <w:t>(для д/игры «Сортируем мусор правильно»)</w:t>
      </w:r>
      <w:r>
        <w:rPr>
          <w:sz w:val="28"/>
          <w:szCs w:val="28"/>
          <w:shd w:fill="FFFFFF" w:val="clear"/>
        </w:rPr>
        <w:t xml:space="preserve">, одноразовые стаканы, </w:t>
      </w:r>
      <w:r>
        <w:rPr>
          <w:sz w:val="28"/>
          <w:szCs w:val="28"/>
        </w:rPr>
        <w:t>фартуки; марля; плотная ткань; ватные диски, чайная ложка, сахар, песок, масло подсолнечное</w:t>
      </w:r>
    </w:p>
    <w:p>
      <w:pPr>
        <w:pStyle w:val="Normal"/>
        <w:shd w:fill="FFFFFF" w:val="clear"/>
        <w:spacing w:lineRule="atLeast" w:line="3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деятельности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Организационный момен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Ребята, я очень рада всех вас видеть. Давайте встанем в круг поприветствуем, друг друг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круг широкий вижу я встали все мои друзь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ейчас пойдем направо, а теперь пойдём налев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центре круга соберёмся, и на место все вернём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ыбнёмся, подмигнём и здороваться пойдём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Ребята, к нам пришли гости. Давайте с ними поздороваемся.</w:t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Основной момен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Ребята сегодня мне приснился необычный и странный сон. И мне хотелось бы вам его рассказать. Послушайте. </w:t>
      </w:r>
      <w:r>
        <w:rPr>
          <w:i/>
          <w:iCs/>
          <w:sz w:val="28"/>
          <w:szCs w:val="28"/>
          <w:shd w:fill="FFFFFF" w:val="clear"/>
        </w:rPr>
        <w:t>(СЛАЙД № 2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   Я жила в чистом городе, ходила гулять в лес, но однажды выйдя  на улицу увидела много мусора.  Я испугалась, и решила спрятаться в лесу от такого ужаса, прибежала да не узнала своего леса, кругом был мусор: бумаги, стекла, банки. </w:t>
      </w:r>
      <w:r>
        <w:rPr>
          <w:i/>
          <w:iCs/>
          <w:sz w:val="28"/>
          <w:szCs w:val="28"/>
          <w:shd w:fill="FFFFFF" w:val="clear"/>
        </w:rPr>
        <w:t>(СЛАЙД № 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Странный сон, да? </w:t>
      </w:r>
      <w:r>
        <w:rPr>
          <w:sz w:val="28"/>
          <w:szCs w:val="28"/>
        </w:rPr>
        <w:t>Как вы думаете, кто это мог сделать? Почему люди бросают мусор в лесу, около озер, рек?</w:t>
      </w:r>
      <w:r>
        <w:rPr>
          <w:i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Ответы детей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  Ребята, а вы тоже раскидываете мусор везде? </w:t>
      </w:r>
    </w:p>
    <w:p>
      <w:pPr>
        <w:pStyle w:val="Normal"/>
        <w:rPr>
          <w:sz w:val="28"/>
          <w:szCs w:val="28"/>
          <w:shd w:fill="F9FAFA" w:val="clear"/>
        </w:rPr>
      </w:pPr>
      <w:r>
        <w:rPr>
          <w:rStyle w:val="StrongEmphasis"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А вы умеете собирать мусор? Давайте проверим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Физминутка. «Мы по улице идем» </w:t>
      </w:r>
      <w:r>
        <w:rPr>
          <w:i/>
          <w:iCs/>
          <w:sz w:val="28"/>
          <w:szCs w:val="28"/>
          <w:shd w:fill="FFFFFF" w:val="clear"/>
        </w:rPr>
        <w:t>(дети вместе с воспитателем имитируют движения)</w:t>
      </w:r>
      <w:r>
        <w:rPr>
          <w:sz w:val="28"/>
          <w:szCs w:val="28"/>
          <w:shd w:fill="FFFFFF" w:val="clear"/>
        </w:rPr>
        <w:t>: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Мы по городу идем, всё мы дружно приберём,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текляшки и бумажки собираем и кладе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 в ведро, а два — в корзинку, наклоняем дружно спин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дружно потрудиться, все вокруг преобразится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Молодцы хорошо потрудились. Ребята, сегодня пока я к вам шла, споткнулась об этот пакет с какими — то предметами. Давайте рассмотрим их. </w:t>
      </w:r>
      <w:r>
        <w:rPr>
          <w:i/>
          <w:iCs/>
          <w:sz w:val="28"/>
          <w:szCs w:val="28"/>
          <w:shd w:fill="FFFFFF" w:val="clear"/>
        </w:rPr>
        <w:t>(Высыпаю на пол из пакета)</w:t>
      </w:r>
      <w:r>
        <w:rPr>
          <w:sz w:val="28"/>
          <w:szCs w:val="28"/>
          <w:shd w:fill="FFFFFF" w:val="clear"/>
        </w:rPr>
        <w:t> - Что это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ы дет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Совершенно верно, это мусор. Неужели мой сон начал сбываться? Откуда же взялся этот мусор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ы детей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Каждый человек нашей планеты за год выбрасывает приблизительно тонну мусора – полный кузов грузовика. </w:t>
      </w:r>
      <w:r>
        <w:rPr>
          <w:i/>
          <w:iCs/>
          <w:sz w:val="28"/>
          <w:szCs w:val="28"/>
          <w:shd w:fill="FFFFFF" w:val="clear"/>
        </w:rPr>
        <w:t>(СЛАЙД № 3)</w:t>
      </w:r>
      <w:r>
        <w:rPr>
          <w:sz w:val="28"/>
          <w:szCs w:val="28"/>
          <w:shd w:fill="FFFFFF" w:val="clear"/>
        </w:rPr>
        <w:t> На планете несколько миллиардов жителей. Представляете, сколько мусора скапливается на земле? Вероятно, скоро человечеству придётся спасать себя от мусора. Ведь всё это не исчезает бесследно, все это копится и загрязняет нашу планету. Что же нам делать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ы детей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Правильно, мусор нужно сортировать и перерабатывать. (СЛАЙД 4,5)  Промышленные отходы - это строительный мусор. Бытовые отходы - это мусор, который мы с вами каждый день оставляем. Это различные упаковки из - под продуктов, бутылки, пакеты, фантики, железные банки; пищевые отходы; бумага по-другому макулатура; стекло; старая одежда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Давайте наведём чистоту в нашей группе, соберём весь мусор. В первый контейнер складываем бумажный мусор, во второй – пластиковый, в третий – стекло. А в четвертый контейнер - очень опасные отходы это батарей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Давайте посмотрим на экран. Что можно сделать с мусором, который мы рассортировали. </w:t>
      </w:r>
      <w:r>
        <w:rPr>
          <w:i/>
          <w:iCs/>
          <w:sz w:val="28"/>
          <w:szCs w:val="28"/>
          <w:shd w:fill="FFFFFF" w:val="clear"/>
        </w:rPr>
        <w:t>(СЛАЙД № 6,7,8, 9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Ребята </w:t>
      </w:r>
      <w:r>
        <w:rPr>
          <w:sz w:val="28"/>
          <w:szCs w:val="28"/>
          <w:shd w:fill="F9FAFA" w:val="clear"/>
        </w:rPr>
        <w:t>, что произойдет с природой если люди будут постоянно бросать мусор? Что может произойти с водоемами?</w:t>
      </w:r>
    </w:p>
    <w:p>
      <w:pPr>
        <w:pStyle w:val="Normal"/>
        <w:rPr/>
      </w:pPr>
      <w:r>
        <w:rPr>
          <w:sz w:val="28"/>
          <w:szCs w:val="28"/>
        </w:rPr>
        <w:t xml:space="preserve">Мы  можем это проверить,   сейчас  я хочу пригласить вас в лабораторию.  А вы знаете,  что такое лаборатория?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9FAFA" w:val="clear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есто, где учёные проводят опыты и ставят эксперименты.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Сегодня мы с вами превратимся в настоящих  учёных  и проведем   опыты по очистке  воды.   Пройдите, наденьте  фартуки и присядьте на свои рабочие места.  А  теперь  вспомним правила техники безопасности при проведении опытов.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(СЛАЙД№ 10)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при проведении опытов: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ОЖНО: слушать, размышлять, аккуратно брать исследовательские приборы.</w:t>
      </w:r>
    </w:p>
    <w:p>
      <w:pPr>
        <w:pStyle w:val="Style15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ЕЛЬЗЯ: громко говорить, толкаться, разбрызгивать воду, пробовать незнакомые вещества  на  вкус,  нюхать  без  разрешения  взрослого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А сейчас мы проведем опыт. У вас стоят стаканчики с водой  и три вещества: сахар, песок  и растительное масло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ак вы думаете, растворится ли сахар в воде?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А песок растворяется?  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астворится ли масло растительное  в стакане с водой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-Давайте проверим. В первый стакан мы с вами положим ложечку сахара и размешаем. Что стала с сахаром в первом стакане? Какая стала вода?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Во второй стакан мы положим песок. Что стало с песком? Какая стала вода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 третий стакан мы с вами нальем растительное масло. Что стало с маслом? Какая стала вода?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> Многие вещества растворяются в воде и становятся не видимыми, таким образом загрязняя нашу воду. А жирные  вещества остаются на поверхности воды, образуя пленку.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А сейчас мы  попробуем  очистить  воду   несколькими способами.    Первая  группа  будет фильтровать   воду  через  марлю,  вторая  группа  через  плотную  ткань,  третья  группа  ватный диск. Приступаем к нашему исследованию.   Возьмите пустой стакан  и  положите   фильтр.  А теперь  мы  воду профильтруем,   тонкой  струйкой  переливаем.  Молодцы,  и  с  этим  заданием  вы  справились.  Вы  очистили  грязную  воду  при  помощи  различных  материалов.  Что  мы  наблюдаем?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Ребята, давайте посмотрим марлю. Какая она стала?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: Она грязная, на ней остались большие кусочки грязи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А вода стала чистой?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Дети: Нет. Значит марля  пропускает мусор и грязь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Правильно, марля пропускает мусор и грязь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У второй команды что получилось? Расскажите.</w:t>
      </w:r>
    </w:p>
    <w:p>
      <w:pPr>
        <w:pStyle w:val="Style15"/>
        <w:spacing w:before="0" w:after="240"/>
        <w:rPr/>
      </w:pPr>
      <w:r>
        <w:rPr>
          <w:sz w:val="28"/>
          <w:szCs w:val="28"/>
        </w:rPr>
        <w:t>Дети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ода стала грязная, на фильтре остались кусочки грязи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Почему вода стала грязной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: Потому что ткань пропускает мусор и грязь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Правильно, здесь и песчинки и соринки. Значит этот фильтр лучше профильтровал воду, но вода ещё мутная. Что получилось у третьей команды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: Вода стала чище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Как вы думаете, почему вода стала чище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: Потому что,  ватный фильтр самый плотный, и не пропускает самые мелкие соринки.</w:t>
      </w:r>
    </w:p>
    <w:p>
      <w:pPr>
        <w:pStyle w:val="Style15"/>
        <w:spacing w:before="0" w:after="240"/>
        <w:rPr/>
      </w:pPr>
      <w:r>
        <w:rPr>
          <w:b/>
          <w:bCs/>
          <w:sz w:val="28"/>
          <w:szCs w:val="28"/>
        </w:rPr>
        <w:t>Воспитатель: </w:t>
      </w:r>
      <w:r>
        <w:rPr>
          <w:sz w:val="28"/>
          <w:szCs w:val="28"/>
        </w:rPr>
        <w:t>Сегодня в нашей лаборатории мы учились фильтровать воду и узнали какие фильтры лучше. Скажите, через какой фильтр нужно фильтровать воду?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: Через ватные диски, потому что они плотные и хорошо очищают воду.</w:t>
      </w:r>
    </w:p>
    <w:p>
      <w:pPr>
        <w:pStyle w:val="Style15"/>
        <w:spacing w:before="0" w:after="240"/>
        <w:rPr>
          <w:i/>
          <w:i/>
          <w:i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 Вот  так   примерно  и   происходит очистка воды в очистительных сооружениях,   откуда  мы в своих кранах получаем чистую и вкусную воду.  </w:t>
      </w:r>
      <w:r>
        <w:rPr>
          <w:rStyle w:val="StrongEmphasis"/>
          <w:sz w:val="28"/>
          <w:szCs w:val="28"/>
          <w:shd w:fill="FFFFFF" w:val="clear"/>
        </w:rPr>
        <w:br/>
        <w:t>Рефлекс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итатель: Вот и подошло наше занятие к концу. Расскажите, чем вы занимались на занятии? Что вам больше понравилось? Что вы узнали нового? Расскажите, что вы можете сделать, для нашей земли, что бы она оставалась всегда красивой и чистой?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Ответы детей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> Мы все дружно провели большую работу. Поняли, что нужно беречь, любить и пользоваться с умом всем тем, что даёт нам Земля. Хотя вы ещё не выросли, но и вы можете своими маленькими добрыми делами помочь нашей Земле оставаться голубой и чистой. И тогда мой сон никогда не сбудется.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07:00Z</dcterms:created>
  <dc:creator>Альфред</dc:creator>
  <dc:description/>
  <cp:keywords/>
  <dc:language>en-US</dc:language>
  <cp:lastModifiedBy>Альфред</cp:lastModifiedBy>
  <dcterms:modified xsi:type="dcterms:W3CDTF">2023-01-28T09:32:00Z</dcterms:modified>
  <cp:revision>23</cp:revision>
  <dc:subject/>
  <dc:title/>
</cp:coreProperties>
</file>