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  <w:t>МБОУ СОШ № 3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  <w:t>им. Т. С. Дзебисо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40"/>
          <w:szCs w:val="40"/>
        </w:rPr>
      </w:pPr>
      <w:r>
        <w:rPr>
          <w:rFonts w:cs="Times New Roman" w:ascii="Times New Roman" w:hAnsi="Times New Roman"/>
          <w:color w:val="0D0D0D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40"/>
          <w:szCs w:val="40"/>
        </w:rPr>
      </w:pPr>
      <w:r>
        <w:rPr>
          <w:rFonts w:cs="Times New Roman" w:ascii="Times New Roman" w:hAnsi="Times New Roman"/>
          <w:color w:val="0D0D0D"/>
          <w:sz w:val="40"/>
          <w:szCs w:val="40"/>
        </w:rPr>
        <w:t>ОТКРЫТЫЙ УРОК ПО ФИЗИК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D0D0D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377825</wp:posOffset>
                </wp:positionV>
                <wp:extent cx="6358890" cy="1877695"/>
                <wp:effectExtent l="19050" t="20320" r="12954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9040" cy="1877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4bacc6" stroked="t" o:allowincell="f" style="position:absolute;margin-left:85.3pt;margin-top:29.75pt;width:500.65pt;height:147.8pt;mso-wrap-style:none;v-text-anchor:middle" type="_x0000_t98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D0D0D"/>
          <w:sz w:val="44"/>
          <w:szCs w:val="44"/>
          <w:lang w:val="en-US" w:eastAsia="en-US"/>
        </w:rPr>
        <w:t>7 класс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92065</wp:posOffset>
            </wp:positionH>
            <wp:positionV relativeFrom="paragraph">
              <wp:posOffset>194310</wp:posOffset>
            </wp:positionV>
            <wp:extent cx="1256665" cy="12750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87" t="21630" r="19305" b="1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 xml:space="preserve">Учитель : </w:t>
      </w:r>
      <w:r>
        <w:rPr>
          <w:color w:val="000000"/>
          <w:sz w:val="32"/>
          <w:szCs w:val="32"/>
        </w:rPr>
        <w:t>Суанова Ф.К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, реализующего формирование УУД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:   </w:t>
            </w:r>
            <w:r>
              <w:rPr>
                <w:bCs/>
                <w:sz w:val="28"/>
                <w:szCs w:val="28"/>
              </w:rPr>
              <w:t xml:space="preserve"> физика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: 7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</w:t>
            </w:r>
            <w:r>
              <w:rPr>
                <w:bCs/>
                <w:sz w:val="28"/>
                <w:szCs w:val="28"/>
              </w:rPr>
              <w:t xml:space="preserve">  Плавание тел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рока:</w:t>
            </w:r>
            <w:r>
              <w:rPr>
                <w:bCs/>
                <w:sz w:val="28"/>
                <w:szCs w:val="28"/>
              </w:rPr>
              <w:t xml:space="preserve"> комбинированный</w:t>
            </w:r>
          </w:p>
        </w:tc>
      </w:tr>
      <w:tr>
        <w:trPr/>
        <w:tc>
          <w:tcPr>
            <w:tcW w:w="11307" w:type="dxa"/>
            <w:tcBorders/>
          </w:tcPr>
          <w:tbl>
            <w:tblPr>
              <w:tblW w:w="23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1"/>
            </w:tblGrid>
            <w:tr>
              <w:trPr/>
              <w:tc>
                <w:tcPr>
                  <w:tcW w:w="23421" w:type="dxa"/>
                  <w:tcBorders/>
                </w:tcPr>
                <w:p>
                  <w:pPr>
                    <w:pStyle w:val="Normal"/>
                    <w:ind w:left="-105" w:firstLine="105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а проведения</w:t>
                  </w:r>
                  <w:r>
                    <w:rPr>
                      <w:bCs/>
                      <w:sz w:val="28"/>
                      <w:szCs w:val="28"/>
                    </w:rPr>
                    <w:t xml:space="preserve">  :  изучение и первичное закрепление новых знаний и способов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деятельности   «открытие» нового знани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и  урока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овышать мотивацию учебной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амооценку на основе критериев успешности учебной деятельности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ListParagraph"/>
              <w:numPr>
                <w:ilvl w:val="0"/>
                <w:numId w:val="4"/>
              </w:numPr>
              <w:ind w:left="709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с помощью эксперимента условия плавания тел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онятие выталкивающей силы, способа её определения и расчёта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мочь учащимся выяснить, при каком условии тела тонут, всплывают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тся внутри жидкости. Зависят ли условия   плавания тел от архимедовой </w:t>
            </w:r>
          </w:p>
          <w:p>
            <w:pPr>
              <w:pStyle w:val="List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, силы тяжести, плотности жидкости и плотности тела;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стную и письменную речь учащихс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етапредметные:   </w:t>
            </w:r>
            <w:r>
              <w:rPr>
                <w:b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рганизации;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троить логические цепи и делать выводы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ходить необходимую информацию из различных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 в разных формах;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развивать творческие способности учащихся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ремление к получению новых знаний;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авать аргументированный отве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ррекционные: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амять, мелкую и крупную моторику;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развивать логическое мышление и мировоззрение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Пипетка, масло, мензурки с водой, соль, палочка для размешивания, пластилин,  картошка, деревянный, железный и алюминиевый бруски, таблица плотностей,  компьютер и презентац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здаточный материал: Карточки с формулами условиями плавания тел , тест.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2835"/>
        <w:gridCol w:w="2410"/>
        <w:gridCol w:w="2675"/>
        <w:gridCol w:w="23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, врем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этап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0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едагогического взаимодейств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Этап организационный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ючение в деловой ритм. Подготовка класса к раб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ивает готовность класса к  уроку. 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ет положительный психологический настр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ючаются  в учебную деятельность, готовятся к восприятию нового материал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уют готовность и способность устанавливать доверительные отношения и достигать взаимопони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т само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Актуализация знаний, 7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изировать опорные знания учащихся для дальнейшей работы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агает выполнить задания по теме прошлых урок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ают знания по теме сила Архиме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жают свои мысли, проверяют свои знания при решении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т свои знания по теме сила Архимеда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Этап мотивац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к учебной деятельности, </w:t>
            </w:r>
            <w:r>
              <w:rPr>
                <w:bCs/>
                <w:sz w:val="28"/>
                <w:szCs w:val="2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проблемной ситуации. 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ить цель и задачи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учащимся вспомнить какой процент земной поверхности занимает вода  и указывает на важность вопроса плавания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ируют проблему. Ставят перед собой цель: выяснить условия, при которых тела тонут, всплывают и плавают внутри жидкост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жают свои мысли.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трудничают с учителем и со сверстни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формулируют познавательную цель урока.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«Открытия» новых знаний,</w:t>
            </w:r>
            <w:r>
              <w:rPr>
                <w:bCs/>
                <w:sz w:val="28"/>
                <w:szCs w:val="28"/>
                <w:lang w:eastAsia="ar-SA"/>
              </w:rPr>
              <w:t xml:space="preserve"> усвоения новых знаний и способов действий, 1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снить условия плавания т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проделать опыт с картофелем, водой и солью. Выяснить, какое положение будет занимать тело, находясь  в жидкости, если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&gt;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т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т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&lt;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т.</w:t>
            </w:r>
          </w:p>
          <w:p>
            <w:pPr>
              <w:pStyle w:val="Normal"/>
              <w:spacing w:before="0" w:after="20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ирует выдвинутые учениками гипотезы, организует их обсуждение, опираясь на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рить уровень знаний учащихся по темам: «Сила тяжести», «Архимедова сила», «Результирующая двух сил, направленных по одной прямой». Предлагает учащимся  для каждого случая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&gt;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т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т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А</w:t>
            </w:r>
            <w:r>
              <w:rPr>
                <w:bCs/>
                <w:sz w:val="28"/>
                <w:szCs w:val="28"/>
              </w:rPr>
              <w:t xml:space="preserve"> &lt;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т</w:t>
            </w:r>
            <w:r>
              <w:rPr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ать в тетрадях предполагаемое положение тела в жидкост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т поиск и выделяют необходимую информаци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ют смысл понятий «Сила тяжести», «Выталкивающая (Архимедова) сила» и умеют применять их на практик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ют, доказывают, аргументируют свою точку зрения, опираясь на полученные з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ируют результаты опытов. Анализируют, делают выводы в результате проведенных экспериментов.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Этап закрепления полученных знаний и способов действий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7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 теоретически условий плавания 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ет наводящие вопросы подводит к ответу на поставленную задачу, на основе полученных знаний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ют творческое мышление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т  учебно – познавательный интерес к новому материал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ются с учителем и с учащимися. Отстаивают свою точку зрения в диалоге. 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ют представить информацию в устной ф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ют, делают выводы в результате проведенных экспериментов.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Этап первичной проверки понимания изученного, 3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ить степень усвоения  учащимися изучаемого материала и выявить пробе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ешения качествен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полученных знаний в решении задач, развитие интереса к предмет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способов взаимодействия; умение  выра</w:t>
              <w:softHyphen/>
              <w:t>жать свои мысли в соответствии с задачами и условиями ком</w:t>
              <w:softHyphen/>
              <w:t>муникации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Style w:val="Font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оводят самооценку, коррекцию знаний.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Этап информации о домашнем задании, 2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ь информацию и инструктаж по выполнению домашнего 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ует задание, комментирует его, инструктирует  учащихся по его выполнению.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т поиск необходимой информации для выполнения учебных заданий, используют знаково-символические средства, проводят сравнения, устанавливают причинно-следственные связи, обобщают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уют собственное мнение и позицию, задают вопросы, используют  речь для регуляции своего дей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</w:rPr>
              <w:t>рганизация учащимися своей учебной деятельности.</w:t>
            </w:r>
          </w:p>
          <w:p>
            <w:pPr>
              <w:pStyle w:val="Style2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ют и сохраняют учебную задачу, планируют свои действия в соответствии с поставленной задачей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Этап рефлексии, 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явить качество усвоения материала. Оценить работу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  <w:tab w:val="left" w:pos="628" w:leader="none"/>
              </w:tabs>
              <w:ind w:first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цен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  <w:tab w:val="left" w:pos="628" w:leader="none"/>
              </w:tabs>
              <w:ind w:first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лексия по уроку (задает вопросы учащимся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suppressAutoHyphens w:val="false"/>
              <w:spacing w:lineRule="auto" w:line="240" w:before="0" w:after="0"/>
              <w:ind w:left="61" w:first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suppressAutoHyphens w:val="false"/>
              <w:spacing w:lineRule="auto" w:line="240" w:before="0" w:after="0"/>
              <w:ind w:left="61" w:first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 понравилось на уроке?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suppressAutoHyphens w:val="false"/>
              <w:spacing w:lineRule="auto" w:line="240" w:before="0" w:after="0"/>
              <w:ind w:left="61" w:first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было самым трудным?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– выделение и осознание учеником того, что уже усвоено и что еще подлежит усвоению, осознание качества и уровня усво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Умение  выра</w:t>
              <w:softHyphen/>
              <w:t>жать свои мысли,</w:t>
            </w:r>
            <w:r>
              <w:rPr>
                <w:bCs/>
                <w:color w:val="000000"/>
                <w:sz w:val="28"/>
                <w:szCs w:val="28"/>
              </w:rPr>
              <w:t xml:space="preserve"> умение слушать и вступать в диалог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Конспект уро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 урока</w:t>
      </w:r>
      <w:r>
        <w:rPr>
          <w:i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повышать мотивацию учебной деятельности;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самооценку на основе критериев успешности учебной деятельности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:</w:t>
      </w:r>
    </w:p>
    <w:p>
      <w:pPr>
        <w:pStyle w:val="ListParagraph"/>
        <w:numPr>
          <w:ilvl w:val="0"/>
          <w:numId w:val="4"/>
        </w:numPr>
        <w:ind w:left="709" w:right="0" w:hanging="283"/>
        <w:rPr>
          <w:sz w:val="28"/>
          <w:szCs w:val="28"/>
        </w:rPr>
      </w:pPr>
      <w:r>
        <w:rPr>
          <w:sz w:val="28"/>
          <w:szCs w:val="28"/>
        </w:rPr>
        <w:t>выяснить с помощью эксперимента условия плавания тел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вторить понятие выталкивающей силы, способа её определения и расчёта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мочь учащимся выяснить, при каком условии тела тонут, всплывают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тся внутри жидкости. Зависят ли условия   плавания тел от архимедовой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силы, силы тяжести, плотности жидкости и плотности тела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стную и письменную речь учащихся;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тапредметные:   </w:t>
      </w:r>
      <w:r>
        <w:rPr>
          <w:b/>
          <w:i/>
          <w:sz w:val="28"/>
          <w:szCs w:val="28"/>
          <w:u w:val="single"/>
        </w:rPr>
        <w:t>регулятивные: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амоорганизации;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троить логические цепи и делать выводы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знавательные: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находить необходимую информацию из различных источников в разных формах;</w:t>
      </w:r>
    </w:p>
    <w:p>
      <w:pPr>
        <w:pStyle w:val="ListParagraph"/>
        <w:numPr>
          <w:ilvl w:val="0"/>
          <w:numId w:val="7"/>
        </w:numPr>
        <w:rPr/>
      </w:pPr>
      <w:r>
        <w:rPr>
          <w:sz w:val="28"/>
          <w:szCs w:val="28"/>
        </w:rPr>
        <w:t>развивать творческие способности учащихся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уникативные: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ывать стремление к получению новых знаний;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давать аргументированный отв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ррекционные: 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, мелкую и крупную моторику;</w:t>
      </w:r>
    </w:p>
    <w:p>
      <w:pPr>
        <w:pStyle w:val="ListParagraph"/>
        <w:numPr>
          <w:ilvl w:val="0"/>
          <w:numId w:val="9"/>
        </w:numPr>
        <w:rPr/>
      </w:pPr>
      <w:r>
        <w:rPr>
          <w:sz w:val="28"/>
          <w:szCs w:val="28"/>
        </w:rPr>
        <w:t>развивать логическое мышление и мировоззрение учащихс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i/>
          <w:i/>
          <w:color w:val="212121"/>
          <w:spacing w:val="-21"/>
          <w:sz w:val="28"/>
          <w:szCs w:val="28"/>
        </w:rPr>
      </w:pPr>
      <w:r>
        <w:rPr>
          <w:i/>
          <w:color w:val="212121"/>
          <w:spacing w:val="-2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.</w:t>
      </w:r>
    </w:p>
    <w:p>
      <w:pPr>
        <w:pStyle w:val="Normal"/>
        <w:jc w:val="both"/>
        <w:rPr/>
      </w:pPr>
      <w:bookmarkStart w:id="0" w:name="_Hlk85484017"/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ипетка, масло, мензурки с водой, соль, палочка для размешивания, пластилин,  картошка, пенопласт, кусочек парафиновой свечи. Таблица плотностей. </w:t>
      </w:r>
    </w:p>
    <w:p>
      <w:pPr>
        <w:pStyle w:val="Normal"/>
        <w:spacing w:before="0" w:after="0"/>
        <w:jc w:val="both"/>
        <w:rPr/>
      </w:pPr>
      <w:bookmarkStart w:id="1" w:name="_Hlk85484017"/>
      <w:r>
        <w:rPr>
          <w:rFonts w:cs="Times New Roman" w:ascii="Times New Roman" w:hAnsi="Times New Roman"/>
          <w:color w:val="0D0D0D"/>
          <w:sz w:val="28"/>
          <w:szCs w:val="28"/>
        </w:rPr>
        <w:t>Раздаточный материал: Карточки с формулами, условиями плавания тел , тест</w:t>
      </w:r>
      <w:bookmarkEnd w:id="1"/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/>
          <w:color w:val="0D0D0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1.Оргмомент.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>
          <w:bCs/>
          <w:i/>
          <w:iCs/>
          <w:sz w:val="28"/>
          <w:szCs w:val="28"/>
        </w:rPr>
        <w:t>Я отнюдь не философ,</w:t>
        <w:br/>
        <w:t>но жизнь задаёт вопросы,</w:t>
        <w:br/>
        <w:t>на которые приходится</w:t>
        <w:br/>
        <w:t xml:space="preserve">искать ответы... </w:t>
        <w:br/>
        <w:br/>
      </w:r>
      <w:r>
        <w:rPr>
          <w:bCs/>
          <w:i/>
          <w:sz w:val="28"/>
          <w:szCs w:val="28"/>
        </w:rPr>
        <w:t>Евгений Акимцев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rPr/>
      </w:pPr>
      <w:r>
        <w:rPr>
          <w:rFonts w:eastAsia="Tahoma" w:cs="Tahoma" w:ascii="Tahoma" w:hAnsi="Tahoma"/>
          <w:i/>
          <w:iCs/>
          <w:color w:val="000099"/>
          <w:kern w:val="2"/>
          <w:position w:val="1"/>
          <w:sz w:val="56"/>
          <w:szCs w:val="56"/>
        </w:rPr>
        <w:t xml:space="preserve"> </w:t>
      </w:r>
      <w:r>
        <w:rPr>
          <w:bCs/>
          <w:i/>
          <w:i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И сегодня в очередной раз мы с вами начинаем искать ответы на интересующие нас вопросы, или встающими перед нами,  при изучении нашего предмета- физики 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Слайд 1,2)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Ребята , мы с вами знаем , что 2/3 земной поверхности покрыто водой. Поэтому ,вопрос о плавании тел очень важная практическая задача. В природе плавание  тел можно наблюдать повсеместно. Плавают животные и птицы, растения и насекомые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Люди с древних времён мечтали передвигаться по воде и по воздуху также легко как это можно делать на суше. В связи с этим стало зарождаться воздухоплавание и судостроение. Жизненно важной необходимостью сейчас является исследование полезных ископаемых подводного мира и  освоение воздушного океана на дне которого мы с вами живём. Но для того , чтобы это делать необходимо знать условия плавания тел. Поэтому , мы с вами как люди  привыкшие пользоваться всеми земными благами на сегодняшнем уроке постараемся сформулировать  в наиболее простой форме условия плавания тел. Тема нашего урока: «Плавание тел.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ли тетради, записали число и тему урока.(Слайд 3)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2. Повторени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 знаете, какой учёный изучал плавание тел? (Слайд 4)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С какой силой связано это имя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чём причина возникновения силы Архимеда?( Слайд 5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йти архимедову силу? От каких величин она зависит?(Слайд 6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дтвердим эту зависимость экспериментально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3. Изучение нового материала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М.В. Ломоносов великий русский учённый писал «Один опыт я ставлю выше, чем тысячу мнений , рождённых только воображением.» Слайд (7)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Продолжаем </w:t>
      </w:r>
      <w:r>
        <w:rPr>
          <w:b/>
          <w:sz w:val="28"/>
          <w:szCs w:val="28"/>
        </w:rPr>
        <w:t>исследования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Может ли тело в одной жидкости тонуть, а в другой плавать?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Проведём опыт 1. </w:t>
      </w:r>
      <w:r>
        <w:rPr>
          <w:sz w:val="28"/>
          <w:szCs w:val="28"/>
        </w:rPr>
        <w:t>Заставьте кусочки картошки плавать. Попробуйте доказать своё предположение. (Дети, возможно, догадаются, что в один из стаканов нужно добавить соль)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Вывод</w:t>
      </w:r>
      <w:r>
        <w:rPr>
          <w:sz w:val="28"/>
          <w:szCs w:val="28"/>
        </w:rPr>
        <w:t>: в пресной воде картошка тонет, а в солёной плавает. Значит, Архимедова сила действительно зависит от плотности жидкости. Чем больше плотность жидкости, тем больше сила Архимеда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Опыт 2. (демонстрирует учитель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авьте пластилин плавать в воде. (Дети, возможно, догадаются сделать из пластилина маленький кораблик.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же одно и  то же тело ведёт себя по-разному?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Вывод. </w:t>
      </w:r>
      <w:r>
        <w:rPr>
          <w:sz w:val="28"/>
          <w:szCs w:val="28"/>
        </w:rPr>
        <w:t>Если изменить объём пластилина, то можно заставить его плавать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больше объем тела погружённого в жидкость, тем больше сила Архимед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пробуйте ребята угадать, о каком плавающем теле пойдёт сейчас речь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Сегодня над морем</w:t>
        <w:br/>
        <w:t>Большая жара;</w:t>
        <w:br/>
        <w:t xml:space="preserve">А в море плывёт </w:t>
        <w:br/>
        <w:t>Ледяная гора.</w:t>
        <w:br/>
        <w:t>Плывёт и, наверно,</w:t>
        <w:br/>
        <w:t>Считает:</w:t>
        <w:br/>
        <w:t>Она и в жару не растае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показывает Слайд (8) и обращает внимание на подводную часть айсберг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, пожалуйста, какая сила действует на тело погружённое в жидкость кроме Архимедовой? А как она направлена? Слайд(9)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Вот теперь вспомнив от каких величин зависит сила Архимеда и какая ещё сила действует на любое тело в жидкости можно перейти к выяснению условий плавания тел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Начнём исследование. Проведём опыт 3</w:t>
      </w:r>
      <w:r>
        <w:rPr>
          <w:sz w:val="28"/>
          <w:szCs w:val="28"/>
        </w:rPr>
        <w:t xml:space="preserve">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Цель работы</w:t>
      </w:r>
      <w:r>
        <w:rPr>
          <w:sz w:val="28"/>
          <w:szCs w:val="28"/>
        </w:rPr>
        <w:t>: Провести наблюдение за поведением деревянного и железного брусков, погруженных в воду, обнаружить на опыте выталкивающее действие воды, указать направление выталкивающей силы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Приборы и материалы:</w:t>
      </w:r>
      <w:r>
        <w:rPr>
          <w:sz w:val="28"/>
          <w:szCs w:val="28"/>
        </w:rPr>
        <w:t xml:space="preserve"> чаша с водой, два бруска: железный и деревянный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Последовательность проведения опыта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Перед вами стакан с водой и два бруска: железный и деревянный. Вес этих брусков разный, т.к. у них совершенно одинаковый объём, но разная плотность. следовательно и сила тяжести действующая на них будет разная. Давайте посмотрим, как они будут вести себя в воде. Опустите их в стакан с водой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Назовите, какие силы, действуют на бруски. Как они направлены?</w:t>
      </w:r>
      <w:r>
        <w:rPr>
          <w:rStyle w:val="StrongEmphasis"/>
          <w:sz w:val="28"/>
          <w:szCs w:val="28"/>
        </w:rPr>
        <w:t xml:space="preserve"> Слайд (10)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Вывод: </w:t>
      </w:r>
      <w:r>
        <w:rPr>
          <w:rStyle w:val="StrongEmphasis"/>
          <w:b w:val="false"/>
          <w:sz w:val="28"/>
          <w:szCs w:val="28"/>
        </w:rPr>
        <w:t>Железный брусок опустится ниже, т.к. сила тяжести, действующая на него больше архимедовой силы, а деревянный брусок будет выше, т.к. архимедова сила, действующая на него больше силы тяжести. Значит, плавание тел зависит от того, какая из сил приложенных к телу больше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sz w:val="28"/>
          <w:szCs w:val="28"/>
        </w:rPr>
        <w:t>Проверка по слайду (11):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sz w:val="28"/>
          <w:szCs w:val="28"/>
        </w:rPr>
        <w:t>Когда тело плавает на поверхности?</w:t>
      </w:r>
      <w:r>
        <w:rPr>
          <w:sz w:val="28"/>
          <w:szCs w:val="28"/>
        </w:rPr>
        <w:t xml:space="preserve"> (Щелчок по слайду 11)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sz w:val="28"/>
          <w:szCs w:val="28"/>
        </w:rPr>
        <w:t>Когда плавает внутри?</w:t>
      </w:r>
      <w:r>
        <w:rPr>
          <w:sz w:val="28"/>
          <w:szCs w:val="28"/>
        </w:rPr>
        <w:t xml:space="preserve"> (Щелчок по слайду 11)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sz w:val="28"/>
          <w:szCs w:val="28"/>
        </w:rPr>
        <w:t>Когда тонет?</w:t>
      </w:r>
      <w:r>
        <w:rPr>
          <w:sz w:val="28"/>
          <w:szCs w:val="28"/>
        </w:rPr>
        <w:t xml:space="preserve"> (Щелчок по слайду 11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ажем это ещё и теоретически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формулу, выражающую закон Архимеда. (Щелчок по слайду 12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формулу  для вычисления силы тяжести (Щелчок по слайду 12)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Что общего в обеих формулах? Чем отличаются? Значит, условие плавания тел будет зависеть от плотности веществ. (Проверим по слайду 12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человек плавает в Мёртвом море, плотность солёной воды которого значительно больше плотности пресной. (Слайды 13-14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ьшое Соленое озеро, расположенное в США, в западном штате Юта, 120 км в длину и 80 км в ширину. Это самое большо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зеро Запада Америки. Но катание на лодке здесь не радует. На во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х лыжах кататься тоже рискованно: падение грозит... перелом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стей! То же самое относится к нырянию. Был случай, когда под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ок, отмахнувшись от советов, разбежался и нырнул. Вытащили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 сломанной шеей. Ударился он не об дно, а о... воду. И не уди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: анализ показывает, что в ней содержится до 25 % тверд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ществ, главным образом, окаменевшей соли. Плыть в такой вод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лег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Любителям географии .Есть ли на Земле ещё похожие водоём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ителям литературы</w:t>
      </w:r>
      <w:r>
        <w:rPr>
          <w:rFonts w:cs="Times New Roman" w:ascii="Times New Roman" w:hAnsi="Times New Roman"/>
          <w:sz w:val="28"/>
          <w:szCs w:val="28"/>
        </w:rPr>
        <w:t>. Какой писатель в своём произведении описал поведение животных и человека в этом водоёме?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Поработаем с таблицей плотностей вещест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ьзуясь таблицей плотности, определите, в  какой жидкости утонет лёд?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тонет в пресной воде, но плавает в солёной. Почему?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и плавать в воде стеклянная бутылка, заполненная водой?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удет ли в ртути плавать стеклянная бутылка, заполненная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?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6.Давайте вернёмся к Айзбергу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изменилось бы что-нибудь, если бы воду в океане мы мгновенно поменяли бы на керосин? </w:t>
      </w:r>
    </w:p>
    <w:p>
      <w:pPr>
        <w:pStyle w:val="Style18"/>
        <w:spacing w:before="0" w:after="0"/>
        <w:rPr/>
      </w:pPr>
      <w:r>
        <w:rPr/>
        <w:t>(Учащиеся с лёгкостью правильно отвечают на вопрос, используя таблицу плотности веществ)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Мы говорили об условии плавания твёрдых тел в жидкост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Проблем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 как вы думаете, может ли одна жидкость плавать на поверхности другой?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Проведём опыт 4. </w:t>
      </w:r>
      <w:r>
        <w:rPr>
          <w:sz w:val="28"/>
          <w:szCs w:val="28"/>
        </w:rPr>
        <w:t>Наблюдение всплытия капли масла, под действием выталкивающей силы воды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Цель работы</w:t>
      </w:r>
      <w:r>
        <w:rPr>
          <w:sz w:val="28"/>
          <w:szCs w:val="28"/>
        </w:rPr>
        <w:t>: Провести наблюдение за всплытием масла, погруженного в воду, обнаружить на опыте выталкивающее действие воды, указать направление выталкивающей сил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боры и материалы: сосуды с маслом, водой, пипетка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Последовательность проведения опыта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ьмите с помощью пипетки несколько капель масла . Опустите пипетку на глубину 3–4 см в стакан с водой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устите масло и про наблюдайте, образование масляного пятна на поверхности воды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снове проделанного опыта сделайте вывод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ова вернёмся к таблице плотности веществ. Объясним, почему на воде образуется масляная плёнка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Итак, проблема решена,</w:t>
      </w:r>
      <w:r>
        <w:rPr>
          <w:sz w:val="28"/>
          <w:szCs w:val="28"/>
        </w:rPr>
        <w:t xml:space="preserve"> значит, жидкости, как и твёрдые тела, подчиняются условиям плавания тел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Продолжим беседу о жидкостях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Один неглубокий сосуд пригласил в гости сразу три не смешивающиеся жидкости разной плотности и предложил им располагаться со всеми удобствами. Как расположились жидкости в гостеприимном сосуде, если это были: масло машинное, мёд и бензин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 порядок расположения жидкосте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ить по слайду (15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7.Почему нельзя тушить горящий керосин, заливая его вод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8"/>
          <w:szCs w:val="28"/>
        </w:rPr>
        <w:t>Где в природе и технике учитываются  условия плавания тел</w:t>
      </w:r>
      <w:r>
        <w:rPr>
          <w:rFonts w:cs="Arial" w:ascii="Arial" w:hAnsi="Arial"/>
          <w:sz w:val="28"/>
          <w:szCs w:val="28"/>
          <w:u w:val="single"/>
        </w:rPr>
        <w:t xml:space="preserve">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Уч: При постройке кораблей. Раньше делали деревянные корабли и лодки. Плотность дерева меньше плотности воды, и корабли плавали в воде. Металлические корабли тоже плавают, а ведь куски стали тонут в воде. С ними поступают так, как мы поступили с пластилином: увеличивают объем, архимедова сила становится больше, и они плавают. Еще плавают и подводные лод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с подводной лодкой и рассказ</w:t>
      </w:r>
      <w:r>
        <w:rPr>
          <w:rFonts w:cs="Arial" w:ascii="Arial" w:hAnsi="Arial"/>
          <w:sz w:val="28"/>
          <w:szCs w:val="28"/>
        </w:rPr>
        <w:t>: Любая подводная лодка – прочный герметичный корпус с множеством отсеков. Принцип погружения и всплытия основан на заборе воды из моря в балластные системы и выдавливании воды сжатым воздухом при всплыт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юбителям биолог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Объясните, как рыбки легко могут изменять глубину погружения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u w:val="single"/>
        </w:rPr>
        <w:t>Слайд с рыбкой и рассказ о плавании рыб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14" w:firstLine="403"/>
        <w:jc w:val="both"/>
        <w:rPr/>
      </w:pPr>
      <w:r>
        <w:rPr>
          <w:rFonts w:cs="Arial" w:ascii="Arial" w:hAnsi="Arial"/>
          <w:sz w:val="28"/>
          <w:szCs w:val="28"/>
        </w:rPr>
        <w:t>Плавательный пузырь рыбы легко меняет свой объем. Когда рыба с помощью мышц опускается на большую глубину и давление воды на нее увеличивается, пузырь сжимается, объем тела рыбы уменьшается и она не выталкивается вверх, а плавает в глубине. При подъеме плавательный пузырь и объем всего тела рыбы увеличивается и она плавает уже на меньшей глубине. Таким образом, рыба может в определенных пределах регулировать глубину своего погружения. Киты регулируют глубину своего погружения за счет уменьшения и увеличения объема легких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Итак, в судостроении используется тот факт, что путем изменения объема можно придать плавучесть практически любому телу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А учитывается ли как-нибудь связь условий плавания тел с изменением плотности жидкости? Да, при переходе из моря в реку меняется глубина осадки суд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одробнее мы поговорим об этом на следующих уро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Физминутка: гимнастика для глаз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5. А теперь проверим, как хорошо вы усвоили новый материал</w:t>
      </w:r>
      <w:r>
        <w:rPr>
          <w:sz w:val="28"/>
          <w:szCs w:val="28"/>
        </w:rPr>
        <w:t>. Поможет нам в этом компьютер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тестирования, работа над ошибкам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Вывод: </w:t>
      </w:r>
      <w:r>
        <w:rPr>
          <w:color w:val="212121"/>
          <w:spacing w:val="-21"/>
          <w:sz w:val="28"/>
          <w:szCs w:val="28"/>
        </w:rPr>
        <w:t xml:space="preserve">цели урока выполнены.  На данном уроке были использованы: задания по нарастающей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>
          <w:rFonts w:ascii="Arial" w:hAnsi="Arial" w:cs="Arial"/>
          <w:color w:val="212121"/>
          <w:spacing w:val="-21"/>
        </w:rPr>
      </w:pPr>
      <w:r>
        <w:rPr>
          <w:rFonts w:cs="Arial" w:ascii="Arial" w:hAnsi="Arial"/>
          <w:color w:val="212121"/>
          <w:spacing w:val="-21"/>
        </w:rPr>
        <w:t>степени сложности, т.е. от простого к сложному; метод включения в урок упражнений со сменой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/>
      </w:pPr>
      <w:r>
        <w:rPr>
          <w:rFonts w:eastAsia="Arial" w:cs="Arial" w:ascii="Arial" w:hAnsi="Arial"/>
          <w:color w:val="212121"/>
          <w:spacing w:val="-21"/>
        </w:rPr>
        <w:t xml:space="preserve"> </w:t>
      </w:r>
      <w:r>
        <w:rPr>
          <w:rFonts w:cs="Arial" w:ascii="Arial" w:hAnsi="Arial"/>
          <w:color w:val="212121"/>
          <w:spacing w:val="-21"/>
        </w:rPr>
        <w:t xml:space="preserve">доминантных анализаторов: слухового, зрительного, речевого и  механического, т.е. ученик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>
          <w:rFonts w:ascii="Arial" w:hAnsi="Arial" w:cs="Arial"/>
          <w:color w:val="212121"/>
          <w:spacing w:val="-21"/>
        </w:rPr>
      </w:pPr>
      <w:r>
        <w:rPr>
          <w:rFonts w:cs="Arial" w:ascii="Arial" w:hAnsi="Arial"/>
          <w:color w:val="212121"/>
          <w:spacing w:val="-21"/>
        </w:rPr>
        <w:t xml:space="preserve">прослушал – увидел – проговорил – записал. В ходе урока было проделано несколько опытов,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/>
      </w:pPr>
      <w:r>
        <w:rPr>
          <w:rFonts w:eastAsia="Arial" w:cs="Arial" w:ascii="Arial" w:hAnsi="Arial"/>
          <w:color w:val="212121"/>
          <w:spacing w:val="-21"/>
        </w:rPr>
        <w:t xml:space="preserve">      </w:t>
      </w:r>
      <w:r>
        <w:rPr>
          <w:rFonts w:cs="Arial" w:ascii="Arial" w:hAnsi="Arial"/>
          <w:color w:val="212121"/>
          <w:spacing w:val="-21"/>
        </w:rPr>
        <w:t xml:space="preserve">обучающиеся пытались самостоятельно делать выводы. </w:t>
      </w:r>
      <w:r>
        <w:rPr>
          <w:rFonts w:cs="Arial" w:ascii="Arial" w:hAnsi="Arial"/>
        </w:rPr>
        <w:t xml:space="preserve">Отрабатывалась устная речь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щихся. Были подведены итоги урока, задано разноуровневое домашнее задание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jc w:val="both"/>
        <w:rPr/>
      </w:pPr>
      <w:r>
        <w:rPr>
          <w:rFonts w:cs="Arial" w:ascii="Arial" w:hAnsi="Arial"/>
        </w:rPr>
        <w:t>и сделан вывод.</w:t>
      </w:r>
    </w:p>
    <w:p>
      <w:pPr>
        <w:pStyle w:val="Style18"/>
        <w:spacing w:before="0" w:after="0"/>
        <w:rPr>
          <w:spacing w:val="53"/>
        </w:rPr>
      </w:pPr>
      <w:r>
        <w:rPr>
          <w:spacing w:val="53"/>
        </w:rPr>
      </w:r>
    </w:p>
    <w:p>
      <w:pPr>
        <w:pStyle w:val="Style18"/>
        <w:spacing w:before="0" w:after="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Style18"/>
        <w:spacing w:before="0" w:after="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Style19"/>
        <w:numPr>
          <w:ilvl w:val="0"/>
          <w:numId w:val="1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9"/>
        <w:numPr>
          <w:ilvl w:val="0"/>
          <w:numId w:val="1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kern w:val="2"/>
          <w:sz w:val="24"/>
          <w:szCs w:val="24"/>
          <w:lang w:eastAsia="ru-RU"/>
        </w:rPr>
        <w:t>Урок интересный, и</w:t>
      </w:r>
      <w:r>
        <w:rPr>
          <w:rFonts w:eastAsia="Microsoft YaHei" w:cs="Times New Roman" w:ascii="Times New Roman" w:hAnsi="Times New Roman"/>
          <w:color w:val="FF0000"/>
          <w:kern w:val="2"/>
          <w:sz w:val="96"/>
          <w:szCs w:val="96"/>
          <w:lang w:eastAsia="ru-RU"/>
        </w:rPr>
        <w:t xml:space="preserve"> </w:t>
      </w:r>
      <w:r>
        <w:rPr>
          <w:rFonts w:eastAsia="Microsoft YaHei" w:cs="Times New Roman" w:ascii="Times New Roman" w:hAnsi="Times New Roman"/>
          <w:kern w:val="2"/>
          <w:sz w:val="24"/>
          <w:szCs w:val="24"/>
          <w:lang w:eastAsia="ru-RU"/>
        </w:rPr>
        <w:t>я все поня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775" cy="422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t xml:space="preserve">Урок интересный, но не все было понятно. </w:t>
      </w:r>
      <w:r>
        <w:rPr>
          <w:lang w:val="en-US" w:eastAsia="en-US"/>
        </w:rPr>
        <w:drawing>
          <wp:inline distT="0" distB="0" distL="0" distR="0">
            <wp:extent cx="571500" cy="4635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false"/>
        <w:spacing w:lineRule="auto" w:line="240" w:before="0" w:after="0"/>
        <w:ind w:left="0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icrosoft YaHei" w:cs="Times New Roman" w:ascii="Times New Roman" w:hAnsi="Times New Roman"/>
          <w:color w:val="161616"/>
          <w:kern w:val="2"/>
          <w:sz w:val="24"/>
          <w:szCs w:val="24"/>
          <w:lang w:eastAsia="ru-RU"/>
        </w:rPr>
        <w:t xml:space="preserve">Урок неинтересный, и я мало что понял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Домашнее задание :    </w:t>
      </w:r>
      <w:r>
        <w:rPr>
          <w:rFonts w:cs="Times New Roman" w:ascii="Times New Roman" w:hAnsi="Times New Roman"/>
          <w:b/>
          <w:sz w:val="28"/>
          <w:szCs w:val="28"/>
        </w:rPr>
        <w:t>§ 52, вопросы устно, упр. 27 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39" w:right="567" w:gutter="0" w:header="0" w:top="850" w:footer="0" w:bottom="851"/>
      <w:pgBorders w:display="allPages" w:offsetFrom="text">
        <w:top w:val="double" w:sz="24" w:space="3" w:color="000000"/>
        <w:left w:val="double" w:sz="24" w:space="9" w:color="000000"/>
        <w:bottom w:val="double" w:sz="24" w:space="0" w:color="000000"/>
        <w:right w:val="doub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7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eastAsia="zh-CN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24"/>
      <w:szCs w:val="24"/>
    </w:rPr>
  </w:style>
  <w:style w:type="character" w:styleId="FontStyle11">
    <w:name w:val="Font Style11"/>
    <w:qFormat/>
    <w:rPr>
      <w:rFonts w:ascii="Arial Black" w:hAnsi="Arial Black" w:cs="Arial Blac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врезки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48:00Z</dcterms:created>
  <dc:creator>людмила</dc:creator>
  <dc:description/>
  <cp:keywords/>
  <dc:language>en-US</dc:language>
  <cp:lastModifiedBy>Карина Багаева</cp:lastModifiedBy>
  <cp:lastPrinted>1995-11-21T17:41:00Z</cp:lastPrinted>
  <dcterms:modified xsi:type="dcterms:W3CDTF">2021-10-18T18:48:00Z</dcterms:modified>
  <cp:revision>2</cp:revision>
  <dc:subject/>
  <dc:title>плавание тел</dc:title>
</cp:coreProperties>
</file>