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функциональное пособие «Помогаем огород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особие представлено в виде фетрового наборного полотна, изображающее уголок сада и огорода и фетровых карточек, изображающих фрукты, овощи и ягоды. Все фигурки снабжены липучками, которые позволяют  легко прикреплять их на наборное полотно и менять их расположение , в зависимости от заданий. Полотно и карточки очень красочные и реалистичные, что повышает интерес детей к выполнению заданий педагога и в процессе иг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редставленное  дидактическое игровое пособие предназначено для детей 2-5 лет и отвечает гигиеническим, педагогическим и эстетическим требованиям. Пособие имеет средний размер, что дает возможность использовать его как в индивидуальной работе, так и в подгруппов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идактическое пособие многофункционально: его можно использовать в различных образовательных областях и в различных вариантах игр. В дальнейшем, пособие может быть дополнено карточками с изображением животных, птиц и героев сказок. Согласно возрастной категории, задачи могут усложняться, по усмотрению педагог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Четвертый лишний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Четвертый лишний». Педагог помещает в кармашки карточки одной тематической тематики и помещает лишнюю картинку. Ребенок должен назвать какая картинка лишняя и объяснить поч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зови, одним словом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дагог помещает карточки в пособие, перечисляя предметы. Ребенок должен объединить эти предмету назвав все одним обобщающим словом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дбери овощи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предлагает ребенку, подобрать необходимые предметы, перечисляя предметы. Ребенок должен объединить эти предмету назвав все одним обобщающим слов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дбери фрукты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предлагает ребенку, подобрать необходимые предметы, перечисляя предметы. Ребенок должен объединить эти предмету назвав все одним обобщающим слов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дбери ягоды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предлагает ребенку, подобрать необходимые предметы, перечисляя предметы. Ребенок должен объединить эти предмету назвав все одним обобщающим слов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Разложи по цвету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предлагает ребенку, подобрать необходимые предметы, перечисляя предметы. Ребенок должен объединить эти предмету назвав все одним обобщающим слов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зови ласково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е существительных с использованием уменьшительно-ласкательных суффикс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</w:rPr>
        <w:t> детям предлагаются картинки овощей/фруктов. Дети называют что это, а затем называют его ласково (например: яблоко - яблочко, огурец-огурчи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редлоги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пражнять детей в правильном употреблении предлог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ь правильно, строить предложения, используя нужный предло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очнить пространственные отношения, выраженными предлог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внимание, память, наглядно-образное и логическое мышление, связную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редлагается сюжетная картинка, по которой дети отвечают на вопросы педагога, где тот или иной овощ/фрукт. Педагог следит за тем, чтобы ребенок правильно отвечал на поставленный вопрос, употребляя нужный предлог.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дин_много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чить образовывать существительные единственного и множественного числа родительного и именительного падежей, развивать внимание, память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оочередно показываются карточки с изображением фрукта/овоща. Дети должны подобрать множественное назва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зови, где растет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чить классифицировать предметы по месту произрастания(сад, огород), развивать внимание, память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оочередно показываются карточки с изображением фрукта/овоща. Дети должны назвать, где он раст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ы игр могут периодически пополняться различными темами по необход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жнения старшим детям можно предложить следующие игр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Какой суп, какой компот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чить образовывать прилагательные от существительных, развивать внимание, память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оочередно показываются карточки с изображением овоща/фрукта. Дети должны назвать , какой будет суп/компот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Что не правильно?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чить находить несоответствие в расположении предметов, развивать внимание, память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оочередно показываются наборное полотно, где один предмет не на своем месте. Дети должны назвать , какой предмет, почему и где его мест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а В. Веселая грамматика. Издательство: Дрофа. Год: 200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А. Формирование лексико-грамматических представлений Сборник упражнений и методических рекомендаций для индивидуальных занятий с дошкольниками. –– М.: Гном и Д, 2003 (Практическая логопедия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 А.А. Язык, речь, речевая деятельность. – М.:Просвещение, 1969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еева Е.И. Развитие речи детей (раннего и дошкольного возраста): Пособие для воспитателей детского сада / Под ред. Ф.А.Сохина. М.: Просвещение, 198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Л.В. Возрастная психология. - М.: Изд. «Педагогическое общество России», 1999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20:43:00Z</dcterms:created>
  <dc:creator>Артём Болотенков</dc:creator>
  <dc:description/>
  <dc:language>en-US</dc:language>
  <cp:lastModifiedBy>Артём Болотенков</cp:lastModifiedBy>
  <dcterms:modified xsi:type="dcterms:W3CDTF">2022-11-13T00:13:00Z</dcterms:modified>
  <cp:revision>1</cp:revision>
  <dc:subject/>
  <dc:title/>
</cp:coreProperties>
</file>