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t>Многофункциональное пособие «Азбука Здоровья»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Аннотация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идактическое пособие «Азбука Здоровья» представляет собой многофункциональное пособие, которое можно использовать для решения различных образовательных, воспитательных и развивающих задач. Пособие включает в себя панно-основу и комплект съемных атрибутов (карточек), которые крепятся на панно при помощи липучек, что позволяет  легко прикреплять их на наборное полотно и менять их расположение , в зависимости от заданий.  Комплект атрибутов позволяет развивать на панно-основе разнообразные сюжеты, насыщать их актуальным содержанием. Дидактическое пособие позволяет формировать знания детей по валеологии,  согласно программному содержанию, а также коммуникативные способности детей в игровой форме. Основная ценность пособия заключается в его универсальности – его с легкостью можно использовать на занятиях по речевому, познавательному, социально-коммуникативному и художественно-эстетическому развитию. Полотно и карточки очень красочные и реалистичные, что повышает интерес детей к выполнению заданий педагога и в процессе игры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Представленное  дидактическое игровое пособие предназначено для детей 2-5 лет и отвечает гигиеническим, педагогическим и эстетическим требованиям. Пособие имеет средний размер, что дает возможность использовать его как в индивидуальной работе, так и в подгрупповой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Дидактическое пособие многофункционально: его можно использовать в различных образовательных областях и в различных вариантах игр. В дальнейшем, пособие может быть дополнено  новыми карточками.  Согласно возрастной категории, задачи могут усложняться, по усмотрению педагога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Цель данного пособ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создать условия для решения образовательных, воспитательных и развивающих задач в работе с детьми младшего и среднего дошкольного возраста, а также способствовать формированию коммуникативных способностей детей.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Задачи</w:t>
      </w:r>
      <w:r>
        <w:rPr>
          <w:rFonts w:cs="Times New Roman" w:ascii="Times New Roman" w:hAnsi="Times New Roman"/>
          <w:bCs/>
          <w:sz w:val="28"/>
          <w:szCs w:val="28"/>
        </w:rPr>
        <w:t xml:space="preserve">: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Образовательные</w:t>
      </w:r>
      <w:r>
        <w:rPr>
          <w:rFonts w:cs="Times New Roman" w:ascii="Times New Roman" w:hAnsi="Times New Roman"/>
          <w:bCs/>
          <w:sz w:val="28"/>
          <w:szCs w:val="28"/>
        </w:rPr>
        <w:t xml:space="preserve">: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Symbol" w:cs="Symbol" w:ascii="Symbol" w:hAnsi="Symbol"/>
          <w:bCs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Формировать, расширять представления и знания детей в соответствии с программными задачами;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Symbol" w:cs="Symbol" w:ascii="Symbol" w:hAnsi="Symbol"/>
          <w:bCs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Актуализировать и закреплять знания детей через организацию самостоятельной или совместной с педагогом деятельности с дидактическим пособием;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Symbol" w:cs="Symbol" w:ascii="Symbol" w:hAnsi="Symbol"/>
          <w:bCs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Формировать представления о органах чувств, полезных и вредных продуктах, и др;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Cs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Формировать умения детей оценивать пользу или вред здоровью;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Cs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Активизировать речевую деятельность детей;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Cs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сширять словарный запас; </w:t>
      </w:r>
    </w:p>
    <w:p>
      <w:pPr>
        <w:pStyle w:val="Normal"/>
        <w:rPr/>
      </w:pPr>
      <w:r>
        <w:rPr>
          <w:rFonts w:eastAsia="Symbol" w:cs="Symbol" w:ascii="Symbol" w:hAnsi="Symbol"/>
          <w:bCs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чить отвечать на вопросы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</w:rPr>
        <w:t>Развивающие</w:t>
      </w:r>
      <w:r>
        <w:rPr>
          <w:rFonts w:cs="Times New Roman" w:ascii="Times New Roman" w:hAnsi="Times New Roman"/>
          <w:bCs/>
          <w:sz w:val="28"/>
          <w:szCs w:val="28"/>
        </w:rPr>
        <w:t xml:space="preserve">: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Symbol" w:cs="Symbol" w:ascii="Symbol" w:hAnsi="Symbol"/>
          <w:bCs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звивать внимание, память, наглядно-действенное и наглядно-образное мышление;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Cs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звивать речь и навыки речевого общения;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Symbol" w:cs="Symbol" w:ascii="Symbol" w:hAnsi="Symbol"/>
          <w:bCs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звивать речевую, познавательную и творческую мотивацию;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Symbol" w:cs="Symbol" w:ascii="Symbol" w:hAnsi="Symbol"/>
          <w:bCs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звивать воображение и творческие способности;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Symbol" w:cs="Symbol" w:ascii="Symbol" w:hAnsi="Symbol"/>
          <w:bCs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буждать детей отвечать полным предложением;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Symbol" w:cs="Symbol" w:ascii="Symbol" w:hAnsi="Symbol"/>
          <w:bCs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звивать рече-глазо-двигательную гигиену;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Symbol" w:cs="Symbol" w:ascii="Symbol" w:hAnsi="Symbol"/>
          <w:bCs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звивать общую, мелкую, артикуляционную моторику;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Symbol" w:cs="Symbol" w:ascii="Symbol" w:hAnsi="Symbol"/>
          <w:bCs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звивать навыки взаимодействия и сотрудничества с педагогами и со сверстниками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</w:rPr>
        <w:t>Воспитательные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Cs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Воспитывать интерес к своему организму;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Symbol" w:cs="Symbol" w:ascii="Symbol" w:hAnsi="Symbol"/>
          <w:bCs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Воспитывать доброжелательное отношение к сверстникам и педагогам;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Symbol" w:cs="Symbol" w:ascii="Symbol" w:hAnsi="Symbol"/>
          <w:bCs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Воспитывать эмоциональную отзывчивость;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Symbol" w:cs="Symbol" w:ascii="Symbol" w:hAnsi="Symbol"/>
          <w:bCs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Воспитывать умение радоваться достигнутому результату;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Symbol" w:cs="Symbol" w:ascii="Symbol" w:hAnsi="Symbol"/>
          <w:bCs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оспитывать опрятность, аккуратность, бережное отношение к дидактическому материал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гра «Органы чувств»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</w:rPr>
        <w:t> закрепить и систематизировать представления и знания детей об окружающем мире, здоровье человека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дачи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пособствовать расширению представлений и знаний детей об органах чувств.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вивать монологическую речь, фантазию, мышление. 3.Систематизирует знания детей о возможности укрепления здоровья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гра «Какой вкус»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</w:rPr>
        <w:t> формировать представления у детей о различных формах и способах познания окружающего мира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пределить роль органов чувств в восприятии окружающего мира, 2.Развивать различные ощущения- вкусовые и обонятельные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азвивать реч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гра «Где живут витамины»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</w:rPr>
        <w:t> закрепить обобщающие понятия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дачи: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 Познакомить детей с понятием «витамины» и продуктами, в которых они встречаются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 Развивать словарный запас, внимание, логическое мышление, сообразительность, память, реч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гра «Помоги зубкам»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</w:rPr>
        <w:t> формировать у детей навык бережного отношения к своему организму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дачи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Формировать умение классифицировать продукты по степени их полезности для организма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Развивать словарный запас, внимание, логическое мышление, сообразительнос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гра «Полезная и вредная пища»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</w:rPr>
        <w:t> закрепить обобщающие понятия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должать знакомить детей с полезными и вредными продуктам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ировать представления о пользе натуральных продуктов и о вреде чипсов, сладкой газировки и конфет для организма человека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оспитывать потребность в употреблении свежих фруктов и овоще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гра «Одень малыша правильно»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</w:rPr>
        <w:t> закрепить обобщающие понятия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дачи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Формировать умение классифицировать предметы одной лексической темы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Развивать словарный запас, внимание, логическое мышление, сообразительность.</w:t>
      </w:r>
    </w:p>
    <w:p>
      <w:pPr>
        <w:pStyle w:val="Normal"/>
        <w:shd w:fill="FFFFFF" w:val="clear"/>
        <w:spacing w:lineRule="auto" w:line="240" w:before="280" w:after="280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гра «Назови ласково»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Цель: </w:t>
      </w:r>
      <w:r>
        <w:rPr>
          <w:rFonts w:eastAsia="Times New Roman" w:cs="Times New Roman" w:ascii="Times New Roman" w:hAnsi="Times New Roman"/>
          <w:sz w:val="28"/>
          <w:szCs w:val="28"/>
        </w:rPr>
        <w:t>образование существительных с использованием уменьшительно-ласкательных суффиксов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Ход игры:</w:t>
      </w:r>
      <w:r>
        <w:rPr>
          <w:rFonts w:eastAsia="Times New Roman" w:cs="Times New Roman" w:ascii="Times New Roman" w:hAnsi="Times New Roman"/>
          <w:sz w:val="28"/>
          <w:szCs w:val="28"/>
        </w:rPr>
        <w:t> детям предлагаются картинки овощей/фруктов. Дети называют что это, а затем называют его ласково (например: яблоко - яблочко, огурец-огурчик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гра «Назови, где растет»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Цель</w:t>
      </w:r>
      <w:r>
        <w:rPr>
          <w:rFonts w:eastAsia="Times New Roman" w:cs="Times New Roman" w:ascii="Times New Roman" w:hAnsi="Times New Roman"/>
          <w:sz w:val="28"/>
          <w:szCs w:val="28"/>
        </w:rPr>
        <w:t>: учить классифицировать предметы по месту произрастания(сад, огород), развивать внимание, память речь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Ход игры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етям поочередно показываются карточки с изображением фрукта/овоща. Дети должны назвать, где он растет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ы игр могут периодически пополняться различными темами по необходим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сложнения старшим детям можно предложить следующие игры: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гра «Что не правильно?»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Цель</w:t>
      </w:r>
      <w:r>
        <w:rPr>
          <w:rFonts w:eastAsia="Times New Roman" w:cs="Times New Roman" w:ascii="Times New Roman" w:hAnsi="Times New Roman"/>
          <w:sz w:val="28"/>
          <w:szCs w:val="28"/>
        </w:rPr>
        <w:t>: учить находить несоответствие в расположении предметов, развивать внимание, память речь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Ход игры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80"/>
        <w:ind w:left="360" w:hanging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етям поочередно показываются наборное полотно, где один предмет не на своем месте. Дети должны назвать , какой предмет, почему и где его место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гра «Четвертый лишний»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</w:rPr>
        <w:t> закрепить обобщающие понятия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дачи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Формировать умение классифицировать предметы одной лексической темы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Развивать словарный запас, внимание, логическое мышление, сообразительность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Ход игры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Четвертый лишний». Педагог помещает в кармашки карточки одной тематической тематики и помещает лишнюю картинку. Ребенок должен назвать какая картинка лишняя и объяснить почему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гра «Назови, одним словом»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</w:rPr>
        <w:t> закрепить обобщающие понятия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дачи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Формировать умение классифицировать предметы одной лексической темы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Развивать словарный запас, внимание, логическое мышление, сообразительность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Ход игры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едагог помещает карточки в пособие, перечисляя предметы. Ребенок должен объединить эти предмету назвав все одним обобщающим словом.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гра «Подбери овощи»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</w:rPr>
        <w:t> закрепить обобщающие понятия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дачи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Формировать умение классифицировать предметы одной лексической темы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Развивать словарный запас, внимание, логическое мышление, сообразительность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Ход игры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8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едагог предлагает ребенку, подобрать необходимые предметы, перечисляя предметы. Ребенок должен объединить эти предмету назвав все одним обобщающим словом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гра «Подбери фрукты»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</w:rPr>
        <w:t> закрепить обобщающие понятия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дачи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Формировать умение классифицировать предметы одной лексической темы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Развивать словарный запас, внимание, логическое мышление, сообразительность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Ход игры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8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едагог предлагает ребенку, подобрать необходимые предметы, перечисляя предметы. Ребенок должен объединить эти предмету назвав все одним обобщающим слово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гра «Один-много»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Цель</w:t>
      </w:r>
      <w:r>
        <w:rPr>
          <w:rFonts w:eastAsia="Times New Roman" w:cs="Times New Roman" w:ascii="Times New Roman" w:hAnsi="Times New Roman"/>
          <w:sz w:val="28"/>
          <w:szCs w:val="28"/>
        </w:rPr>
        <w:t>: учить образовывать существительные единственного и множественного числа родительного и именительного падежей, развивать внимание, память речь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Ход игры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етям поочередно показываются карточки с изображением предмета. Дети должны подобрать множественное название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озможность применять панно-основу дидактического пособия совместно разнообразными атрибутами и с вышеперечисленными дидактическими играми делает пособие полифункциональным и универсальным, призванным решать задачи интеграции образовательных областей. Отсутствие фиксированного положения атрибутов на панно-основе, их сменяемость, обеспечивает вариативность пособия. Каждое занятие не повторяет предыдущее. Кроме того, всегда можно дополнить дидактическое пособие новыми атрибутами, которые будут актуальными для решения определенных задач. Данное дидактическое пособие отличается своей мобильностью – пособие легко переместить из помещения в помещение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Заключ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дактическое пособие «Азбука Здоровья» является эффективным элементом развивающей предметно-пространственной среды ДОУ. Пособие отвечает требованиям ФГОС и обеспечивает игровую, познавательную, исследовательскую и творческую активность детей. Пособие ориентировано на возможность самовыражения каждого ребенка и осуществления личностно-ориентированного подхода. Данное пособие можно видоизменять и дополнять, что ни в коей мере не «перегрузит» пособие, а лишь сделает его более функциональны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алеология. Конспекты комплексных занятий в детском саду (от 3 до 7 лет). Н. О.Сизова.: СПб.:Паритет, 2008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здоровительные игры. Младшая группа/авт. – сост. С. Е Голомидова. – Волгоград: ИТД «Корифей», 2005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здоровительные занятия с детьми 3-7 лет. Картушина М. Ю. – М.: ТЦ Сфера, 2010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ебенок познает мир (игровые занятия по формированию представлений о себе для младших дошкольников)/ авт. – сост. Т. В. Смирнова. – Волгоград: учитель, 2011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Формирование здорового образа жизни у дошкольников: планирование, система работы/авт. – сост. Т. Г.Карепова. – Волгоград: Учитель, 2011.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Будь здоров, дошкольник! Т.Токаева Программа физического развития детей 3-7 лет – Сфера, 2016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2T20:43:00Z</dcterms:created>
  <dc:creator>Артём Болотенков</dc:creator>
  <dc:description/>
  <cp:keywords/>
  <dc:language>en-US</dc:language>
  <cp:lastModifiedBy>Артём Болотенков</cp:lastModifiedBy>
  <cp:lastPrinted>2022-11-13T21:39:00Z</cp:lastPrinted>
  <dcterms:modified xsi:type="dcterms:W3CDTF">2023-01-22T20:58:00Z</dcterms:modified>
  <cp:revision>8</cp:revision>
  <dc:subject/>
  <dc:title/>
</cp:coreProperties>
</file>