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DejaVu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лан классного руководителя на 2022-2023</w:t>
      </w:r>
      <w:r>
        <w:rPr/>
        <w:t xml:space="preserve"> учебный год 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4"/>
        <w:gridCol w:w="2410"/>
        <w:gridCol w:w="3969"/>
      </w:tblGrid>
      <w:tr>
        <w:trPr>
          <w:trHeight w:val="424" w:hRule="atLeast"/>
        </w:trPr>
        <w:tc>
          <w:tcPr>
            <w:tcW w:w="15026" w:type="dxa"/>
            <w:gridSpan w:val="4"/>
            <w:tcBorders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left" w:pos="176" w:leader="none"/>
                <w:tab w:val="left" w:pos="708" w:leader="none"/>
              </w:tabs>
              <w:spacing w:lineRule="atLeast" w:line="100" w:before="0" w:after="0"/>
              <w:ind w:left="720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 Социализация и общение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894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наний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освященные году охраны окружающей среды в Югре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</w:t>
            </w:r>
            <w:r>
              <w:rPr>
                <w:rFonts w:eastAsia="DejaVu Sans;MS Gothic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DejaVu Sans;MS Gothic" w:cs="Times New Roman"/>
                <w:iCs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;MS Gothic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bidi="hi-IN"/>
              </w:rPr>
              <w:t>Родительское собрание: «Социально-трудовая адаптация обучающихся с ограниченными возможностями здоровья в условиях модернизации образования»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DejaVu Sans;MS Gothic" w:cs="Times New Roman"/>
                <w:bCs/>
                <w:iCs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DejaVu Sans;MS Gothic" w:cs="Times New Roman" w:ascii="Times New Roman" w:hAnsi="Times New Roman"/>
                <w:bCs/>
                <w:iCs/>
                <w:color w:val="00000A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.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педагогического исследования  семей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класса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чных дел обучающихся вновь прибывших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сещения семей обучающихся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ласс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 2022 г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тского коллектив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ожения ребенка в детском коллективе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воспита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метрия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уровня воспита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сентября 2022 г.</w:t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22- 2023 уч.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занятости детей по интересам (кружки, секции). Встреча с представителями «Детского дома творчества». Анкетирование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сещением кружков и секц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 занятость обучающихся  в круж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2- 2023 уч. год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зам. директора по УВР Н.В.К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, с педагогами дополнительного образования</w:t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спешного обучения (Оформление памяток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дению тетрадей,  дневников;</w:t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Правила школьн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для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учителями – предметникам. Взаимодействие с заместителем  директора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 Н.В.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83"/>
        <w:gridCol w:w="2410"/>
        <w:gridCol w:w="142"/>
        <w:gridCol w:w="3827"/>
      </w:tblGrid>
      <w:tr>
        <w:trPr>
          <w:trHeight w:val="1975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авонарушений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 находящимися в трудной жизненной ситуации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лассные час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явлении ребенка, права и законные интересы, которого нарушены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спектором ОДН, органами  опеки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обучающихся, в период  осенних, зимних, весенних и летних каникул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данных: сведения о занятост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в городскую библиотеку,  в библиотеку семейного чтени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учебных предметов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библиотекар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 (КТД Новогодние хлопоты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 (Просмотр мероприятия «Новогодний хоровод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eastAsia="ar-SA"/>
              </w:rPr>
              <w:t>Декабрь 20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ветера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 предметниками,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в музей «Реки Обь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работниками  музея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мир и согласие народов России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, посвященная Дню Народного еди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день памяти жертв ДТП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агитационных плакатов о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2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 ГИБДД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спитанию адаптивного поведения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линейки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 профилактике вредных привы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едагогом-психологом  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 «Вот и стали мы на год взрослей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 лине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учителями-предметниками</w:t>
            </w:r>
          </w:p>
        </w:tc>
      </w:tr>
      <w:tr>
        <w:trPr>
          <w:trHeight w:val="669" w:hRule="atLeast"/>
        </w:trPr>
        <w:tc>
          <w:tcPr>
            <w:tcW w:w="1502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Формирование здорового образа жизн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A"/>
                <w:kern w:val="2"/>
                <w:sz w:val="24"/>
                <w:szCs w:val="24"/>
                <w:lang w:eastAsia="ar-SA"/>
              </w:rPr>
              <w:t>Сентябрь 2022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учителями-предметниками 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 обучающихся, воспитанников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и  оказание содействия по прохождению мед.осмо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 НГ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ЗОЖ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 202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.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остудных и инфекционных заболев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фельдш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 учебного  го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 (курение, употребление энергетических напитко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2- 2023 уч.год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и фельдшером школы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, правила безопасного поведения в быту, на улице, в общественных местах, на речке, в лесу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2- 2023 уч.год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по пожарной безопасности, ГИБДД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, правила безопасного поведения в быту, на улице, в общественных местах, на речке, в лесу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2- 2023 уч.год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инспектором по пожарной безопасности, ГИБДД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тей «группа риска» в оздоровительный летний лагер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детей в летни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 2023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начальником лагеря, родителями, фельдшером школы</w:t>
            </w:r>
          </w:p>
        </w:tc>
      </w:tr>
      <w:tr>
        <w:trPr>
          <w:trHeight w:val="66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ind w:left="4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: Трудовое воспитание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ждому – дело по душе» (выбор поруч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УУ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УУ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 2023 уч.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.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неделя «Букварён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, поделки, викторины, презентации, игры по станция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Д «Новогодние хлопо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, стенгазет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</w:t>
            </w:r>
          </w:p>
        </w:tc>
      </w:tr>
      <w:tr>
        <w:trPr>
          <w:trHeight w:val="798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Д «Вахта памяти»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 линейка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23 г.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, ветеранами ВОВ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трудовому обуче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чному труд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 классными руков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фессиями: слесарь, плотник, швея, озелените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школьные мастерск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 -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плица, швейная мастерская)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годие - (слесарная, столярная мастерск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профессионального труда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день – 8 мар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емейных газет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здравительных открыток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линей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учителями – предметника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о-полезного тру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по классу, школе,   работа на пришкольном участке 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классными руководителями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100"/>
        <w:jc w:val="center"/>
        <w:rPr/>
      </w:pPr>
      <w:r>
        <w:rPr/>
        <w:t>Направление работы:  Работа с родителям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835"/>
        <w:gridCol w:w="3827"/>
      </w:tblGrid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 бытовых условий семь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ями, официальными представителями,  опекун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 о начале учебных занятий, требованиях, предъявляемых к внешнему виду обучаю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учителя-логопеда, педагога-психо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учителем-логопедом</w:t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.Ш.</w:t>
            </w:r>
          </w:p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 Н.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рудовая адаптация школьников с ограниченными возможностями здоровья в условиях модернизации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по результатам 2022-2023 учебного года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одительского комитета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, с взаимодействие с родителями,  директором И. М.И., фельдшером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го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заполнению днев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профилактике заболеваний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рекомендац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амяток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режима дня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томляе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.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22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Взаимодействие с фельдшером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навыков чтения в домашних услов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консультаци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2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ителями-предметниками, родителями.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к внеклассной рабо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школьных принадлежностей,  внешнего вид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одителей в КТ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учебного 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ое руководство деятельностью родительского актива клас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родительского актива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ьским активом, учителями-предметниками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семейного воспитания законопослушного поведения де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клас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с психологом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го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выполнению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педагогом-психологом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ду в следующий клас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педагогом-психологом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щешкольное  родительское 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, учителями-предметниками, с психологом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 : Султанова Г.А.</w:t>
        <w:tab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8:15:00Z</dcterms:created>
  <dc:creator>ELENA</dc:creator>
  <dc:description/>
  <cp:keywords/>
  <dc:language>en-US</dc:language>
  <cp:lastModifiedBy>Алексей Ямщиков</cp:lastModifiedBy>
  <cp:lastPrinted>2014-06-16T00:06:00Z</cp:lastPrinted>
  <dcterms:modified xsi:type="dcterms:W3CDTF">2022-10-16T06:18:00Z</dcterms:modified>
  <cp:revision>3</cp:revision>
  <dc:subject/>
  <dc:title/>
</cp:coreProperties>
</file>