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План  самообразования по теме</w:t>
      </w:r>
      <w:r>
        <w:rPr>
          <w:rFonts w:cs="Times New Roman" w:ascii="Times New Roman" w:hAnsi="Times New Roman"/>
          <w:b/>
          <w:sz w:val="40"/>
          <w:szCs w:val="40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"Использ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гровых технологий В.В.Воскобовича в экологическом воспитании дошкольников с ЗПР "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спитателя высшей квалификационной категории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ДОУ №30 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есниченко Светланы Николаевны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- 2026 учебный год.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/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 </w:t>
      </w:r>
      <w:r>
        <w:rPr>
          <w:b/>
          <w:color w:val="333333"/>
          <w:sz w:val="28"/>
          <w:szCs w:val="28"/>
          <w:u w:val="single"/>
        </w:rPr>
        <w:t>Актуальность темы: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/>
      </w:pPr>
      <w:r>
        <w:rPr>
          <w:b/>
          <w:i/>
          <w:color w:val="333333"/>
          <w:sz w:val="28"/>
          <w:szCs w:val="28"/>
        </w:rPr>
        <w:t xml:space="preserve">                                                        </w:t>
      </w:r>
      <w:r>
        <w:rPr>
          <w:b/>
          <w:i/>
          <w:color w:val="333333"/>
          <w:sz w:val="28"/>
          <w:szCs w:val="28"/>
        </w:rPr>
        <w:t>«Всё хорошее в людях – из детства!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/>
      </w:pPr>
      <w:r>
        <w:rPr>
          <w:b/>
          <w:i/>
          <w:color w:val="333333"/>
          <w:sz w:val="28"/>
          <w:szCs w:val="28"/>
        </w:rPr>
        <w:t xml:space="preserve">                                                          </w:t>
      </w:r>
      <w:r>
        <w:rPr>
          <w:b/>
          <w:i/>
          <w:color w:val="333333"/>
          <w:sz w:val="28"/>
          <w:szCs w:val="28"/>
        </w:rPr>
        <w:t>Как истоки добра пробудить?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/>
      </w:pPr>
      <w:r>
        <w:rPr>
          <w:b/>
          <w:i/>
          <w:color w:val="333333"/>
          <w:sz w:val="28"/>
          <w:szCs w:val="28"/>
        </w:rPr>
        <w:t xml:space="preserve">                                                          </w:t>
      </w:r>
      <w:r>
        <w:rPr>
          <w:b/>
          <w:i/>
          <w:color w:val="333333"/>
          <w:sz w:val="28"/>
          <w:szCs w:val="28"/>
        </w:rPr>
        <w:t>Прикоснуться к природе всем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                                                         </w:t>
      </w:r>
      <w:r>
        <w:rPr>
          <w:b/>
          <w:i/>
          <w:color w:val="333333"/>
          <w:sz w:val="28"/>
          <w:szCs w:val="28"/>
        </w:rPr>
        <w:t>сердцем,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/>
      </w:pPr>
      <w:r>
        <w:rPr>
          <w:b/>
          <w:i/>
          <w:color w:val="333333"/>
          <w:sz w:val="28"/>
          <w:szCs w:val="28"/>
        </w:rPr>
        <w:t xml:space="preserve">                                                         </w:t>
      </w:r>
      <w:r>
        <w:rPr>
          <w:b/>
          <w:i/>
          <w:color w:val="333333"/>
          <w:sz w:val="28"/>
          <w:szCs w:val="28"/>
        </w:rPr>
        <w:t>Удивиться, узнать, полюбить!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Мы хотим, чтоб земля расцветала,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И росли, как цветы, малыши,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Чтоб для них экология стала,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Не наукой, а частью души! 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225" w:after="225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/>
          <w:b/>
          <w:i/>
          <w:color w:val="333333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гат и многообразен мир природы. Но интенсивная хозяйственная деятельность человека непрестанно вносит в него изменения, нарушая экологическое равновесие окружающей среды. Поэтому так важно изучать ее и заботиться об ее охране. Чтобы каждый осознал значимость этого всенародного дела, необходимо уже с детства прививать человеку любовь к природе родного края.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/>
      </w:pPr>
      <w:r>
        <w:rPr>
          <w:color w:val="333333"/>
          <w:sz w:val="28"/>
          <w:szCs w:val="28"/>
        </w:rPr>
        <w:t>Дошкольники с огромным интересом смотрят на окружающий мир, но видят не все, иногда даже не замечают главного. Очень важно удивляться вместе с ними, побуждать не только смотреть, но и видеть. Малыши захотят узнать еще больше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Увлекательные наблюдения на прогулках, первые самостоятельные опыты, развивающие занятия помогут детям  в доступной форме понять и осмыслить элементарные связи живой и неживой природы, создадут  условия для формирования нравственных и эстетических качеств будущего гражданина, защитника не только себя, своего отечества, но и всего самого прекрасного, что создала ПРИРОДА. </w:t>
      </w:r>
      <w:r>
        <w:rPr>
          <w:rFonts w:cs="Times New Roman" w:ascii="Times New Roman" w:hAnsi="Times New Roman"/>
          <w:sz w:val="28"/>
          <w:szCs w:val="28"/>
        </w:rPr>
        <w:t>Необходимость </w:t>
      </w:r>
      <w:r>
        <w:rPr>
          <w:rFonts w:cs="Times New Roman" w:ascii="Times New Roman" w:hAnsi="Times New Roman"/>
          <w:bCs/>
          <w:sz w:val="28"/>
          <w:szCs w:val="28"/>
        </w:rPr>
        <w:t>использования игровых приёмов в работе с дошкольниками</w:t>
      </w:r>
      <w:r>
        <w:rPr>
          <w:rFonts w:cs="Times New Roman" w:ascii="Times New Roman" w:hAnsi="Times New Roman"/>
          <w:sz w:val="28"/>
          <w:szCs w:val="28"/>
        </w:rPr>
        <w:t> не вызывает сомнений. Игра является ведущей формой познавательной деятельности детей. В игру вовлекаются все стороны </w:t>
      </w:r>
      <w:r>
        <w:rPr>
          <w:rFonts w:cs="Times New Roman" w:ascii="Times New Roman" w:hAnsi="Times New Roman"/>
          <w:sz w:val="28"/>
          <w:szCs w:val="28"/>
          <w:u w:val="single"/>
        </w:rPr>
        <w:t>личности</w:t>
      </w:r>
      <w:r>
        <w:rPr>
          <w:rFonts w:cs="Times New Roman" w:ascii="Times New Roman" w:hAnsi="Times New Roman"/>
          <w:sz w:val="28"/>
          <w:szCs w:val="28"/>
        </w:rPr>
        <w:t>: ребенок двигается, говорит, </w:t>
      </w:r>
      <w:r>
        <w:rPr>
          <w:rFonts w:cs="Times New Roman" w:ascii="Times New Roman" w:hAnsi="Times New Roman"/>
          <w:bCs/>
          <w:sz w:val="28"/>
          <w:szCs w:val="28"/>
        </w:rPr>
        <w:t>воспринимает</w:t>
      </w:r>
      <w:r>
        <w:rPr>
          <w:rFonts w:cs="Times New Roman" w:ascii="Times New Roman" w:hAnsi="Times New Roman"/>
          <w:sz w:val="28"/>
          <w:szCs w:val="28"/>
        </w:rPr>
        <w:t>, думает; во время </w:t>
      </w:r>
      <w:r>
        <w:rPr>
          <w:rFonts w:cs="Times New Roman" w:ascii="Times New Roman" w:hAnsi="Times New Roman"/>
          <w:bCs/>
          <w:sz w:val="28"/>
          <w:szCs w:val="28"/>
        </w:rPr>
        <w:t>игровой</w:t>
      </w:r>
      <w:r>
        <w:rPr>
          <w:rFonts w:cs="Times New Roman" w:ascii="Times New Roman" w:hAnsi="Times New Roman"/>
          <w:sz w:val="28"/>
          <w:szCs w:val="28"/>
        </w:rPr>
        <w:t> деятельности активно работают все его психические процессы – мышление, память, внимание, воображение, усиливаются эмоциональные и волевые качества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звестно, что в процессе игры дети лучше </w:t>
      </w:r>
      <w:r>
        <w:rPr>
          <w:rFonts w:cs="Times New Roman" w:ascii="Times New Roman" w:hAnsi="Times New Roman"/>
          <w:bCs/>
          <w:sz w:val="28"/>
          <w:szCs w:val="28"/>
        </w:rPr>
        <w:t>воспринимают</w:t>
      </w:r>
      <w:r>
        <w:rPr>
          <w:rFonts w:cs="Times New Roman" w:ascii="Times New Roman" w:hAnsi="Times New Roman"/>
          <w:sz w:val="28"/>
          <w:szCs w:val="28"/>
        </w:rPr>
        <w:t> и запоминают материал. Основная цель </w:t>
      </w:r>
      <w:r>
        <w:rPr>
          <w:rFonts w:cs="Times New Roman" w:ascii="Times New Roman" w:hAnsi="Times New Roman"/>
          <w:bCs/>
          <w:sz w:val="28"/>
          <w:szCs w:val="28"/>
        </w:rPr>
        <w:t>экологических</w:t>
      </w:r>
      <w:r>
        <w:rPr>
          <w:rFonts w:cs="Times New Roman" w:ascii="Times New Roman" w:hAnsi="Times New Roman"/>
          <w:sz w:val="28"/>
          <w:szCs w:val="28"/>
        </w:rPr>
        <w:t> игр – формирование у детей целостного взгляда на природу и место человека в ней, ответственного отношения к окружающей среде, расширение кругозора детей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Через </w:t>
      </w:r>
      <w:r>
        <w:rPr>
          <w:rFonts w:cs="Times New Roman" w:ascii="Times New Roman" w:hAnsi="Times New Roman"/>
          <w:bCs/>
          <w:sz w:val="28"/>
          <w:szCs w:val="28"/>
        </w:rPr>
        <w:t>игровую</w:t>
      </w:r>
      <w:r>
        <w:rPr>
          <w:rFonts w:cs="Times New Roman" w:ascii="Times New Roman" w:hAnsi="Times New Roman"/>
          <w:sz w:val="28"/>
          <w:szCs w:val="28"/>
        </w:rPr>
        <w:t> деятельность решаются образовательные и </w:t>
      </w:r>
      <w:r>
        <w:rPr>
          <w:rFonts w:cs="Times New Roman" w:ascii="Times New Roman" w:hAnsi="Times New Roman"/>
          <w:bCs/>
          <w:sz w:val="28"/>
          <w:szCs w:val="28"/>
        </w:rPr>
        <w:t>воспитательны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ить и расширить </w:t>
      </w:r>
      <w:r>
        <w:rPr>
          <w:rFonts w:cs="Times New Roman" w:ascii="Times New Roman" w:hAnsi="Times New Roman"/>
          <w:bCs/>
          <w:sz w:val="28"/>
          <w:szCs w:val="28"/>
        </w:rPr>
        <w:t>экологические зн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ить начальные </w:t>
      </w:r>
      <w:r>
        <w:rPr>
          <w:rFonts w:cs="Times New Roman" w:ascii="Times New Roman" w:hAnsi="Times New Roman"/>
          <w:bCs/>
          <w:sz w:val="28"/>
          <w:szCs w:val="28"/>
        </w:rPr>
        <w:t>экологические</w:t>
      </w:r>
      <w:r>
        <w:rPr>
          <w:rFonts w:cs="Times New Roman" w:ascii="Times New Roman" w:hAnsi="Times New Roman"/>
          <w:sz w:val="28"/>
          <w:szCs w:val="28"/>
        </w:rPr>
        <w:t>, познавательные, поведенческие навыки и умения;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познавательную, творческую, общественную активность </w:t>
      </w:r>
      <w:r>
        <w:rPr>
          <w:rFonts w:cs="Times New Roman" w:ascii="Times New Roman" w:hAnsi="Times New Roman"/>
          <w:bCs/>
          <w:sz w:val="28"/>
          <w:szCs w:val="28"/>
        </w:rPr>
        <w:t>дошкольников в ходе эколого - игровой 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bCs/>
          <w:sz w:val="28"/>
          <w:szCs w:val="28"/>
        </w:rPr>
        <w:t>воспитывать</w:t>
      </w:r>
      <w:r>
        <w:rPr>
          <w:rFonts w:cs="Times New Roman" w:ascii="Times New Roman" w:hAnsi="Times New Roman"/>
          <w:sz w:val="28"/>
          <w:szCs w:val="28"/>
        </w:rPr>
        <w:t> чувство бережного отношения к окружающему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своей деятельности с детьми большой акцент делаю на </w:t>
      </w:r>
      <w:r>
        <w:rPr>
          <w:rFonts w:cs="Times New Roman" w:ascii="Times New Roman" w:hAnsi="Times New Roman"/>
          <w:bCs/>
          <w:sz w:val="28"/>
          <w:szCs w:val="28"/>
        </w:rPr>
        <w:t>использование экологических игр</w:t>
      </w:r>
      <w:r>
        <w:rPr>
          <w:rFonts w:cs="Times New Roman" w:ascii="Times New Roman" w:hAnsi="Times New Roman"/>
          <w:sz w:val="28"/>
          <w:szCs w:val="28"/>
        </w:rPr>
        <w:t xml:space="preserve"> и применяю развивающие игры В.В. Воскобовича.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/>
      </w:pPr>
      <w:r>
        <w:rPr>
          <w:b/>
          <w:color w:val="333333"/>
          <w:sz w:val="28"/>
          <w:szCs w:val="28"/>
          <w:u w:val="single"/>
        </w:rPr>
        <w:t>Цель саморазвития</w:t>
      </w:r>
      <w:r>
        <w:rPr>
          <w:b/>
          <w:color w:val="333333"/>
          <w:sz w:val="28"/>
          <w:szCs w:val="28"/>
        </w:rPr>
        <w:t>: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высить профессиональное мастерство и компетентность в работе над формированием экологической культуры у детей дошкольного возраста. 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Задачи: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овысить профессиональный уровень и педагогическое мастерство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изучить учебную, справочную и научно- методическую литературу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обеспечить собственное непрерывное профессиональное образование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полнить педагогическую копилку новой информацией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/>
      </w:pPr>
      <w:r>
        <w:rPr>
          <w:color w:val="333333"/>
          <w:sz w:val="28"/>
          <w:szCs w:val="28"/>
        </w:rPr>
        <w:t>-изготовить картотеку прогулок, картотеку дидактических игр,  основанных на использовании пособий  В.В. Воскобовича; составить конспекты занятий, развлечений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формировать у детей практические навыки и умения в разнообразной деятельности в природе, при этом деятельность должна носить природоохранительный характер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 экологически воспитанную  личность, формировать у детей гуманное  отношение  к природе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ивлекать родителей к  воспитанию экологической культуры поведения у детей.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/>
      </w:pPr>
      <w:r>
        <w:rPr>
          <w:b/>
          <w:color w:val="333333"/>
          <w:sz w:val="28"/>
          <w:szCs w:val="28"/>
          <w:u w:val="single"/>
        </w:rPr>
        <w:t>Форма самообразования:</w:t>
      </w:r>
      <w:r>
        <w:rPr>
          <w:color w:val="333333"/>
          <w:sz w:val="28"/>
          <w:szCs w:val="28"/>
        </w:rPr>
        <w:t xml:space="preserve"> индивидуальная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Предполагаемый результат: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ереоценка педагогических ценностей, своего профессионального назначения, желание улучшить образовательный процесс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оспитание защитников природы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творческая активность воспитанников.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Форма отчётности: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делать консультацию для воспитателей и родителей  по экологическому воспитанию с развивающими  играми Воскобовича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овести анкетирование родителей;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/>
      </w:pPr>
      <w:r>
        <w:rPr>
          <w:color w:val="333333"/>
          <w:sz w:val="28"/>
          <w:szCs w:val="28"/>
        </w:rPr>
        <w:t>-создание проекта  «Экотопик и его экологические сказки»</w:t>
      </w:r>
    </w:p>
    <w:p>
      <w:pPr>
        <w:pStyle w:val="Style15"/>
        <w:shd w:fill="FFFFFF" w:val="clear"/>
        <w:tabs>
          <w:tab w:val="clear" w:pos="708"/>
          <w:tab w:val="left" w:pos="2880" w:leader="none"/>
        </w:tabs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357"/>
        <w:gridCol w:w="1845"/>
        <w:gridCol w:w="376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я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ыта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этап: Информационно-аналитический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Изучение психолого – педагогической, методической литературы по теме самообразован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Н.А. Рыжов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 xml:space="preserve"> «Наш дом- природа»- экологическая программ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 ок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Составление перспективного плана рабо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у детей основ экологической культу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.Н.Адлер, О.Н. Черисова "Экологические сказки Фиолетового леса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.В.Воскобович, Л.С. Вакуленко, О.М. Вотинова "Развивающая  предметно- пространственная среда "Фиолетовый лес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. Г. Саморукова «Как знакомить детей с природой?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. В. Лучич «Детям о природе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. А. Рыжова « Не просто сказк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. А. Гуняга «Воспитание основ экологической культуры у детей дошкольного возраста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.М.Масленникова, А.А.Филиппенко «Экологические проекты в детском саду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НОД и других форм работы с детьми. Материал для педсоветов, родительских собраний, при организации игровых досуг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880" w:leader="none"/>
              </w:tabs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ект  «Экотопик и его экологические сказк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пособие В.Н.Адлер, О.Н. Черисова "Экологические сказки Фиолетового леса". На основе данного пособия разработать проект по экологическому воспитанию «Экотопик и его экологические сказки» с детьми дошкольного возра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монстрационного и раздаточного материала для непосредственно образовательной деятельности с детьм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игр, пособий для практической деятельности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карты мониторинга.</w:t>
            </w:r>
          </w:p>
          <w:p>
            <w:pPr>
              <w:pStyle w:val="Style15"/>
              <w:spacing w:before="280" w:after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Разработать анкеты опроса педагогов и родителей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опыт работы по организации экологического воспитания дошкольников через использование развивающих игр Воскобовича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"Под парусом Лето плывёт по Земле"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июль, август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Организовать вместе с родителями выставку поделок из овощей и фруктов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shd w:fill="FFFFFF" w:val="clear"/>
              </w:rPr>
              <w:t>2 ЭТАП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Внедрение в практик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Разработка программно-методического обеспечения образовательного процесс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Разработать перспективные планы работы по экологическому воспитанию в ДОУ с использованием развивающих игр Воскобович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Сентябрь-ма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Календарно – тематическое планиров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Составить конспекты занятий по экологическому воспитанию дете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Сентябрь-ма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Наглядный материа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Мастер- класс  для воспитателей: «Сказка "Теремок" с использованием "Квадрата Воскобовича"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Проведение мастер- класса  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Родительское собрание «Дошкольник и экология. Игры Воскобовича  в экологическом воспитании дошкольников».</w:t>
            </w:r>
            <w:r>
              <w:rPr>
                <w:rStyle w:val="Appleconvertedspace"/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Проведение родительского собрания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копление практического материала по теме «Предметно- развивающая среда "Фиолетовый лес" в экологическом воспитания дошкольников», внедрение в практику работы передового педагогического опыта по выбранной теме, апробация собственных проект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оснащения.</w:t>
            </w:r>
          </w:p>
          <w:p>
            <w:pPr>
              <w:pStyle w:val="P2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етодической копил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ерспективного плана рабо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Подготовка материала к информационным стенда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ма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День открытых дверей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этап: П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дставление опыта работы по теме</w:t>
            </w:r>
          </w:p>
          <w:p>
            <w:pPr>
              <w:pStyle w:val="Normal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общение опыта работы, систематизация полученного материала для его распростране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ставление конспектов занятий, консультаций для родителей и воспитател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лечений по экологическому воспитанию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фессиональных конкурсах по теме самообразования. Подготовка воспитанников в творческих конкурсах по эколог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полагает проведение диагностики с целью отслеживания результатов работы, самоанализ педагогической деятельност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татьи для публикации в С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ктябр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«Родительский клуб как одна из форм эффективного взаимодействия с  семьей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опыта работы по теме само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еврал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ий отчёт для педагог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ДОУ №30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опы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отчет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4 этап: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shd w:fill="FFFFFF" w:val="clear"/>
                <w:lang w:val="en-US"/>
              </w:rPr>
              <w:t>Работа с семьё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глядная агита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Оформление родительского уголка по темам: "Учите с нами стихи и пословицы о временах года",   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«Не причиняя вреда природе», «Сокровища леса», «Жизнь птиц зимой», «О чём рассказывают растения»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кетир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Детский сад глазами родителей!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став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ечение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емейных творческих газет «Наш здоровый образ жизни»; «Здоровячок»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Фотовыставки: «Наши добрые дела», «Вот оно какое- наше лето!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упповые родительские собр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 в квартал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плану работы с родителя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ь открытых двер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Приходите в гости к нам! Здесь всегда мы рады Вам!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к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удовой десант «Очистим нашу площадку от мусора»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Дома для птичьих семей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углый сто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Волшебный мир книги  как средство повышения экологической культуры родителей»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5 этап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Мероприят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детей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ab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Одарила нас природа, принесли мы с огород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нтябр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лечение для детей с использованием "Игровизора"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"Осень в Фиолетовом лесу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к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ставка детских рисунков, коллаж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ушка- зима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нвар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кологическое мероприятие с использованием "Игровизора", РППС "Фиолетовый лес", "Разноцветные кружки", Радужные гном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«Мы спешим на помощь Ге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р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Развлечение по эколог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>«Воздух- невидим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прел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8"/>
                <w:szCs w:val="28"/>
                <w:shd w:fill="FFFFFF" w:val="clear"/>
              </w:rPr>
              <w:t>Экологическое мероприят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Что растет на грядке?» Дидактическая игра «Собираем урожа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Что нужно растениям для роста» и д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ение стихов, загадывание загадок, наблюдение, бесед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кции: «Берегите природу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Юный эколог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Поможем птицам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исование плакатов в защиту природы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курс на лучшую кормушк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Волшебница-зима»; «Как молоком облитые , стоят сады вишнёвые»; «Зелёная апте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матические прогулк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91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Я и природа. Друзья Малыша Гео», «Волшебница- вода. История одной капли», "Зеленый наряд Земли. Как Гео за растениями ухаживал", "Человек и природа. Открытие Малыша Гео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кологические сказк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Осенние старты» (с использованием игр В. В. Воскобович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портивное развлечение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2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80" w:after="18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ерспективный план работы  «В мире природы»</w:t>
      </w:r>
    </w:p>
    <w:tbl>
      <w:tblPr>
        <w:tblW w:w="1108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96"/>
        <w:gridCol w:w="60"/>
        <w:gridCol w:w="7438"/>
      </w:tblGrid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7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</w:t>
            </w:r>
          </w:p>
        </w:tc>
      </w:tr>
      <w:tr>
        <w:trPr>
          <w:trHeight w:val="150" w:hRule="atLeast"/>
        </w:trPr>
        <w:tc>
          <w:tcPr>
            <w:tcW w:w="11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нтябрь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нам осень подарила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знания детей об овощах и фрукт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знания детей об уходе за овощами.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трудолюбие. Активизировать словарь детей словами, обозначающими овощи и трудовые действия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грибами мы пойдем(с использованием игр В.В.Воскобовича)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знания детей о грибах. Познакомить с ядовитыми грибами (мухомор и поганка). Развить познавательную активность. Активизировать словарь детей: съедобные и несъедобные грибы("Игровизор", "Чудо- крестики 2,3", развивающая предметно- пространственная среда "Фиолетовый лес")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ение: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 нам осень пришла!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ь детей, закрепить полученные знания о сезонных изменениях осень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 желание играть в подвижные и дидактические игры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осенняя пора, красиво.</w:t>
            </w:r>
          </w:p>
        </w:tc>
      </w:tr>
      <w:tr>
        <w:trPr>
          <w:trHeight w:val="150" w:hRule="atLeast"/>
        </w:trPr>
        <w:tc>
          <w:tcPr>
            <w:tcW w:w="11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олько знаю я дождей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пособности детей наблюдать сезонные явления и их изме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я выделять характерные признаки осеннего и летнего дождя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моросит, мелкий, холодный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машние животные» (с использованием игр В.В.Воскобовича)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обобщенные представления о домашних животных: как за ними надо ухаживать, какую пользу приносят, какие условия нужны для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названия детенышей домашних животных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домашние, ухаживать. ("Игровизор", "Чудо- крестики 2,3", развивающая предметно- пространственная среда "Фиолетовый лес", "Геовизор")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звери к зиме готовятся!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 разновидностях подготовке диких животных к зиме (меняет шубку, делает запас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названия и характерные признаки диких животных, их среду обитания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лисенок, бельчонок, зайчонок, медвежонок, волчонок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ение: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 нам гости пришли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ь детей, закрепить полученные знания о диких и домашних животных, их среде обитания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 желание играть в подвижные и дидактические игры.</w:t>
            </w:r>
          </w:p>
        </w:tc>
      </w:tr>
      <w:tr>
        <w:trPr>
          <w:trHeight w:val="150" w:hRule="atLeast"/>
        </w:trPr>
        <w:tc>
          <w:tcPr>
            <w:tcW w:w="11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ябрь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еннее дерево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осенним деревом – рябин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я детей наблюдать явления природы, анализировать и делать выводы о некоторых взаимосвязях и закономерностях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рябина красная, гроздь, ягоды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елетные птицы» (с использованием игр В.В.Воскобовича)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обобщению представлений о птицах в осенний период: собираются в стаи, улетают на ю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любознательность и наблюдательность у детей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перелетные, юг("Игровизор", "Чудо- крестики 2,3", развивающая предметно- пространственная среда "Фиолетовый лес", "Нетающие льдинки", Чудо- соты")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робьишка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детей с зимующими птицами: воробь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с детьми, как изменения в природе повлияли на жизнь воробья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интерес к наблюдениям за птицами.</w:t>
              <w:br/>
              <w:t>Активизировать словарь детей: зимующие, перелетные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ение: «Синичкин праздник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ь детей, закрепить полученные знания  о перелетных птиц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желание по-доброму относиться к живой природе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интерес и желание играть в подвижные и дидактические игры.</w:t>
            </w:r>
          </w:p>
        </w:tc>
      </w:tr>
      <w:tr>
        <w:trPr>
          <w:trHeight w:val="150" w:hRule="atLeast"/>
        </w:trPr>
        <w:tc>
          <w:tcPr>
            <w:tcW w:w="11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нежинка»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знания о снежин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пособности наблюдать сезонные явления и их изменения, внимания и памя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видеть красоту природы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первый снег, снежинка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шебная льдинка»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понятием – лё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интерес к определения свойств льда с помощью опы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осторожность на льду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опасный, холодный лед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имняя красавица - ель» (с использованием игр В.В.Воскобовича)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ить к желанию наслаждаться запахом хвойного дере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развитию умения называть характерные особенности строения ели, признаки, отличающие ее от других деревь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ю умения видеть отличие игрушечной ели от настоящ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бережное и заботливое отношение к живой природе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красавица, зеленая. ("Игровизор",  развивающая предметно- пространственная среда "Фиолетовый лес", "Коврограф Ларчик").</w:t>
            </w:r>
          </w:p>
        </w:tc>
      </w:tr>
      <w:tr>
        <w:trPr>
          <w:trHeight w:val="150" w:hRule="atLeast"/>
        </w:trPr>
        <w:tc>
          <w:tcPr>
            <w:tcW w:w="11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изнь птиц зимой» (с использованием игр В.В.Воскобовича)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рассматривать птиц, различать их по размеру, окраске оперения, издаваемым звукам. Познакомить с их названиями, жизненными трудностями зим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желание подкармливать их, делать кормушки.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зимующие, холодно, голодно. ("Игровизор",  развивающая предметно- пространственная среда "Фиолетовый лес", "Коврограф Ларчик").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роз – удивительный художник»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ывать у детей интерес к зимним явлениям прир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зрительную наблюдательность, способность замечать необычное в окружающем мире и желание отразить увиденное в своем творчест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воображение и творчество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морозные узоры.</w:t>
            </w:r>
          </w:p>
        </w:tc>
      </w:tr>
      <w:tr>
        <w:trPr>
          <w:trHeight w:val="150" w:hRule="atLeast"/>
        </w:trPr>
        <w:tc>
          <w:tcPr>
            <w:tcW w:w="11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враль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ращиваем лук на окошке»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ывать интерес к выращиванию огорода на окош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 желание наблюдать за изменениями в луковиц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здавать ситуацию опы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я о свойстве лука и его пользе для человека зимой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полезный, горький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ные растения.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равнивать 2 комнатных растения (бальзамин и фикус), находить сходства и различ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понятие, что растения выделяют кислород, которым мы дыши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любовь и желание за ними ухаживать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комнатные, протирать, поливать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лезные витамины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я о том, что в весеннее время особенно полезны витаминная пища (зеленый лук и др.) и солнц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етей умения заботиться о своем здоровье.  Воспитывать чувства заботы о больном товарище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здоровый, больной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ение: «Путешествие по зимнему лесу» (с использованием игр В.В.Воскобовича)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формировать знания о лесных обитателях.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етей представления о последовательности событий в жизни лесных зверей. Способствовать: обогащению и углублению знаний детей о диких зверях в зимний период, развитию умения устанавливать связи между зимними условиями и особенностями поведения зверей("Игровизор", "Чудо- крестики 2,3", развивающая предметно- пространственная среда "Фиолетовый лес", "Нетающие льдинки", "Волшебный квадрат")..</w:t>
            </w:r>
          </w:p>
        </w:tc>
      </w:tr>
      <w:tr>
        <w:trPr>
          <w:trHeight w:val="150" w:hRule="atLeast"/>
        </w:trPr>
        <w:tc>
          <w:tcPr>
            <w:tcW w:w="11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и четвероногие друзья – собака» (с использованием игр В.В.Воскобовича)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 том, что собака умное домашнее животное, предана человеку, её можно дрессировать и использовать на разных полезных служб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осторожное обращение с бездомными животными, опасно для жизни("Игровизор", "Чудо- крестики 2,", развивающая предметно- пространственная среда "Фиолетовый лес", "Коврограф Ларчик", "Фонарики")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цы прилетели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первыми перелетными птицами – грачами. Способствовать обобщению представлений об изменениях их поведения – греются на солнце, на деревьях, чирикают, гнездуются, выводят птенц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любознательность, желание заботиться о птицах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перелетные, чирикают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ульки»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нит капель.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понятием – капе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чить детей наблюдать явления природы: сосульками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осторожность и опасность около домов.</w:t>
              <w:br/>
              <w:t>Активизировать словарь детей: холодная, белая, капель.</w:t>
            </w:r>
          </w:p>
        </w:tc>
      </w:tr>
      <w:tr>
        <w:trPr>
          <w:trHeight w:val="150" w:hRule="atLeast"/>
        </w:trPr>
        <w:tc>
          <w:tcPr>
            <w:tcW w:w="11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прель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 нам весна шагает быстрыми шагами» (с использованием игр В.В.Воскобовича)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чить запоминать названия весенних месяц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представления об изменениях, происходящих  весной в природе. Развивать навыки элементарной исследовательской деятельности, логическое мышление.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весенняя, греет("Игровизор", "Чудо- крестики 2,", развивающая предметно- пространственная среда "Фиолетовый лес", "Коврограф Ларчик").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вые цветы в природе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детей радоваться первым весенним цветам – подснежник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знакомить их с названиями, с особенностями стро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интерес и любознательность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подснежники, нежные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дичка – водичка»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о свойствами и пользой воды для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делать несложные выводы и проводить простой опыт по очистке грязной в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значение грязной и чистой воды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 грязная, чистая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лечение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сская березка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я у детей о русской берез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ить знания об охране прир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у детей интерес и бережное отношение к природе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красивая, белоствольная.</w:t>
            </w:r>
          </w:p>
        </w:tc>
      </w:tr>
      <w:tr>
        <w:trPr>
          <w:trHeight w:val="150" w:hRule="atLeast"/>
        </w:trPr>
        <w:tc>
          <w:tcPr>
            <w:tcW w:w="11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й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лнышко на травке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знания детьми о солнце, весенних изменениях в приро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писывать свойства солнца, подбирать прилагательные. Продолжать вызывать у детей интерес к явлениям неживой природы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солнышко, теплая погода.</w:t>
            </w:r>
          </w:p>
        </w:tc>
      </w:tr>
      <w:tr>
        <w:trPr>
          <w:trHeight w:val="15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такое облака, дождь, гроза?»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понятие об испарении воды, образовании обла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явлением весной – грозой в доступн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правилами поведения во время грозы.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страшно, испугались.</w:t>
            </w:r>
          </w:p>
        </w:tc>
      </w:tr>
      <w:tr>
        <w:trPr>
          <w:trHeight w:val="1994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ожья коровка» (с использованием игр В.В.Воскобовича)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внимательно относиться к окружающему миру. Воспитывать интерес к насекомы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о внешних особенностях, названиях и среде обитания насекомы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словарь детей: летают, жужжат("Игровизор", "Чудо- крестики 2,3", развивающая предметно- пространственная среда "Фиолетовый лес", "Коврограф Ларчик", "Фонарики","Чудо- соты").</w:t>
            </w:r>
          </w:p>
        </w:tc>
      </w:tr>
      <w:tr>
        <w:trPr>
          <w:trHeight w:val="815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2"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</w:t>
            </w:r>
          </w:p>
        </w:tc>
        <w:tc>
          <w:tcPr>
            <w:tcW w:w="7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360" w:right="140" w:firstLine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Список методической литера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Николаева С.Н. Юный эколог: Программа экологического воспитания дошкольников / С.Н. Николаева – М.: Мозаика-Синтез, 200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В.Н.Адлер, О.Н. Черисова "Экологические сказки Фиолетового леса". ООО "Развивающие игры Воскобовича",201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Зубкова Н.М. «Воз и маленькая тележка чудес»: - М; Мозаика-Синтез, 200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Организация деятельности детей на прогулке, старшая группа/авт.-сост. Т. Г. Кобзева, И. А. Холодова, Г. С. Александрова.– Волгоград: Учитель, 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циклопедия обучения и развития дошкольника», СПб,: Издательский дом «Нева»; М.: Олма-пресс, 200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Гризик Т. Познаю мир. – М.: Издательский дом «Воспитание         дошкольника». -2004/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Соломенникова О.А. Ознакомление с природой в детском саду. Старшая группа. -Москва, 201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Дыбина О.В. Занятия по ознакомлению с окружающим миром. Старшая группа. –Москва, 20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Чумичева «Родники Д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Волчкова В.Н., Степанова Н.В. Конспекты занятий в старшей группе детского сада. Экология.-Воронеж.,200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равченко И.В., Долгова Т.Л. Прогулки в детском саду. Старшая и подготовительная к школе группы: Методическое пособие.- М.: ТЦ Сфера,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7:00Z</dcterms:created>
  <dc:creator>Рафаэль</dc:creator>
  <dc:description/>
  <cp:keywords/>
  <dc:language>en-US</dc:language>
  <cp:lastModifiedBy>Пк</cp:lastModifiedBy>
  <cp:lastPrinted>2019-02-05T09:43:00Z</cp:lastPrinted>
  <dcterms:modified xsi:type="dcterms:W3CDTF">2022-10-12T12:57:00Z</dcterms:modified>
  <cp:revision>13</cp:revision>
  <dc:subject/>
  <dc:title>План  самообразования по теме:</dc:title>
</cp:coreProperties>
</file>