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>Под грибом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Дети старшей группы вбегают в зал, останавливаются произвольно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ед</w:t>
      </w:r>
      <w:r>
        <w:rPr>
          <w:rFonts w:cs="Arial" w:ascii="Arial" w:hAnsi="Arial"/>
        </w:rPr>
        <w:t>:  Здравствуйте, ребята! Здравствуйте, гости!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Что случилось? Сразу вдруг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тало желтым всё вокруг!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Без резиновых галош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По тропинке не пройдёшь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Отгадать загадку просим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Кто спешит к нам в гости?....(Осень!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авильно, осень!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>:  Лето ноги промочило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Простудилось и слегло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лнышко его лечило –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Грело, но не помогл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>:  Пожелтело, покраснело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тало плакать и хандрить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Я микстуры дать хотела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Но решила не лечить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Всё равно бы не сумела –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Лето осенью болел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>Песня «Наступила осень»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Все дети проходят на стульчики</w:t>
      </w:r>
      <w:r>
        <w:rPr>
          <w:i/>
        </w:rPr>
        <w:t xml:space="preserve"> </w:t>
      </w:r>
      <w:r>
        <w:rPr>
          <w:rFonts w:cs="Arial" w:ascii="Arial" w:hAnsi="Arial"/>
          <w:bCs/>
          <w:i/>
        </w:rPr>
        <w:t xml:space="preserve">одевают шляпки и шарфики грибы, 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остаются чтецы. На протяжении всей сценки звучит фоновая музыка: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>:  Заглянем скорее в осенний мы лес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Там шепчутся сосны до самых небес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Рябины бросают рубины для бус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ождинки земля проверяет на вкус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  <w:sz w:val="16"/>
          <w:szCs w:val="16"/>
        </w:rPr>
        <w:t xml:space="preserve">              </w:t>
      </w:r>
      <w:r>
        <w:rPr>
          <w:rFonts w:cs="Arial" w:ascii="Arial" w:hAnsi="Arial"/>
        </w:rPr>
        <w:t xml:space="preserve">А в лесу то урожай - всё что хочешь собира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ВЫБЕГАЕТ НЕСКОЛЬКО ГРИБОВ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>:  Чтоб в лесу грибов набрать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Надо их повадки знать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Там, где сосны встали в ряд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Ты найдёшь семью маслят. (ВЫБЕГАЮТ МАСЛЯТА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>:  Где берёзы и дубы, -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Встали белые грибы.(ВЫХОДЯТ БЕЛЫЕ ГРИБ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>:  У краёв лесной тропинки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Ждут лисички – балеринки.(ВЫБЕГАЮТ ЛИСИЧКИ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елянка</w:t>
      </w:r>
      <w:r>
        <w:rPr>
          <w:rFonts w:cs="Arial" w:ascii="Arial" w:hAnsi="Arial"/>
        </w:rPr>
        <w:t>:      На лесной поляночке –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вочки – беляночки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латья в капельках росы -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ивительной красы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Маслёнок</w:t>
      </w:r>
      <w:r>
        <w:rPr>
          <w:rFonts w:cs="Arial" w:ascii="Arial" w:hAnsi="Arial"/>
        </w:rPr>
        <w:t>:    Я молоденький маслёнок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лько-только из пелёнок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о хотя я ростом мал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ляпку модную достал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Гриб</w:t>
      </w:r>
      <w:r>
        <w:rPr>
          <w:rFonts w:cs="Arial" w:ascii="Arial" w:hAnsi="Arial"/>
        </w:rPr>
        <w:t>:   Шляпа с длинною травинкой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и иголки –украшенье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 жабо – так загляденье -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чень смелое решенье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исичка</w:t>
      </w:r>
      <w:r>
        <w:rPr>
          <w:rFonts w:cs="Arial" w:ascii="Arial" w:hAnsi="Arial"/>
        </w:rPr>
        <w:t>:      Модный цвет конечно, рыжий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се хотят взглянуть поближе.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 сомнения фасон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удет в моде весь сезон!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(ВЫБЕГАЮТ ПОГАНКИ И МУХОМОРЫ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оганка</w:t>
      </w:r>
      <w:r>
        <w:rPr>
          <w:rFonts w:cs="Arial" w:ascii="Arial" w:hAnsi="Arial"/>
        </w:rPr>
        <w:t>:    Я вредная поганка –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Грубиянка, хулиганка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Очень - очень вредная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Оттого и бледная!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хамор</w:t>
      </w:r>
      <w:r>
        <w:rPr>
          <w:rFonts w:cs="Arial" w:ascii="Arial" w:hAnsi="Arial"/>
        </w:rPr>
        <w:t>:   Посмотри-ка на меня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Я красавец хоть куда!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Забирай меня в лукошко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Ох и вкусен я с картошкой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>:  Я по узенькой тропинке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В лес осенний побегу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беру грибы в корзинку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Мухоморы и поганки – обойду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нец «Мухоморы»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i/>
        </w:rPr>
        <w:t>(все садятся – остаются поганки и мухоморы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ед</w:t>
      </w:r>
      <w:r>
        <w:rPr>
          <w:rFonts w:cs="Arial" w:ascii="Arial" w:hAnsi="Arial"/>
        </w:rPr>
        <w:t>:  А сейчас мы поиграем, кто найдёт грибы – узн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«Поймай грибо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</w:t>
      </w:r>
      <w:r>
        <w:rPr>
          <w:rFonts w:cs="Arial" w:ascii="Arial" w:hAnsi="Arial"/>
        </w:rPr>
        <w:t xml:space="preserve">:         Давайте мы с вами заглянем сейчас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В осеннюю чащу, хотя бы на час!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Медведь из валежника строит берлогу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Смотрите, вон белка спешит на подмог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А там суетится зайчишка косой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Он белую краску разводит рос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А жёлтые листья летят и летя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На землю ложатся и тихо шуршат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Песня «Про меня и муравья»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(на последний куплет выходит муравей, идёт по кругу, дети садятся на стульчики, участники театрализации надевают шапочки зверей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Шум дожд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равей</w:t>
      </w:r>
      <w:r>
        <w:rPr>
          <w:rFonts w:cs="Arial" w:ascii="Arial" w:hAnsi="Arial"/>
        </w:rPr>
        <w:t xml:space="preserve">:   Я до ниточки промок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Встану-ка под тот грибок. </w:t>
      </w:r>
      <w:r>
        <w:rPr>
          <w:rFonts w:cs="Arial" w:ascii="Arial" w:hAnsi="Arial"/>
          <w:i/>
        </w:rPr>
        <w:t>(заходит за грибок, выглядывает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Выход  бабоч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Шум дожд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абочк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</w:rPr>
        <w:t>Как бы я не застудилась –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Вся одежда намочилась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То не дождик, а поток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Попрошусь-ка под гриб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Муравей, пусти под гриб, </w:t>
      </w:r>
      <w:r>
        <w:rPr>
          <w:rFonts w:cs="Arial" w:ascii="Arial" w:hAnsi="Arial"/>
          <w:i/>
        </w:rPr>
        <w:t>(кашляет, к муравью: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лышишь, голос мой осип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равей</w:t>
      </w:r>
      <w:r>
        <w:rPr>
          <w:rFonts w:cs="Arial" w:ascii="Arial" w:hAnsi="Arial"/>
        </w:rPr>
        <w:t>:  Я б пустил тебя, сестриц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Только здесь не поместить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абочка</w:t>
      </w:r>
      <w:r>
        <w:rPr>
          <w:rFonts w:cs="Arial" w:ascii="Arial" w:hAnsi="Arial"/>
        </w:rPr>
        <w:t>:   Мои крылья не поднять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е могу теперь летать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равей</w:t>
      </w:r>
      <w:r>
        <w:rPr>
          <w:rFonts w:cs="Arial" w:ascii="Arial" w:hAnsi="Arial"/>
        </w:rPr>
        <w:t>: Что-же, спрячься от дождя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Становись возле меня. </w:t>
      </w:r>
      <w:r>
        <w:rPr>
          <w:rFonts w:cs="Arial" w:ascii="Arial" w:hAnsi="Arial"/>
          <w:i/>
        </w:rPr>
        <w:t>(бабочка заходит в грибок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Выход мышки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ышка</w:t>
      </w:r>
      <w:r>
        <w:rPr>
          <w:rFonts w:cs="Arial" w:ascii="Arial" w:hAnsi="Arial"/>
        </w:rPr>
        <w:t>:      Ах я бедная норушка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от бреду с лесной опушки –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То не дождик надо мной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Ливень просто ледяной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Хвостик мой совсем намок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И от холода продрог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Я промокла, простужусь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од грибочек попрошусь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Я не помещусь сюда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Льёт ручьём с меня вода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равей</w:t>
      </w:r>
      <w:r>
        <w:rPr>
          <w:rFonts w:cs="Arial" w:ascii="Arial" w:hAnsi="Arial"/>
        </w:rPr>
        <w:t>: Я б пустил тебя сестриц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Только здесь не поместитьс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абочка</w:t>
      </w:r>
      <w:r>
        <w:rPr>
          <w:rFonts w:cs="Arial" w:ascii="Arial" w:hAnsi="Arial"/>
        </w:rPr>
        <w:t>:  Ведь не вырос гриб пока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Помещаемся едв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ышка</w:t>
      </w:r>
      <w:r>
        <w:rPr>
          <w:rFonts w:cs="Arial" w:ascii="Arial" w:hAnsi="Arial"/>
        </w:rPr>
        <w:t>: Вы немножко потеснитесь и меня скорей пустите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Выход воробья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ед</w:t>
      </w:r>
      <w:r>
        <w:rPr>
          <w:rFonts w:cs="Arial" w:ascii="Arial" w:hAnsi="Arial"/>
        </w:rPr>
        <w:t>: Бедный мокрый воробей хочет спрятаться скорей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робей</w:t>
      </w:r>
      <w:r>
        <w:rPr>
          <w:rFonts w:cs="Arial" w:ascii="Arial" w:hAnsi="Arial"/>
        </w:rPr>
        <w:t>:   Пёрышки намокли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Крылышки продрогли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Хвостик весь дрожит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Клювик не пищит.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Воробьишке плоховато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под ливнем мокровато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Гриб я вижу на пути,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адо мне к нему идт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Сколько места под грибом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Шляпка у него , как до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Мои крылышки устал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Лапки прыгать перестал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Вы пустите под грибок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Будьте так бобры, прыг-скок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Мышка</w:t>
      </w:r>
      <w:r>
        <w:rPr>
          <w:rFonts w:cs="Arial" w:ascii="Arial" w:hAnsi="Arial"/>
        </w:rPr>
        <w:t>: Здесь нет места, вороб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робей</w:t>
      </w:r>
      <w:r>
        <w:rPr>
          <w:rFonts w:cs="Arial" w:ascii="Arial" w:hAnsi="Arial"/>
        </w:rPr>
        <w:t>:   Вы пустите поскор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В тесноте, да не в обиде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Так в народе говоря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Вы немного потеснитесь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Будет место для меня. </w:t>
      </w:r>
      <w:r>
        <w:rPr>
          <w:rFonts w:cs="Arial" w:ascii="Arial" w:hAnsi="Arial"/>
          <w:i/>
        </w:rPr>
        <w:t>(заходит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Выход  зайчи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ед</w:t>
      </w:r>
      <w:r>
        <w:rPr>
          <w:rFonts w:cs="Arial" w:ascii="Arial" w:hAnsi="Arial"/>
        </w:rPr>
        <w:t>:  Зайчик мимо пробегал, прыг да скок следы петля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 грибка остановился и под крышу попросился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яц</w:t>
      </w:r>
      <w:r>
        <w:rPr>
          <w:rFonts w:cs="Arial" w:ascii="Arial" w:hAnsi="Arial"/>
        </w:rPr>
        <w:t>:  У меня беда-беда: прибежит лиса сю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чит по лесу по пятам. Под грибок пустите к ва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жальтесь звери, я ваш брат, заяц серый трусова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Если не поторопиться, то беда может случить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прячьте вы меня, спасите, от лисицы схоронит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о следам лиса идёт, мне покоя не даё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абочка</w:t>
      </w:r>
      <w:r>
        <w:rPr>
          <w:rFonts w:cs="Arial" w:ascii="Arial" w:hAnsi="Arial"/>
        </w:rPr>
        <w:t>:  Жалко бедного зайчонк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едь лиса бежит вдогонку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робей</w:t>
      </w:r>
      <w:r>
        <w:rPr>
          <w:rFonts w:cs="Arial" w:ascii="Arial" w:hAnsi="Arial"/>
        </w:rPr>
        <w:t>: Бедному несдобровать, надо к себе зайца взять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Мышка</w:t>
      </w:r>
      <w:r>
        <w:rPr>
          <w:rFonts w:cs="Arial" w:ascii="Arial" w:hAnsi="Arial"/>
        </w:rPr>
        <w:t xml:space="preserve">: Заяц, ты столбом не стой, спрячем быстро за собой! </w:t>
      </w:r>
      <w:r>
        <w:rPr>
          <w:rFonts w:cs="Arial" w:ascii="Arial" w:hAnsi="Arial"/>
          <w:i/>
        </w:rPr>
        <w:t>(заходит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Выход лисы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ед</w:t>
      </w:r>
      <w:r>
        <w:rPr>
          <w:rFonts w:cs="Arial" w:ascii="Arial" w:hAnsi="Arial"/>
        </w:rPr>
        <w:t>: По следам лиса петляет, где прошёл зайчишка – знае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иса</w:t>
      </w:r>
      <w:r>
        <w:rPr>
          <w:rFonts w:cs="Arial" w:ascii="Arial" w:hAnsi="Arial"/>
        </w:rPr>
        <w:t xml:space="preserve">: Я найду его сейчас, </w:t>
      </w:r>
      <w:r>
        <w:rPr>
          <w:rFonts w:cs="Arial" w:ascii="Arial" w:hAnsi="Arial"/>
          <w:i/>
        </w:rPr>
        <w:t xml:space="preserve">(к зверям) </w:t>
      </w:r>
      <w:r>
        <w:rPr>
          <w:rFonts w:cs="Arial" w:ascii="Arial" w:hAnsi="Arial"/>
        </w:rPr>
        <w:t>заяц спрятался у вас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робей</w:t>
      </w:r>
      <w:r>
        <w:rPr>
          <w:rFonts w:cs="Arial" w:ascii="Arial" w:hAnsi="Arial"/>
        </w:rPr>
        <w:t>:   Посмотри, у нас же тесн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Нет для зайчика здесь мест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Бабочка</w:t>
      </w:r>
      <w:r>
        <w:rPr>
          <w:rFonts w:cs="Arial" w:ascii="Arial" w:hAnsi="Arial"/>
        </w:rPr>
        <w:t>: Где тут спрятаться ему справа, слева, не пойму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иса</w:t>
      </w:r>
      <w:r>
        <w:rPr>
          <w:rFonts w:cs="Arial" w:ascii="Arial" w:hAnsi="Arial"/>
        </w:rPr>
        <w:t>: Говорите не видали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равей</w:t>
      </w:r>
      <w:r>
        <w:rPr>
          <w:rFonts w:cs="Arial" w:ascii="Arial" w:hAnsi="Arial"/>
        </w:rPr>
        <w:t>: Если б  видели, сказали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Лиса</w:t>
      </w:r>
      <w:r>
        <w:rPr>
          <w:rFonts w:cs="Arial" w:ascii="Arial" w:hAnsi="Arial"/>
        </w:rPr>
        <w:t xml:space="preserve">: Дальше быстро побегу, может быть догнать смогу? </w:t>
      </w:r>
      <w:r>
        <w:rPr>
          <w:rFonts w:cs="Arial" w:ascii="Arial" w:hAnsi="Arial"/>
          <w:i/>
        </w:rPr>
        <w:t>(убегает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ня «Белые кораблики»  муз.Л.Раздобариной.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ед</w:t>
      </w:r>
      <w:r>
        <w:rPr>
          <w:rFonts w:cs="Arial" w:ascii="Arial" w:hAnsi="Arial"/>
        </w:rPr>
        <w:t>:  Время потихоньку шл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от и солнышко взошл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небе солнце засиял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сем друзьям теплее стало. </w:t>
      </w:r>
      <w:r>
        <w:rPr>
          <w:rFonts w:cs="Arial" w:ascii="Arial" w:hAnsi="Arial"/>
          <w:i/>
        </w:rPr>
        <w:t>(выходят, радуются теплу и солнышку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уравей</w:t>
      </w:r>
      <w:r>
        <w:rPr>
          <w:rFonts w:cs="Arial" w:ascii="Arial" w:hAnsi="Arial"/>
        </w:rPr>
        <w:t>:   Я когда сюда пришёл, маленький грибок нашё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И как сильно не старался – еле-еле помещал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Дождик сильно поливал – гриб тихонько подраста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И под беленьким грибком поместились впятером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Гриб</w:t>
      </w:r>
      <w:r>
        <w:rPr>
          <w:rFonts w:cs="Arial" w:ascii="Arial" w:hAnsi="Arial"/>
        </w:rPr>
        <w:t xml:space="preserve">: Я расту, когда вода: мне питательна она. </w:t>
      </w:r>
      <w:r>
        <w:rPr>
          <w:rFonts w:cs="Arial" w:ascii="Arial" w:hAnsi="Arial"/>
          <w:i/>
        </w:rPr>
        <w:t>(фонограмм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т воды грибы растут, много их найдёте ту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Но одно заметил я: все вы добрые друзья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ы всех с радостью спасали и в обиду не давал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ружба верная сплотила, от дождя вас всех укрыл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И на радостях сейчас, все скорей пуститесь в пляс!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Танец  друзей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Гриб</w:t>
      </w:r>
      <w:r>
        <w:rPr>
          <w:rFonts w:cs="Arial" w:ascii="Arial" w:hAnsi="Arial"/>
        </w:rPr>
        <w:t>:   Мамы, папы, бабушки, смелее, не стесняйтес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К нашему веселью вы присоединяйт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8"/>
          <w:szCs w:val="28"/>
        </w:rPr>
        <w:t>Участвуют</w:t>
      </w:r>
      <w:r>
        <w:rPr>
          <w:rFonts w:cs="Arial" w:ascii="Arial" w:hAnsi="Arial"/>
        </w:rPr>
        <w:t>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рослые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едущая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ис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яц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оробе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ыш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абоч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уравей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Мухомор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ган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исич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Гри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аслёно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елянка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8"/>
          <w:szCs w:val="28"/>
        </w:rPr>
        <w:t>Атрибуты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Шапочки грибов, шарфики, аксессуары для гриб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омик – грибок, покрывало, гриб бутафорский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Декорации осеннего лес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плоских длинных дощечки от конструктора или спорт.инвентаря –муравь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орзина с угощением для де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 меня и муравья. Муз.Л.Абелян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ёс однажды мурав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 дощечки для двер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руг на встречу рыжий к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зно вышел из вор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В:     Не обижайте муравья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Его обидеть просто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Он очень ма, он очень ма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Он маленького роста.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ичал коту я «Брысь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ходи, поберег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азбойничьи у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азу спрятались в кусты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уравьиный дом теп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всегда открыта двер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лько жаль что для ме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рь мала у мурав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ймай грибок</w:t>
      </w:r>
      <w:r>
        <w:rPr>
          <w:rFonts w:cs="Arial" w:ascii="Arial" w:hAnsi="Arial"/>
        </w:rPr>
        <w:t xml:space="preserve"> (по принципу «капканчиков»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рибы по кругу, дети парами в кругу сидят на корточ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 еловых лап дождик кап, кап, кап! (дети щелкают пальцам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сучок давно засох, серый мох, мох, мох! (трут ладошкам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листок к листку прилип, вырос гриб, гриб, гриб! (медленно поднимаются)</w:t>
      </w:r>
    </w:p>
    <w:p>
      <w:pPr>
        <w:pStyle w:val="Normal"/>
        <w:rPr/>
      </w:pPr>
      <w:r>
        <w:rPr>
          <w:rFonts w:cs="Arial" w:ascii="Arial" w:hAnsi="Arial"/>
        </w:rPr>
        <w:t>Кто нашел его, друзья? Это я, я, я! (дети парами в свой круг ловят гриб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38:00Z</dcterms:created>
  <dc:creator>анжелина</dc:creator>
  <dc:description/>
  <cp:keywords/>
  <dc:language>en-US</dc:language>
  <cp:lastModifiedBy>Анжелика Вылегжанина</cp:lastModifiedBy>
  <cp:lastPrinted>2015-09-14T22:35:00Z</cp:lastPrinted>
  <dcterms:modified xsi:type="dcterms:W3CDTF">2015-09-14T13:38:00Z</dcterms:modified>
  <cp:revision>2</cp:revision>
  <dc:subject/>
  <dc:title>Под грибом</dc:title>
</cp:coreProperties>
</file>