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Рекомендация мероприятий по охране здоровья обучающихся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55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авильная посадка учащихся во время занят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За столом (партой)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длина сиденья стула должна соответствовать длине бедер ребен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высота ножек стула должна быть равна длине голеней ребен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голеностопный, коленный и тазобедренный суставы при сидении образуют прямой угол;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/>
            </w:pPr>
            <w:r>
              <w:rPr/>
              <w:t>– </w:t>
            </w:r>
            <w:r>
              <w:rPr/>
              <w:t>между краем стола и грудной клеткой ребенка должно быть расстояние, равное ширине кисти реб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и письм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позвоночник ребенка опирается на спинку стула. Ребенок должен сидеть с одинаковой нагрузкой на обе ягод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предплечья лежат на поверхности стола симметрично и свободн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надплечья находятся на одном уровн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голова чуть наклонена вперед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расстояние от глаз до стола (тетради, книги) равно 30-35 см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тетрадь при письме должна лежать на столе под углом 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левая рука ученика (у левшей правая) поддерживает и двигает тетрадь снизу ввер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и чтени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поза при чтении в основном совпадает с позой при письм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предплечья симметрично без напряжения лежат на поверхности стола (парты)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– </w:t>
            </w:r>
            <w:r>
              <w:rPr/>
              <w:t>кисти рук ребенка поддерживают книгу с наклоном по отношению к глазам под углом 15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Сто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ребенок должен уметь стоять свободно, без напряжения, с равномерной нагрузкой на обе ног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– </w:t>
            </w:r>
            <w:r>
              <w:rPr/>
              <w:t>голову не наклонять, следить за симметричным положением надплечий, углов лопаток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Непродолжительные отклонения от указанных поз нужны для отдыха, расслабления, но не должны быть привычными, так как это приводит к нарушению осанки ученик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филактика близорукости.</w:t>
              <w:br/>
              <w:t>Мероприятия, способствующие снижению зрительной нагрузки учащихся во время их пребывания в школ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/>
              <w:t>Рассадка детей в классе с учетом состояния их з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Чередование устной и письменной работы на уроке: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отдых глаз в ходе работы (перевод взгляда с близких на удаленные предметы, специальные комплексы гимнастики для глаз),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минуты тишины с закрытыми глаз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/>
              <w:t>Оборудование учебного помещения плакатами и стендами для гимнастики зрения, снятия зрительного напряжения, зрительно-координатных тренажер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на каждом уроке гимнастики з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равильное использование ТСО (видеоэкранных):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расстояние до экрана при просмотре телепередач – в пределах 3-5 м.;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длительность – не более 20 м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только допущенных Минздравсоцразвития учебни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нтроль за гигиеной чтения школьников: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шрифт, печать, поля должны отвечать требованиям СанПиНов;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 xml:space="preserve">неотрывное чтение – не более 3-7 мин (1-2 классы), 7-15 мин (3-4 классы), 20-25 мин (5-11 классы); 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расстояние от глаз до текста – 24см (для младших школьников), 29см – для средних и старших школьников;</w:t>
            </w:r>
          </w:p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исключение чтения в положении леж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циональная организация освещения в классе и дом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Ежедневное пребывание на свежем воздухе – не менее 2-3 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структаж родителей школьников по правилам гигиены з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т состояния зрения ученика при определении его в группу для занятий физкультуро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филактика нарушений осанки учащихся. Рекомендации для деятельности учителя по профилактике нарушений осан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нняя диагностика отклонений в осанке и своде стопы (изучение анамнеза, консультация школьного врач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ивное формирование правильной осанки за счет укрепления мышечного корсета (мышц спины, живота, плеч, шеи) средствами лечебной физкультуры (взаимосвязь в работе учителя и врача ЛФК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соответствия мебели в классе росту и пропорциям тела реб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таж родителей о требованиях к мебели для ребенка дом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учителя за правильной осанкой школьника, за соблюдением требований к позам письма, чтения и т.д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мен учащихся местами в младших классах не менее 2 раз в го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ьное расположение рабочего места (столов, парт) в помещении, где идут занятия или приготовление уроков, достаточное их освещ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ьная организация режима учебных занят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дневное использование возможностей активного отдыха на уроках физкультуры, переменах (подвижные игры), во внеурочное время (занятия в секциях спортивного направления, прогулки с подвижными играми, походы, пешеходные экскурсии и т.д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руктаж, встреча со школьными врачами по правильной организации активного отдыха учащихся для родител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ение учащихся простейшим приемам массажа, самомассажа, комплексам общеоздоровительной гимнастики и гимнастики для глаз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рудование класса несколькими конторками (настольными), регулируемыми по росту для смены поз учащихся во время учебного процесса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Рекомендации для учителя, ведущего работу в соответствии с принципами здоровьесохраняющей педагогики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55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ключение в цели урока элементов оздоровительной направленности, как в организации, так и в содержан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слеживание соответствия санитарно-гигиенических условий обучения требованиям СанПиНов: чистота в классе, оптимальность светового и воздушно-теплового режимов и т.д. Необходимо контролировать проветривание класса: частичного – на переменах, сквозного – до и после занят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беспечение сильной, оперативной и надежной связей в управлении учебным процессом: психологическое воздействие на ученика; передача информации от учителя к ученику, умение стимулировать мотивацию учащихся, поддерживать и развивать систему обратных связей, чтобы ученик мог знать о своих достижениях, верить в свои силы, развивать адекватную самооценк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беспечение интереса к предмету и уроку, их привлекательности (сочетание новизны и привычного, интриги урока и традиционных его элементов, наложение правил игры и т.д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беспечение положительного настроя учеников на урок, их психологического погружения в целом в пространство школы на позитивной вол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Учет естественных биоритмов, индивидуальных особенностей учащихся при их включении в учебный процес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беспечение фактора фиксации внимания в фазе устойчивой работоспособ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беспечение оптимального соотношения между физическим и информационным объемом урока без  перегрузки учащих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беспечение на уроке оптимального темпо-ритма, правильного соотношения между темпом и информационной плотностью, с обязательным учетом физического состояния и настроя учащих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ланирование обоснованных с точки зрения сохранения здоровья переходов от одного этапа урока к другому, чередование труда и отдыха, смены одних форм труда другими, с учетом своевременно замеченного наступления фаз неполной компенсации, устойчивого снижения работоспособности учащих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ведение на каждом уроке физкультминуток и пауз общего и специального воздейст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остоянное внимание к охране зрения: рассадка учеников с учетом состояния их зрения, своевременная коррекция освещения в классе, проведение упражнений по гигиене з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облюдение гигиенических требований к посадке учащихся и систематический контроль за их осанкой на урок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Реализация на практике индивидуально-личностного подхода к оценке знаний: выбор адекватной для детей сложности заданий, умение показать успешность ученика, оставаясь объективны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Максимально возможное использование активных методов обучения. Стимуляция учащихся на продуктивные тематические коммуникации и творчест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Использование всего многообразия приемов мотивации деятельности ученика – как внешней (оценка, похвала учителя, стремление опередить одноклассников), так и внутренней (стремление узнать новое, поделиться знаниями, радость от достижения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Формирование и выдерживание оптимального стиля взаимоотношений с учениками на основе искреннего уважения, доверия с обеспечением ученику эмоционального комфорта и психологической безопас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беспечение дифференцированного подхода к учащимся с особым вниманием к детям группы риска и больны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Контроль за состоянием учеников (особенно группы риска) после урока как индикатор влияния урока на их здоровь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5:36:00Z</dcterms:created>
  <dc:creator>12</dc:creator>
  <dc:description/>
  <cp:keywords/>
  <dc:language>en-US</dc:language>
  <cp:lastModifiedBy>Yamschikov</cp:lastModifiedBy>
  <cp:lastPrinted>2014-01-16T14:12:00Z</cp:lastPrinted>
  <dcterms:modified xsi:type="dcterms:W3CDTF">2023-01-28T15:11:00Z</dcterms:modified>
  <cp:revision>3</cp:revision>
  <dc:subject/>
  <dc:title/>
</cp:coreProperties>
</file>