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ценарий досуга, посвященного Дню Матери во 2-й младшей группе №7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положительных эмоций у детей и их м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доброе, внимательное, уважительное отношение к мамам, бабуш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выразительно читать стихи, петь пес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социальной роли мамы в сем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ы для проведения праздника: шарф для завязывания глаз, бельевая верёвка, 2 мешочка с прищепками, 5 платочков жёлтого цвета, 5 платочков розового цвета, таз, столы, 2 корзины, муляжи овощей и фруктов,2 веника, кегли, 2 воздушных шара, угощение для детей, подарки для мам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Ход дос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 вместе с мамами, занимают свои места</w:t>
      </w:r>
      <w:r>
        <w:rPr>
          <w:rFonts w:cs="Times New Roman" w:ascii="Times New Roman" w:hAnsi="Times New Roman"/>
          <w:i/>
          <w:sz w:val="28"/>
          <w:szCs w:val="28"/>
        </w:rPr>
        <w:t>(дети впереди, мамы позад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Здравствуйте, дорогие наши мамы!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:Разрешите вас поздрав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вам в душе остав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ть улыбку, пожелать вам счаст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ь невзгоды и ненаст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исчезнет грусти те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раздничный наш де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ама – это неб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све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счасть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 лучше нет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ама – это сказ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смех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это ласка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любит всех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лой мамочкой родн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живе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песенка для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поё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юбимые наши мамоч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любят н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у для мамочки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поем сейча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У всех на свете мамочка е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 тигрёнка мама есть, есть, есть,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тёнка мама есть, есть, есть,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пчёлки, и у ё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точка, у цвет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сех на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 у мышки мама есть, есть, есть,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ишки мама есть, есть, есть,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пчёлки, и у ё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точка, у цвет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сех на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 у птички мама есть, есть, есть,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инички мама есть, есть, есть,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пчёлки, и у ё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точка, у цвет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сех на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2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, у меня к вам есть вопрос: а часто ли вы обнимаете своих детей? (ответы). А часто ли целуете своих детей? (ответы). А вот это мы сейчас и провери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Узнай свою маму по ладошк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енку завязывают глаза, она трогает за ладошки мам и находит св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помогаете маме готовить обед? Давайте я загадаю вам загадки. А вы попробуете их отгадать. Мамы могут помог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Назовите-ка посу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 прицепилась к к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 испечь ей – еру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… (сковор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 брюхе у него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рлила от теп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гневанный нача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закипает…. (чайн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Это кушанье для в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варит на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ешка тут как ту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льет в тарелки … (суп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 Ни для кого не секрет. Что наши дети – наши лучш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и, даже, когда варим суп или компот. И сейчас мы в этом еще р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мс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Помоги маме сварить суп, компо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мамы держат в руках корзинку, перед ними на некотором расстояни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столе на подносе лежат фрукты и овощи, одинакового количе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первой мамы носит фрукты, а ребенок другой овощи. Кто быстре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вильнее отделит фрукты и овощ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Суп готов, компот тож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ейчас, а сейчас, наступает танца час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тки мамочек зовите, их на танец пригласит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мамами «У тебя, у мен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анцуют все с мамами  парный тан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оет, я танц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арит, я по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делах домашних м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ильно помогу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аме помог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платки сти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удивится и развесели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"Бельё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ются 2 ребёнка, каждый - со своей мамой (бабушкой). Два воспитателя натягивают верёвочку. В бельевой корзине лежат вперемешку красные и жёлтые платочки, по 5 штук каждого цвета. Каждой играющей маме выдаётся мешочек с прищепками. По сигналу дети начинают выбирать из корзинки платочки - один только розовые, другой только жёлтые. Они носят платочки своей маме, а та прикрепляет платочки к верёвочке. Побеждает команда, первой повесившая все платочки своего цвета. Игру повторяют ещё один раз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 сейчас мы проверим мам, как вы внимательно читаете детям сказ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: «Я читаю больше всех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обулочное изде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русской народной сказки. (Колоб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вперв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 механизм семейного подряда? ("Репка"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ти к бабушке по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ей по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за ней сле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л и проглотил. (Красная шап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жали от грязну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, ложки и кастрю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х она, зо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роге слезы льет. (Федорено гор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зайчонок, и волч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гут к нему лечиться. (Айбол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дали маму с моло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стили волка в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ыли э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? (Семеро козл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у Бабы у Я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овсем одной н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есть замеча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парат летательный. Какой? (Ступ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Молодцы, справились!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музыка по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нас всех зо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за руку бер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все становите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амами под музыку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яточка – носочек, раз, два, тр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А сейчас мы поиграем, подзадорим наших м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от их улыбок ясных станет радостнее на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 «Веникобо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цам  необходимо обвести веником шарик между кеглей и загн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 корзину, которую держит ребенок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Какие быстрые и ловкие наши участники, 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наш следующий конкур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Узнай своего ребе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стают в круг, приглашается мама, ей закрывают повязкой глаза.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у мама пытается найти своего ребен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 Все мамочки нашли своих любимых деток, а иначе и быть 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о!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</w:t>
      </w:r>
      <w:r>
        <w:rPr>
          <w:rFonts w:cs="Times New Roman" w:ascii="Times New Roman" w:hAnsi="Times New Roman"/>
          <w:sz w:val="28"/>
          <w:szCs w:val="28"/>
        </w:rPr>
        <w:t xml:space="preserve">:  Ну что ж, вот наш праздник  и подошел к концу. Спасибо за ваше доброе сердце, за желание побыть рядом с детьми, подарить им душевное тепло. Нам очень приятно было видеть добрые и нежные улыбки мам и счастливые глаза их дете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</w:t>
      </w:r>
      <w:r>
        <w:rPr>
          <w:rFonts w:cs="Times New Roman" w:ascii="Times New Roman" w:hAnsi="Times New Roman"/>
          <w:sz w:val="28"/>
          <w:szCs w:val="28"/>
        </w:rPr>
        <w:t>: Мы благодарим всех участников конкурса за активное участие в наш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м мероприятии.  Дорогие мамы, еще раз с праздником вас!  Желаем здоровья, успехов, сил в воспитании своих детей. Дарите вашим детям любовь, добро, нежность и ласку, и они вам будут отвечать тем ж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</w:t>
      </w:r>
      <w:r>
        <w:rPr>
          <w:rFonts w:cs="Times New Roman" w:ascii="Times New Roman" w:hAnsi="Times New Roman"/>
          <w:sz w:val="28"/>
          <w:szCs w:val="28"/>
        </w:rPr>
        <w:t xml:space="preserve">:  Мы подарок маме покупать не ста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ли сами, своими руками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дом нарисовать, речку голубу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сегодня смастерили поделку вот такую!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 бегут к мамочкам и дарят подел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У нас на прощанье есть для вас еще один подарок! Обнимите своих детей, милые мамы  и потанцуйте  вместе со своими малыша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На шагающих утя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шить ей пла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стить цве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м нарисовать, речку голуб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асцеловать маму дорогу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ение подарков. Приглашение на чаепити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2:34:00Z</dcterms:created>
  <dc:creator>Артём Болотенков</dc:creator>
  <dc:description/>
  <dc:language>en-US</dc:language>
  <cp:lastModifiedBy>Артём Болотенков</cp:lastModifiedBy>
  <dcterms:modified xsi:type="dcterms:W3CDTF">2022-11-06T14:09:00Z</dcterms:modified>
  <cp:revision>1</cp:revision>
  <dc:subject/>
  <dc:title/>
</cp:coreProperties>
</file>