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рок русского языка в 8класс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 Безличные предложения.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акреплять умения определять вид односоставных предлож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определять, чем выражено сказуемое в безличном предложении.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определять безличное предложение и характеризовать его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оставлять лингвистический рассказ по сх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речь, образное мышление учащихс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ткое отношение к состоянию приро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раздаточные карточки, таблица «Способы выражения сказуемого в Безличном предложении», карточки-примеры, контрольные карточ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Здравствуйте, садитесь. Откройте тетради, подпишите число. 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u w:val="single"/>
        </w:rPr>
        <w:t>Синтаксическая дуэль:</w:t>
      </w:r>
      <w:r>
        <w:rPr>
          <w:sz w:val="28"/>
          <w:szCs w:val="28"/>
        </w:rPr>
        <w:t xml:space="preserve"> Продолжите мою мысл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лавный член предложения, отвечающий на вопрос что делает предмет речи?, это…</w:t>
      </w:r>
      <w:r>
        <w:rPr>
          <w:i/>
          <w:sz w:val="28"/>
          <w:szCs w:val="28"/>
        </w:rPr>
        <w:t>(сказуемо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предложении «В классе тихо», слово «тихо» …</w:t>
      </w:r>
      <w:r>
        <w:rPr>
          <w:i/>
          <w:sz w:val="28"/>
          <w:szCs w:val="28"/>
        </w:rPr>
        <w:t>(сказуемо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я пословиц и поговорок типичны … предложения. </w:t>
      </w:r>
      <w:r>
        <w:rPr>
          <w:i/>
          <w:sz w:val="28"/>
          <w:szCs w:val="28"/>
        </w:rPr>
        <w:t>(обобщенно-личны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лежащее можно легко восстановить в … предложениях.</w:t>
      </w:r>
      <w:r>
        <w:rPr>
          <w:i/>
          <w:sz w:val="28"/>
          <w:szCs w:val="28"/>
        </w:rPr>
        <w:t xml:space="preserve"> (Определенно-личны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неопределенно-личных предложениях сказуемое имеет форму …</w:t>
      </w:r>
      <w:r>
        <w:rPr>
          <w:i/>
          <w:sz w:val="28"/>
          <w:szCs w:val="28"/>
        </w:rPr>
        <w:t>(3-го лица мн.ч., или прош.вр. мн.ч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дведем итог: кто «выжил», «ранен», «убит». А теперь, внимание, сегодня за урок вы сможете получить только положительные оценки, для того чтобы мне легче было вас оценить, у себя на полях будете ставить плюсы, когда я скажу. За первое задание плюсы получают ….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Укажите односоставные предложения: (на доске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Зимняя стужа хозяйничает в лесу. 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Идёшь по зимнему лесу и любуешься его красотой. </w:t>
      </w:r>
      <w:r>
        <w:rPr>
          <w:i/>
          <w:sz w:val="28"/>
          <w:szCs w:val="28"/>
        </w:rPr>
        <w:t>(обобщенно-личное, повествование с обобщенным смыслом; сказуемое выражено глаголом 2-го лица, ед.ч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Искрится и переливается снег в лунном свете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) За окном завьюжило. </w:t>
      </w:r>
      <w:r>
        <w:rPr>
          <w:i/>
          <w:sz w:val="28"/>
          <w:szCs w:val="28"/>
        </w:rPr>
        <w:t>(безличное, сказуемое выражено безличным глаголом)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сскажите о тех односоставных предложениях, которые вы уже знаете, по схеме: </w:t>
      </w:r>
      <w:r>
        <w:rPr>
          <w:i/>
          <w:sz w:val="28"/>
          <w:szCs w:val="28"/>
        </w:rPr>
        <w:t>(схема написана на доск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снить назв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а сказуемог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отребление в реч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За рассказ плюсы получают…</w:t>
      </w:r>
    </w:p>
    <w:p>
      <w:pPr>
        <w:pStyle w:val="Normal"/>
        <w:ind w:firstLine="567"/>
        <w:rPr/>
      </w:pPr>
      <w:r>
        <w:rPr>
          <w:i/>
          <w:sz w:val="28"/>
          <w:szCs w:val="28"/>
          <w:u w:val="single"/>
        </w:rPr>
        <w:t>4. Тема уро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знакомиться с односоставными безличными предложениями. Посмотрим, чем может быть выражено сказуемое в безличном предложен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- О чём говорит нам название «безличное» предложение? (</w:t>
      </w:r>
      <w:r>
        <w:rPr>
          <w:i/>
          <w:sz w:val="28"/>
          <w:szCs w:val="28"/>
        </w:rPr>
        <w:t>нет и не может быть подлежащего, т.е. лица, выполняющего действие – «без лица», действие происходит  само по себе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йдите в составе сложного предложения односоставное предложение </w:t>
      </w:r>
      <w:r>
        <w:rPr>
          <w:i/>
          <w:sz w:val="28"/>
          <w:szCs w:val="28"/>
        </w:rPr>
        <w:t>(предложения написаны на доске)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) Ночью на мокрые деревья упал снег, согнул ветви рыхлой сырой тяжестью, </w:t>
      </w:r>
      <w:r>
        <w:rPr>
          <w:i/>
          <w:sz w:val="28"/>
          <w:szCs w:val="28"/>
        </w:rPr>
        <w:t>а потом его схватило морозцем</w:t>
      </w:r>
      <w:r>
        <w:rPr>
          <w:sz w:val="28"/>
          <w:szCs w:val="28"/>
        </w:rPr>
        <w:t xml:space="preserve">, и снег теперь держался на ветках крепко, будто засахаренная ва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остояние чего рисует это предложение? (природы)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Мне не сидится в хате тесной, тянет погулять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 чём здесь говорит нам безличное предложение? (состояние человека)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  <w:u w:val="single"/>
        </w:rPr>
        <w:t>5. Работа с раздаточным материалом</w:t>
      </w:r>
      <w:r>
        <w:rPr>
          <w:i/>
          <w:sz w:val="28"/>
          <w:szCs w:val="28"/>
        </w:rPr>
        <w:t xml:space="preserve"> (с целью анализа таблицы «Способы выражение сказуемого в безличном предложении»)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Перед вами предложения. Обозначьте грамматические основы и укажите, чем они выражены, пользуясь таблицами у вас на столах. Чем выражено сказуемое в безличном предложении </w:t>
        <w:tab/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зличный глагол ( с –ся и без –ся)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Думается в основном о конце све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ый глагол в безличном значении.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Завыло, запело вдали густо, пронзитель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инитив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Идти дальше некуд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о категории состояния на -о </w:t>
        <w:tab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На душе было легко и радост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четание глагола или слова категории состояния на –о с инфинитивом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Не часто приходится просыпаться от тишины. О медведях, как о чертях, можно рассказывать бесконеч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рицательное слово или конструкция, выражающая отрицание. </w:t>
        <w:tab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. Нет сна, есть видимость ег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ткое страдательное причастие среднего рода с суффиксами –н-, -ен-, -т-. </w:t>
        <w:tab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 В номере было накурен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 активную работу плюсы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ое предложение звучит красивее: Наступает вечер или Вечереет?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Чем можно объяснить распространённость безличных предложений в художественной речи? </w:t>
      </w:r>
      <w:r>
        <w:rPr>
          <w:i/>
          <w:sz w:val="28"/>
          <w:szCs w:val="28"/>
        </w:rPr>
        <w:t xml:space="preserve">(выразительность; лаконичная  форма обозначения состояния природы и человека; передают личное отношение, восприятие действительности)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6. </w:t>
      </w:r>
      <w:r>
        <w:rPr>
          <w:sz w:val="28"/>
          <w:szCs w:val="28"/>
          <w:u w:val="single"/>
        </w:rPr>
        <w:t xml:space="preserve">ИГРА «ДА – НЕТ» </w:t>
      </w:r>
      <w:r>
        <w:rPr>
          <w:i/>
          <w:sz w:val="28"/>
          <w:szCs w:val="28"/>
        </w:rPr>
        <w:t>(физкультминутк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Я вам задаю вопрос, а вы если «ДА» - встаете, если «НЕТ» - сидит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езличное предложение – это односоставное предложение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сть ли подлежащее, т.е. лицо, выполняющее действие, в предложении с безличными глаголами? (НЕТ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аны ли понятия безличный глагол и безличное предложение? (Д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яются ли безличные глаголы по лицам и числам? (НЕ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зуемое в безличных предложениях может быть выражено словами нет, не было? (Д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но ли восстановить подлежащее в безличном предложении? (НЕТ)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  <w:u w:val="single"/>
        </w:rPr>
        <w:t xml:space="preserve">7. Работа в парах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, что пред вами текст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Найти в тексте безличные предложения, сколько их? Чем выражено сказуемое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делать вывод о функции безличного предложения в художественной речи. </w:t>
      </w:r>
      <w:r>
        <w:rPr>
          <w:i/>
          <w:sz w:val="28"/>
          <w:szCs w:val="28"/>
        </w:rPr>
        <w:t>(субъективное восприятие действительности, описать состояние души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ботаете ровно столько, сколько звучит мелодия.</w:t>
      </w:r>
    </w:p>
    <w:p>
      <w:pPr>
        <w:pStyle w:val="Normal"/>
        <w:shd w:fill="FFFFFF" w:val="clear"/>
        <w:spacing w:lineRule="exact" w:line="274"/>
        <w:ind w:firstLine="274"/>
        <w:jc w:val="both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240" w:firstLine="274"/>
        <w:jc w:val="both"/>
        <w:rPr/>
      </w:pPr>
      <w:r>
        <w:rPr>
          <w:iCs/>
          <w:color w:val="000000"/>
          <w:spacing w:val="5"/>
        </w:rPr>
        <w:t>К ночи становится очень холодно и роси</w:t>
        <w:softHyphen/>
      </w:r>
      <w:r>
        <w:rPr>
          <w:iCs/>
          <w:color w:val="000000"/>
          <w:spacing w:val="2"/>
        </w:rPr>
        <w:t xml:space="preserve">сто. Надышавшись ароматом новой соломы, бодро </w:t>
      </w:r>
      <w:r>
        <w:rPr>
          <w:iCs/>
          <w:color w:val="000000"/>
          <w:spacing w:val="3"/>
        </w:rPr>
        <w:t xml:space="preserve">идёшь к ужину мимо садового вала. Голоса на деревне </w:t>
      </w:r>
      <w:r>
        <w:rPr>
          <w:iCs/>
          <w:color w:val="000000"/>
          <w:spacing w:val="-2"/>
        </w:rPr>
        <w:t>или скрип ворот раздаются по студёной заре необыкно</w:t>
        <w:softHyphen/>
      </w:r>
      <w:r>
        <w:rPr>
          <w:iCs/>
          <w:color w:val="000000"/>
        </w:rPr>
        <w:t xml:space="preserve">венно ясно. Темнеет. Крепко тянет </w:t>
      </w:r>
      <w:r>
        <w:rPr>
          <w:iCs/>
          <w:color w:val="000000"/>
          <w:spacing w:val="-2"/>
        </w:rPr>
        <w:t>душистым дымом вишнёвых сучьев.</w:t>
      </w:r>
    </w:p>
    <w:p>
      <w:pPr>
        <w:pStyle w:val="Normal"/>
        <w:shd w:fill="FFFFFF" w:val="clear"/>
        <w:spacing w:lineRule="exact" w:line="288" w:before="58" w:after="0"/>
        <w:ind w:left="3240" w:right="19" w:firstLine="274"/>
        <w:jc w:val="both"/>
        <w:rPr/>
      </w:pPr>
      <w:r>
        <w:rPr>
          <w:iCs/>
          <w:color w:val="000000"/>
        </w:rPr>
        <w:t xml:space="preserve">Поздней ночью, когда на деревне погаснут огни, когда в небе уже высоко блещет бриллиантовое семизвездие </w:t>
      </w:r>
      <w:r>
        <w:rPr>
          <w:iCs/>
          <w:color w:val="000000"/>
          <w:spacing w:val="-2"/>
        </w:rPr>
        <w:t>Стожар, ещё раз пробежишь в сад. Шурша по сухой ли</w:t>
        <w:softHyphen/>
      </w:r>
      <w:r>
        <w:rPr>
          <w:iCs/>
          <w:color w:val="000000"/>
          <w:spacing w:val="1"/>
        </w:rPr>
        <w:t xml:space="preserve">стве, добредешь до шалаша. Там на полянке немного </w:t>
      </w:r>
      <w:r>
        <w:rPr>
          <w:iCs/>
          <w:color w:val="000000"/>
          <w:spacing w:val="-1"/>
        </w:rPr>
        <w:t>светлее, а над головой белеет Млечный Путь.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. Бунин. «Антоновские яблоки»</w:t>
      </w:r>
    </w:p>
    <w:p>
      <w:pPr>
        <w:pStyle w:val="Normal"/>
        <w:shd w:fill="FFFFFF" w:val="clear"/>
        <w:spacing w:before="10" w:after="0"/>
        <w:rPr>
          <w:i/>
          <w:i/>
        </w:rPr>
      </w:pPr>
      <w:r>
        <w:rPr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5"/>
        </w:rPr>
        <w:t xml:space="preserve">К ночи </w:t>
      </w:r>
      <w:r>
        <w:rPr>
          <w:i/>
          <w:iCs/>
          <w:color w:val="000000"/>
          <w:spacing w:val="5"/>
          <w:u w:val="double"/>
        </w:rPr>
        <w:t>становится</w:t>
      </w:r>
      <w:r>
        <w:rPr>
          <w:i/>
          <w:iCs/>
          <w:color w:val="000000"/>
          <w:spacing w:val="5"/>
        </w:rPr>
        <w:t xml:space="preserve"> очень </w:t>
      </w:r>
      <w:r>
        <w:rPr>
          <w:i/>
          <w:iCs/>
          <w:color w:val="000000"/>
          <w:spacing w:val="5"/>
          <w:u w:val="double"/>
        </w:rPr>
        <w:t>холодно и роси</w:t>
        <w:softHyphen/>
      </w:r>
      <w:r>
        <w:rPr>
          <w:i/>
          <w:iCs/>
          <w:color w:val="000000"/>
          <w:spacing w:val="2"/>
          <w:u w:val="double"/>
        </w:rPr>
        <w:t>сто</w:t>
      </w:r>
      <w:r>
        <w:rPr>
          <w:i/>
          <w:iCs/>
          <w:color w:val="000000"/>
          <w:spacing w:val="2"/>
        </w:rPr>
        <w:t xml:space="preserve">. – инфинитив и слово категории состояния; </w:t>
      </w:r>
      <w:r>
        <w:rPr>
          <w:i/>
          <w:color w:val="000000"/>
          <w:spacing w:val="-2"/>
          <w:sz w:val="22"/>
          <w:szCs w:val="22"/>
          <w:u w:val="double"/>
        </w:rPr>
        <w:t>Темнеет</w:t>
      </w:r>
      <w:r>
        <w:rPr>
          <w:i/>
          <w:color w:val="000000"/>
          <w:spacing w:val="-2"/>
          <w:sz w:val="22"/>
          <w:szCs w:val="22"/>
        </w:rPr>
        <w:t xml:space="preserve">. – безличный глагол; </w:t>
      </w:r>
      <w:r>
        <w:rPr>
          <w:i/>
          <w:iCs/>
          <w:color w:val="000000"/>
        </w:rPr>
        <w:t xml:space="preserve">Крепко </w:t>
      </w:r>
      <w:r>
        <w:rPr>
          <w:i/>
          <w:iCs/>
          <w:color w:val="000000"/>
          <w:u w:val="double"/>
        </w:rPr>
        <w:t>тяне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2"/>
        </w:rPr>
        <w:t>душистым дымом вишнёвых сучьев. – безличный глагол. Вывод: 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юсы могут себе поставить…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8.  Контрольные раздаточные карточ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пишите безличные предложения. Объяснить орфографию в пропусках.</w:t>
      </w:r>
    </w:p>
    <w:p>
      <w:pPr>
        <w:pStyle w:val="Normal"/>
        <w:ind w:firstLine="41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усоставное предложение </w:t>
        <w:tab/>
        <w:t xml:space="preserve">3, 6,8. </w:t>
      </w:r>
    </w:p>
    <w:p>
      <w:pPr>
        <w:pStyle w:val="Normal"/>
        <w:ind w:firstLine="41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ённо–личное предложение </w:t>
        <w:tab/>
        <w:t xml:space="preserve">1, 2, 5. </w:t>
      </w:r>
    </w:p>
    <w:p>
      <w:pPr>
        <w:pStyle w:val="Normal"/>
        <w:ind w:firstLine="4140"/>
        <w:rPr/>
      </w:pPr>
      <w:r>
        <w:rPr>
          <w:i/>
          <w:sz w:val="28"/>
          <w:szCs w:val="28"/>
        </w:rPr>
        <w:t xml:space="preserve">Безличное предложение </w:t>
        <w:tab/>
        <w:t xml:space="preserve">         4, 7, 9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Едем бором, тёмными лесами. (И.А.Бунин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) Тихо бреду вдоль пушистых реш…ток канала (М.Дудин)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) Красны, ясны и тихи ст…яли к…роткие зимние дни (С.Аксаков)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От её голоса п…веяло теплотой. </w:t>
      </w:r>
      <w:r>
        <w:rPr>
          <w:i/>
          <w:sz w:val="28"/>
          <w:szCs w:val="28"/>
        </w:rPr>
        <w:t>(Теплота повеяла от ее голоса)</w:t>
      </w:r>
    </w:p>
    <w:p>
      <w:pPr>
        <w:pStyle w:val="Normal"/>
        <w:ind w:firstLine="567"/>
        <w:rPr/>
      </w:pPr>
      <w:r>
        <w:rPr>
          <w:sz w:val="28"/>
          <w:szCs w:val="28"/>
        </w:rPr>
        <w:t>5) Вдыхаешь запах м…розной пр…хла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 Пронзительный свист синиц уже часто слышен в доме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7) В ту ночь никому не спалось.</w:t>
      </w:r>
      <w:r>
        <w:rPr>
          <w:i/>
          <w:sz w:val="28"/>
          <w:szCs w:val="28"/>
        </w:rPr>
        <w:t xml:space="preserve"> (В ту ночь никто не спал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) Косые лучи солнца пронизывают весь лес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) В воздухе пахнет сосновой см…лой. </w:t>
      </w:r>
      <w:r>
        <w:rPr>
          <w:i/>
          <w:sz w:val="28"/>
          <w:szCs w:val="28"/>
        </w:rPr>
        <w:t>(Сильно пахнет сосновая смол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юсы могут себе поставить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9. Творческое зада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у, а сейчас я попрошу вас придумать по 2 – 3 безличных предложения на тему «Осенний день», а «Осенняя песня» П.И.Чайковского, я думаю, вам поможет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(спросить 2 – 3 человек прочитать свои работы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юсы могут себе поставить…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егодня мы закончили знакомство с глагольными односоставными предложениями, итак давайте еще раз назовем их: </w:t>
      </w:r>
      <w:r>
        <w:rPr>
          <w:i/>
          <w:sz w:val="28"/>
          <w:szCs w:val="28"/>
        </w:rPr>
        <w:t>(ответы учащихся)</w:t>
      </w:r>
      <w:r>
        <w:rPr>
          <w:sz w:val="28"/>
          <w:szCs w:val="28"/>
        </w:rPr>
        <w:t>. Скажите, кто сколько плюсов сегодня получил? 4 – 5 плюсов – «5», 3 плюса – «4». Запишите домашнее задание: §21 упр. 135. Всем спасибо за урок!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10:00Z</dcterms:created>
  <dc:creator>Света</dc:creator>
  <dc:description/>
  <cp:keywords/>
  <dc:language>en-US</dc:language>
  <cp:lastModifiedBy>Светлана</cp:lastModifiedBy>
  <dcterms:modified xsi:type="dcterms:W3CDTF">2010-05-19T13:40:00Z</dcterms:modified>
  <cp:revision>4</cp:revision>
  <dc:subject/>
  <dc:title>Урок по русскому языку в 8 классе по теме «Безличные предложения»</dc:title>
</cp:coreProperties>
</file>