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классное мероприят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грамме дополнительного образования «Гимнастика для ума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ля обучающихся 3 и 4 классов в рамках празднования «Дня Словар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оварь-это Вселенная в алфавитном поряд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влечь каждого участника в активный познавательный процесс творческого характе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и уважение к родному языку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бщать и делать выводы; расширять кругозор, повышать эруди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развивать умения анализировать информацию, выделять главное, воспитывать способности к взаимопониманию, интереса к творческим усилиям товарищей, а также личной ответственности за выполнение коллектив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творческие способности, интерес к предмету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гда-то давно люди крича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азывая свой разговор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исать не умели и не читал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ржали в руке , лишь топор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свет появились Кирилл и Мефодий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думали людям письм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ейчас мы читаем и пишем - ДАР БОЖИЙ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х, как это было давно!!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егодня себе не представляем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иначе мысль переда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егодня мы праздник встречае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это нельзя забывать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аждый народ имеет свой  язык. Каждый язык хорош и уникален по-своему. При помощи языка люди могут общаться между собой, передавать информацию и культурное наследие, познавать новое, продвигать нау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да приветствовать всех любителей русского языка, которые собрались сегодня в нашем классе. Всех учащихся мы приглашаем в увлекательное путешествие по страницам устного журнала «В мире слов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язык был красив и  стал другом, его нужно любить, очищать от «сорняков» и «мусора». У собеседника складывается мнение о нас, когда он слышит нашу реч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читайте высказывание К.Паустовского: </w:t>
      </w:r>
      <w:r>
        <w:rPr>
          <w:i/>
          <w:sz w:val="28"/>
          <w:szCs w:val="28"/>
        </w:rPr>
        <w:t>«Многие русские слова сами по себе излучают поэзию, подобно тому, как драгоценные камни излучают таинственный св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ятно разговаривать с человеком, речь которого богата, образна, каждое слово употреблено к месту и ко времени.</w:t>
      </w:r>
    </w:p>
    <w:p>
      <w:pPr>
        <w:pStyle w:val="Style16"/>
        <w:shd w:fill="FEFEFE" w:val="clear"/>
        <w:spacing w:before="0" w:after="0"/>
        <w:ind w:left="210"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ин, Толстой, Есенин, Гоголь, Тургенев и великое множество творцов владели РУССКИМ ЯЗЫКОМ. Все они мыслили, говорили и писали по-русски, их труды остались в веках и дошли до наших времен. Их труды воспитывают молодое поколение, прививая ему ценности и любовь к родному языку, к традициям  на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ромое слово – хромая речь», - гласит русская пословица. Чтобы наша речь была не хромой, а красивой, выразительной, надо знать много слов и выражений, постоянно расширять свой словарный зап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ноября отмечается День Словарей и Энциклопедий. Сегодня день рождения Владимира Ивановича Даля (1801 - 1872), создателя "Толкового словаря русского язык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ь - это не просто книга, он завершает и одновременно начинает собой множество книг, он подводит итог развитию языка и прокладывает ему пути в будуще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и заслуживают своего праздника, и в России нет для этого более подходящей даты, чем день рождения В. И. Да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чень интересно знать, как произошли слова нашего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науки, которая изучает язык – это </w:t>
      </w:r>
      <w:r>
        <w:rPr>
          <w:i/>
          <w:sz w:val="28"/>
          <w:szCs w:val="28"/>
        </w:rPr>
        <w:t xml:space="preserve">лингвистика,  </w:t>
      </w:r>
      <w:r>
        <w:rPr>
          <w:sz w:val="28"/>
          <w:szCs w:val="28"/>
        </w:rPr>
        <w:t xml:space="preserve">от латинского слова </w:t>
      </w:r>
      <w:r>
        <w:rPr>
          <w:i/>
          <w:sz w:val="28"/>
          <w:szCs w:val="28"/>
        </w:rPr>
        <w:t>лингва</w:t>
      </w:r>
      <w:r>
        <w:rPr>
          <w:sz w:val="28"/>
          <w:szCs w:val="28"/>
        </w:rPr>
        <w:t xml:space="preserve">, что значит «язык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 знаете, что значит </w:t>
      </w:r>
      <w:r>
        <w:rPr>
          <w:i/>
          <w:sz w:val="28"/>
          <w:szCs w:val="28"/>
        </w:rPr>
        <w:t>латинское слово</w:t>
      </w:r>
      <w:r>
        <w:rPr>
          <w:sz w:val="28"/>
          <w:szCs w:val="28"/>
        </w:rPr>
        <w:t xml:space="preserve">? (Ответы детей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это слово на языке, называемом </w:t>
      </w:r>
      <w:r>
        <w:rPr>
          <w:i/>
          <w:sz w:val="28"/>
          <w:szCs w:val="28"/>
        </w:rPr>
        <w:t>латынь.</w:t>
      </w:r>
      <w:r>
        <w:rPr>
          <w:sz w:val="28"/>
          <w:szCs w:val="28"/>
        </w:rPr>
        <w:t xml:space="preserve"> На нём говорили в Древнем Риме. Хотя теперь на этом языке уже никто не говорит, многие латинские слова перешли в современный язы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разделов лингвистики является наука о происхождении слов, об их истории. Эта наука называется </w:t>
      </w:r>
      <w:r>
        <w:rPr>
          <w:i/>
          <w:sz w:val="28"/>
          <w:szCs w:val="28"/>
        </w:rPr>
        <w:t xml:space="preserve">этимологией. </w:t>
      </w:r>
      <w:r>
        <w:rPr>
          <w:sz w:val="28"/>
          <w:szCs w:val="28"/>
        </w:rPr>
        <w:t>Она изучает изменения, происходящие в язы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зни меняется всё. То же самое происходит с языком. В нём исчезают одни слова и появляются другие.</w:t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sz w:val="28"/>
          <w:szCs w:val="28"/>
        </w:rPr>
      </w:pPr>
      <w:r>
        <w:rPr>
          <w:i/>
          <w:sz w:val="28"/>
          <w:szCs w:val="28"/>
        </w:rPr>
        <w:t>Объяснение значений слов вы найдёте в толковых словарях. Наиболее популярный и доступный из всех существующих у толковых словарей – это словарь Ожегова.</w:t>
      </w:r>
      <w:r>
        <w:rPr>
          <w:sz w:val="28"/>
          <w:szCs w:val="28"/>
        </w:rPr>
        <w:t xml:space="preserve"> К нему постоянно обращают лингвисты и учителя, писатели и журналисты, актеры и дикторы, студенты и школьники, представители самых разных профессий.</w:t>
      </w:r>
    </w:p>
    <w:p>
      <w:pPr>
        <w:pStyle w:val="Style16"/>
        <w:shd w:fill="FFFFFF" w:val="clear"/>
        <w:spacing w:before="0" w:after="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. «ТОЛКОВАНИЕ»</w:t>
      </w:r>
    </w:p>
    <w:p>
      <w:pPr>
        <w:pStyle w:val="Style16"/>
        <w:shd w:fill="FFFFFF" w:val="clear"/>
        <w:spacing w:before="0" w:after="0"/>
        <w:ind w:firstLine="567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Я буду читать определения, а вы называете предмет, о котором идёт речь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расящая жидкость для писания </w:t>
      </w:r>
      <w:r>
        <w:rPr>
          <w:i/>
          <w:iCs/>
          <w:sz w:val="28"/>
          <w:szCs w:val="28"/>
        </w:rPr>
        <w:t>(чернила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зрачные краски растворимые на воде и картина, написанная такими красками </w:t>
      </w:r>
      <w:r>
        <w:rPr>
          <w:i/>
          <w:iCs/>
          <w:sz w:val="28"/>
          <w:szCs w:val="28"/>
        </w:rPr>
        <w:t>(акварель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етрадь из плотных листов в переплете для рисунков </w:t>
      </w:r>
      <w:r>
        <w:rPr>
          <w:i/>
          <w:iCs/>
          <w:sz w:val="28"/>
          <w:szCs w:val="28"/>
        </w:rPr>
        <w:t>(альбом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зготовление рисунка из наклеенных или нашитых на что-либо кусков цветной бумаги или материи</w:t>
      </w:r>
      <w:r>
        <w:rPr>
          <w:i/>
          <w:iCs/>
          <w:sz w:val="28"/>
          <w:szCs w:val="28"/>
        </w:rPr>
        <w:t>(Аппликация).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ращающаяся модель земного шара </w:t>
      </w:r>
      <w:r>
        <w:rPr>
          <w:i/>
          <w:iCs/>
          <w:sz w:val="28"/>
          <w:szCs w:val="28"/>
        </w:rPr>
        <w:t>(Глобус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Чертеж поверхности Земли и других космических тел </w:t>
      </w:r>
      <w:r>
        <w:rPr>
          <w:i/>
          <w:iCs/>
          <w:sz w:val="28"/>
          <w:szCs w:val="28"/>
        </w:rPr>
        <w:t>(Карта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усочек специально обработанной резины для стирания написанного </w:t>
      </w:r>
      <w:r>
        <w:rPr>
          <w:i/>
          <w:iCs/>
          <w:sz w:val="28"/>
          <w:szCs w:val="28"/>
        </w:rPr>
        <w:t>(Ластик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ревянная палочка со стержнем из углерода </w:t>
      </w:r>
      <w:r>
        <w:rPr>
          <w:i/>
          <w:iCs/>
          <w:sz w:val="28"/>
          <w:szCs w:val="28"/>
        </w:rPr>
        <w:t>(Карандаш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инная коробка для ручек, карандашей, перьев</w:t>
      </w:r>
      <w:r>
        <w:rPr>
          <w:i/>
          <w:iCs/>
          <w:sz w:val="28"/>
          <w:szCs w:val="28"/>
        </w:rPr>
        <w:t> (Пенал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шитые листы чистой бумаги в обложке ш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нига для обучения,по какому либо предмету </w:t>
      </w:r>
      <w:r>
        <w:rPr>
          <w:i/>
          <w:iCs/>
          <w:sz w:val="28"/>
          <w:szCs w:val="28"/>
        </w:rPr>
        <w:t>(учебник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етрадь, где преподавателями контролируются успехи учеников </w:t>
      </w:r>
      <w:r>
        <w:rPr>
          <w:i/>
          <w:iCs/>
          <w:sz w:val="28"/>
          <w:szCs w:val="28"/>
        </w:rPr>
        <w:t>(Классный журнал)</w:t>
      </w:r>
    </w:p>
    <w:p>
      <w:pPr>
        <w:pStyle w:val="Style16"/>
        <w:shd w:fill="FFFFFF" w:val="clear"/>
        <w:spacing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 толковом словаре Владимира Ивановича Даля собраны слова, которые сейчас мы не употребляем или используем в другом смысле. Но если они вам где-то встретятся в разговоре или литературе, то вы можете узнать их значение толковом словаре Владимира Ивановича Даля.</w:t>
      </w:r>
    </w:p>
    <w:p>
      <w:pPr>
        <w:pStyle w:val="Style16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пробуйте объяснить (истолковать) слова из словаря В.И. Даля, о дожде, каким он бывает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Морось, бус – мельчайший дождь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Косохлёт, подстега – косой дождь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Дряпня, лепень – снег с дождем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итничек – самый мелкий дождь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Дождевик – поганый гриб.</w:t>
      </w:r>
    </w:p>
    <w:p>
      <w:pPr>
        <w:pStyle w:val="Normal"/>
        <w:numPr>
          <w:ilvl w:val="0"/>
          <w:numId w:val="0"/>
        </w:numPr>
        <w:ind w:left="-709" w:firstLine="1276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709" w:firstLine="1276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ЧЕМУ ТАК ЗОВЕТСЯ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роисхождение следующих слов, опираясь на их наз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ОКОННИК, ПОДНОС, КАРТИНА, ПЕСКАРЬ, ПОДОСИНОВИК, РОГАТКА, ПОДСНЕЖНИК, ХОЛОДИЛЬНИК</w:t>
      </w:r>
    </w:p>
    <w:p>
      <w:pPr>
        <w:pStyle w:val="Style16"/>
        <w:shd w:fill="FFFFFF" w:val="clear"/>
        <w:spacing w:before="0" w:after="0"/>
        <w:ind w:firstLine="708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ловарь, в котором объясняется правильный морфемный состав слова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ловообразовательны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2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РИ В КОРЕНЬ!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йди общее в словах: ВЕДЬМА, НЕВЕЖА, МЕДВЕДЬ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(Все эти слова произошли от слова «ведать», т.е. зна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ьма</w:t>
      </w:r>
      <w:r>
        <w:rPr>
          <w:sz w:val="28"/>
          <w:szCs w:val="28"/>
        </w:rPr>
        <w:t xml:space="preserve"> – «знающая, знахарка»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Невежа – </w:t>
      </w:r>
      <w:r>
        <w:rPr>
          <w:sz w:val="28"/>
          <w:szCs w:val="28"/>
        </w:rPr>
        <w:t xml:space="preserve">«мало знающий человек»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Медведь – </w:t>
      </w:r>
      <w:r>
        <w:rPr>
          <w:sz w:val="28"/>
          <w:szCs w:val="28"/>
        </w:rPr>
        <w:t>«зверь, который ведает мёд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4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«СЛОВА ИЗ ДРУГОЙ ВСЕЛЕННО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мотренные нами слова являются исконно русскими. Ещё один способ появления новых слов в русском языке – их заимствование из других языков. Есть в каждом языке заимствованные слова, это явление закономерное. Между народами разных стран существуют различные связи: политические, экономические, культурные. Такие же связи есть и между сл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умайте и попробуйте догадаться, какие из предложенных слов являются заимствованными.  Объясни свой выбор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ГОРОД, </w:t>
      </w:r>
      <w:r>
        <w:rPr>
          <w:i/>
          <w:sz w:val="28"/>
          <w:szCs w:val="28"/>
          <w:u w:val="single"/>
        </w:rPr>
        <w:t>ФРУКТ,</w:t>
      </w:r>
      <w:r>
        <w:rPr>
          <w:i/>
          <w:sz w:val="28"/>
          <w:szCs w:val="28"/>
        </w:rPr>
        <w:t xml:space="preserve"> БЕРЁЗА, </w:t>
      </w:r>
      <w:r>
        <w:rPr>
          <w:i/>
          <w:sz w:val="28"/>
          <w:szCs w:val="28"/>
          <w:u w:val="single"/>
        </w:rPr>
        <w:t>АНАНАС</w:t>
      </w:r>
      <w:r>
        <w:rPr>
          <w:i/>
          <w:sz w:val="28"/>
          <w:szCs w:val="28"/>
        </w:rPr>
        <w:t xml:space="preserve">, ЛЕС, </w:t>
      </w:r>
      <w:r>
        <w:rPr>
          <w:i/>
          <w:sz w:val="28"/>
          <w:szCs w:val="28"/>
          <w:u w:val="single"/>
        </w:rPr>
        <w:t>ЭКРАН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ЖАЛЮЗИ</w:t>
      </w:r>
      <w:r>
        <w:rPr>
          <w:i/>
          <w:sz w:val="28"/>
          <w:szCs w:val="28"/>
        </w:rPr>
        <w:t xml:space="preserve">, ВОРОБ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заимствованных сл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квы «Ф» и «Э» в слов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ква «А» в начале сло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овах французского происхождения ударение падает на последний сло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5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«УСТАРЕВШИЕ СЛО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отрывке сказки найдите устаревшие слова, объясните их значение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олько </w:t>
      </w:r>
      <w:r>
        <w:rPr>
          <w:sz w:val="28"/>
          <w:szCs w:val="28"/>
          <w:u w:val="single"/>
        </w:rPr>
        <w:t>вымолвить</w:t>
      </w:r>
      <w:r>
        <w:rPr>
          <w:sz w:val="28"/>
          <w:szCs w:val="28"/>
        </w:rPr>
        <w:t xml:space="preserve"> успел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верь тихонько заскрипела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И в </w:t>
      </w:r>
      <w:r>
        <w:rPr>
          <w:sz w:val="28"/>
          <w:szCs w:val="28"/>
          <w:u w:val="single"/>
        </w:rPr>
        <w:t>светлицу</w:t>
      </w:r>
      <w:r>
        <w:rPr>
          <w:sz w:val="28"/>
          <w:szCs w:val="28"/>
        </w:rPr>
        <w:t xml:space="preserve"> входит царь,</w:t>
      </w:r>
    </w:p>
    <w:p>
      <w:pPr>
        <w:pStyle w:val="Normal"/>
        <w:ind w:left="708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тороны той </w:t>
      </w:r>
      <w:r>
        <w:rPr>
          <w:sz w:val="28"/>
          <w:szCs w:val="28"/>
          <w:u w:val="single"/>
        </w:rPr>
        <w:t>государ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б концы своих владений</w:t>
        <w:br/>
        <w:t>Охранять от нападений,</w:t>
        <w:br/>
        <w:t>Должен был он содержать</w:t>
        <w:br/>
        <w:t xml:space="preserve">Многочисленную </w:t>
      </w:r>
      <w:r>
        <w:rPr>
          <w:sz w:val="28"/>
          <w:szCs w:val="28"/>
          <w:u w:val="single"/>
        </w:rPr>
        <w:t>рать.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Воеводы</w:t>
      </w:r>
      <w:r>
        <w:rPr>
          <w:sz w:val="28"/>
          <w:szCs w:val="28"/>
        </w:rPr>
        <w:t xml:space="preserve"> не дремали,</w:t>
        <w:br/>
        <w:t>Но никак не успевали:</w:t>
        <w:br/>
        <w:t xml:space="preserve">Ждут, бывало, с юга, </w:t>
      </w:r>
      <w:r>
        <w:rPr>
          <w:sz w:val="28"/>
          <w:szCs w:val="28"/>
          <w:u w:val="single"/>
        </w:rPr>
        <w:t>глядь</w:t>
      </w:r>
      <w:r>
        <w:rPr>
          <w:sz w:val="28"/>
          <w:szCs w:val="28"/>
        </w:rPr>
        <w:t>, —</w:t>
        <w:br/>
      </w:r>
      <w:r>
        <w:rPr>
          <w:sz w:val="28"/>
          <w:szCs w:val="28"/>
          <w:u w:val="single"/>
        </w:rPr>
        <w:t>Ан</w:t>
      </w:r>
      <w:r>
        <w:rPr>
          <w:sz w:val="28"/>
          <w:szCs w:val="28"/>
        </w:rPr>
        <w:t xml:space="preserve"> с востока лезет </w:t>
      </w:r>
      <w:r>
        <w:rPr>
          <w:sz w:val="28"/>
          <w:szCs w:val="28"/>
          <w:u w:val="single"/>
        </w:rPr>
        <w:t>ра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6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«НОВЕЙШИЕ СЛОВ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 язык постоянно пополняется новыми словами. Это происходит с появлением новой техники, развитием науки, куль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оложи слова в порядке их появления в русском язык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УШКАРЬ, РАКЕТЧИК, АТОМОХОД, АРТИЛЛЕРИСТ, ПАРУСНИК, ПАРОХОД,РАДИОТЕХНИ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арусник, пушкарь, артиллерист, пароход, ракетчик, атомоход, радиотехник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ечно, знать значение и происхождение всех слов в нашем языке невозможно. За сведениями можно обратиться к этимологическому словар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часто в речи мы используем крылатые выражения, в которых уже не переставишь и не изменишь словечко на другое, не исказив смысла. Их называют фразеологизм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ечевые обороты  делают нашу речь выразительной, образной. Часто крылатые выражения попадают в нашу речь из литературных источников, являются изречениями исторических деятелей, именами мифологических и литературных персонажей, ставшими нарицатель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Задание 7.</w:t>
      </w:r>
      <w:r>
        <w:rPr>
          <w:b/>
          <w:sz w:val="28"/>
          <w:szCs w:val="28"/>
        </w:rPr>
        <w:t xml:space="preserve"> «УГАДАЙ ФРАЗЕОЛОГИЗ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ее этих двух реб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вете не найд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их обычно говор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й … (не разольёш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исходили горо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квально вдоль и … (поперё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 устали мы в дорог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 еле …(волочили ног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арищ просит украд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списать из тетр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адо! Ведь этим ты др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жешь … (медвежью услуг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льшивят, путают сло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ют, кто в лес, кто по… (др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слушать их не стан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этой песни уши … (вянут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ает происхождение фразеологизмов наука фразеология. Объяснить значение крылатых выражений вам поможет фразеологический словар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овицы и поговорки – короткие и меткие изречения о главных жизненных ценностях: труде, семье, любви, Родине. В них запечатан опыт народа, его идеалы. Пословицы  хранят историю страны, отражают русский характер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ловицы недаром молвятся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ез них прожить никак нельзя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ни великие помощниц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в жизни верные друзь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рой они нас наставляют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еты мудрые дают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ой чему-то поучаю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от беды нас берегу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ние 8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«СОПОСТАВЬ ПОСЛОВИЦЫ»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)Крепкую дружбу топором не разрубишь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У семи нянек дитя без глазу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Кашу маслом не испортишь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4)После драки кулаками не машут!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Не гордись званием, а гордись знанием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) Друг ценный клад, недругу никто не рад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) Береги бровь - глаз цел будет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8) Грамоте учиться - всегда пригодитс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Не стыдно не знать, стыдно не учи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й железо … (пока горячо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человека кормит, …(а лень порти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ют по одежке, … (а провожают по ум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шь кататься - … (люби и саночки вози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лнышке тепло, … ( при матери добро)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9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«НАЙДИ РУССКУЮ ПОСЛОВИЦ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ерите к пословицам народов мира русские пословицы, подходящие по смыслу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збекская: Уха – два, а язык – один; два раза выслушай, один раз скаж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– не воробей: вылетит – не поймаеш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етнамская: неторопливый слон раньше достигает цели, чем резвый жеребец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е едешь – дальше будеш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ая: Беден тот, у кого друзей не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да братство дороже всякого богатств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нглийская: Один утренний час лучше двух вечерних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 вечера мудренее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ая: Молчаливый рот – золотой ро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– серебро, молчание – золот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: Трудно схватить двух угрей двумя рука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вумя зайцами погонишься – ни одного не поймаешь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народных пословиц в наше время практически не появляется. Их заменили фразы из книг и кинофильмов, высказывания выдающихся людей, которые мы называем цитатами и афоризмам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те, кто интересуется пословицами и поговорками, могут обратиться к словарям пословиц и поговорок. Одним из первых составителей такого словаря стал Владимир Иванович Да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аше первое путешествие по Вселенной слов и выражений подошло к концу. На протяжении всей жизни человеку необходимы разные словари: классические и современные, лингвистические и энциклопедические. А между тем, согласно проведенным исследованиям, словарный запас выпускника средней школы составляет примерно 4–5 тысяч слов, современного образованного человека - 10–30 тысяч слов, а «Словарь современного русского языка», который состоит из 17 томов, включат более 120 тысяч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м наш праздник высказыванием Льва Николаевича Толстого о русском язы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лово-дело великое. Великое потому, что словом можно и разъединить , словом служить любви, словом же можно служить вражде и ненавист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5409"/>
      </w:tblGrid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орось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ельчайший дождь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сохлёт, подстега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сой дождь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ряпня, лепень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нег с дождем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итничек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амый мелкий дождь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ождевик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ганый гриб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орось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ельчайший дождь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сохлёт, подстега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сой дождь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ряпня, лепень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нег с дождем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итничек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амый мелкий дождь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ождевик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ганый гриб</w:t>
            </w:r>
          </w:p>
        </w:tc>
      </w:tr>
    </w:tbl>
    <w:p>
      <w:pPr>
        <w:pStyle w:val="Normal"/>
        <w:spacing w:lineRule="auto" w:line="60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ДОКОННИК, ХОЛОДИЛЬНИК, ПОДСНЕЖНИК, ПЕСКАРЬ, </w:t>
      </w:r>
    </w:p>
    <w:p>
      <w:pPr>
        <w:pStyle w:val="Normal"/>
        <w:spacing w:lineRule="auto" w:line="6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600"/>
        <w:jc w:val="both"/>
        <w:rPr>
          <w:sz w:val="36"/>
          <w:szCs w:val="36"/>
        </w:rPr>
      </w:pPr>
      <w:r>
        <w:rPr>
          <w:sz w:val="36"/>
          <w:szCs w:val="36"/>
        </w:rPr>
        <w:t>ПОДОСИНОВИК, РОГАТКА, КАРТИНА, ПОДНОС</w:t>
      </w:r>
    </w:p>
    <w:p>
      <w:pPr>
        <w:pStyle w:val="Normal"/>
        <w:spacing w:lineRule="auto" w:line="6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6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60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ДОКОННИК, ХОЛОДИЛЬНИК, ПОДСНЕЖНИК, ПЕСКАРЬ, </w:t>
      </w:r>
    </w:p>
    <w:p>
      <w:pPr>
        <w:pStyle w:val="Normal"/>
        <w:spacing w:lineRule="auto" w:line="6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600"/>
        <w:jc w:val="both"/>
        <w:rPr>
          <w:sz w:val="36"/>
          <w:szCs w:val="36"/>
        </w:rPr>
      </w:pPr>
      <w:r>
        <w:rPr>
          <w:sz w:val="36"/>
          <w:szCs w:val="36"/>
        </w:rPr>
        <w:t>ПОДОСИНОВИК, РОГАТКА, КАРТИНА, ПОД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5409"/>
      </w:tblGrid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лько вымолвить успе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ерь тихонько заскрипе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в светлицу входит цар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ороны той государ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б концы своих владений</w:t>
              <w:br/>
              <w:t>Охранять от нападений,</w:t>
              <w:br/>
              <w:t>Должен был он содержать</w:t>
              <w:br/>
              <w:t>Многочисленную рать.</w:t>
              <w:br/>
              <w:t>Воеводы не дремали,</w:t>
              <w:br/>
              <w:t>Но никак не успевали:</w:t>
              <w:br/>
              <w:t>Ждут, бывало, с юга, глядь, —</w:t>
              <w:br/>
              <w:t>Ан с востока лезет р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лько вымолвить успе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ерь тихонько заскрипе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в светлицу входит цар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ороны той государ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б концы своих владений</w:t>
              <w:br/>
              <w:t>Охранять от нападений,</w:t>
              <w:br/>
              <w:t>Должен был он содержать</w:t>
              <w:br/>
              <w:t>Многочисленную рать.</w:t>
              <w:br/>
              <w:t>Воеводы не дремали,</w:t>
              <w:br/>
              <w:t>Но никак не успевали:</w:t>
              <w:br/>
              <w:t>Ждут, бывало, с юга, глядь, —</w:t>
              <w:br/>
              <w:t>Ан с востока лезет р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64" w:right="340" w:gutter="0" w:header="0" w:top="3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УШКАРЬ, РАКЕТЧИК, АТОМОХОД, АРТИЛЛЕРИСТ, ПАРУСНИК, ПАРОХОД, РАДИОТЕХНИ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  <w:gridCol w:w="5103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збекская: Уха – два, а язык – один; два раза выслушай, один раз скажи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тро вечера мудренее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ьетнамская: неторопливый слон раньше достигает цели, чем резвый жеребец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ружба да братство дороже всякого богатства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нглийская: Беден тот, у кого друзей не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двумя зайцами погонишься – ни одного не поймаешь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Английская: Один утренний час лучше двух вечерних. 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ово – серебро, молчание – золото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мецкая: Молчаливый рот – золотой ро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ово – не воробей: вылетит – не поймаешь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итайская: Трудно схватить двух угрей двумя руками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ше едешь – дальше будешь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70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  <w:gridCol w:w="5103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збекская: Уха – два, а язык – один; два раза выслушай, один раз скажи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тро вечера мудренее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ьетнамская: неторопливый слон раньше достигает цели, чем резвый жеребец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ружба да братство дороже всякого богатства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нглийская: Беден тот, у кого друзей не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 двумя зайцами погонишься – ни одного не поймаешь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Английская: Один утренний час лучше двух вечерних. 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ово – серебро, молчание – золото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мецкая: Молчаливый рот – золотой рот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ово – не воробей: вылетит – не поймаешь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итайская: Трудно схватить двух угрей двумя руками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ше едешь – дальше будешь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УШКАРЬ, РАКЕТЧИК, АТОМОХОД, АРТИЛЛЕРИСТ, ПАРУСНИК, ПАРОХОД, РАДИОТЕХНИК</w:t>
      </w:r>
    </w:p>
    <w:sectPr>
      <w:footerReference w:type="default" r:id="rId3"/>
      <w:type w:val="nextPage"/>
      <w:pgSz w:orient="landscape" w:w="16838" w:h="11906"/>
      <w:pgMar w:left="340" w:right="340" w:gutter="0" w:header="0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15:00Z</dcterms:created>
  <dc:creator>ACER</dc:creator>
  <dc:description/>
  <dc:language>en-US</dc:language>
  <cp:lastModifiedBy>Microsoft Office</cp:lastModifiedBy>
  <cp:lastPrinted>2022-11-23T09:59:00Z</cp:lastPrinted>
  <dcterms:modified xsi:type="dcterms:W3CDTF">2022-11-23T06:59:00Z</dcterms:modified>
  <cp:revision>4</cp:revision>
  <dc:subject/>
  <dc:title>ВНЕКЛАССНОЕ МЕРОПРИЯТИЕ ПО РУССКОМУ ЯЗЫКУ</dc:title>
</cp:coreProperties>
</file>